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sdt>
      <w:sdtPr>
        <w:docPartObj>
          <w:docPartGallery w:val="Table of Contents"/>
          <w:docPartUnique w:val="true"/>
        </w:docPartObj>
        <w:id w:val="1826191331"/>
      </w:sdtPr>
      <w:sdtContent>
        <w:p>
          <w:pPr>
            <w:pStyle w:val="ContentsHeading"/>
            <w:spacing w:lineRule="auto" w:line="360" w:before="0" w:after="0"/>
            <w:jc w:val="both"/>
            <w:rPr>
              <w:rFonts w:ascii="Times New Roman" w:hAnsi="Times New Roman" w:cs="Times New Roman"/>
              <w:b w:val="false"/>
              <w:b w:val="false"/>
            </w:rPr>
          </w:pPr>
          <w:r>
            <w:rPr>
              <w:rFonts w:cs="Times New Roman" w:ascii="Times New Roman" w:hAnsi="Times New Roman"/>
              <w:b w:val="false"/>
            </w:rPr>
          </w:r>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r>
            <w:fldChar w:fldCharType="begin"/>
          </w:r>
          <w:r>
            <w:rPr>
              <w:webHidden/>
              <w:rStyle w:val="IndexLink"/>
              <w:sz w:val="28"/>
              <w:szCs w:val="28"/>
              <w:rFonts w:cs="Times New Roman" w:ascii="Times New Roman" w:hAnsi="Times New Roman"/>
            </w:rPr>
            <w:instrText xml:space="preserve"> TOC \z \o "1-3" \u \h</w:instrText>
          </w:r>
          <w:r>
            <w:rPr>
              <w:webHidden/>
              <w:rStyle w:val="IndexLink"/>
              <w:sz w:val="28"/>
              <w:szCs w:val="28"/>
              <w:rFonts w:cs="Times New Roman" w:ascii="Times New Roman" w:hAnsi="Times New Roman"/>
            </w:rPr>
            <w:fldChar w:fldCharType="separate"/>
          </w:r>
          <w:hyperlink w:anchor="_Toc314421078">
            <w:r>
              <w:rPr>
                <w:webHidden/>
                <w:rStyle w:val="IndexLink"/>
                <w:rFonts w:cs="Times New Roman" w:ascii="Times New Roman" w:hAnsi="Times New Roman"/>
                <w:sz w:val="28"/>
                <w:szCs w:val="28"/>
              </w:rPr>
              <w:t>ВВЕДЕНИЕ</w:t>
            </w:r>
            <w:r>
              <w:rPr>
                <w:webHidden/>
              </w:rPr>
              <w:fldChar w:fldCharType="begin"/>
            </w:r>
            <w:r>
              <w:rPr>
                <w:webHidden/>
              </w:rPr>
              <w:instrText xml:space="preserve">PAGEREF _Toc314421078 \h</w:instrText>
            </w:r>
            <w:r>
              <w:rPr>
                <w:webHidden/>
              </w:rPr>
              <w:fldChar w:fldCharType="separate"/>
            </w:r>
            <w:r>
              <w:rPr>
                <w:rStyle w:val="IndexLink"/>
                <w:rFonts w:cs="Times New Roman" w:ascii="Times New Roman" w:hAnsi="Times New Roman"/>
                <w:vanish w:val="false"/>
                <w:sz w:val="28"/>
                <w:szCs w:val="28"/>
              </w:rPr>
              <w:tab/>
              <w:t>4</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79">
            <w:r>
              <w:rPr>
                <w:webHidden/>
                <w:rStyle w:val="IndexLink"/>
                <w:rFonts w:cs="Times New Roman" w:ascii="Times New Roman" w:hAnsi="Times New Roman"/>
                <w:sz w:val="28"/>
                <w:szCs w:val="28"/>
              </w:rPr>
              <w:t>Глава 1. История становления и развития криминалистической регистрации в России</w:t>
            </w:r>
            <w:r>
              <w:rPr>
                <w:webHidden/>
              </w:rPr>
              <w:fldChar w:fldCharType="begin"/>
            </w:r>
            <w:r>
              <w:rPr>
                <w:webHidden/>
              </w:rPr>
              <w:instrText xml:space="preserve">PAGEREF _Toc314421079 \h</w:instrText>
            </w:r>
            <w:r>
              <w:rPr>
                <w:webHidden/>
              </w:rPr>
              <w:fldChar w:fldCharType="separate"/>
            </w:r>
            <w:r>
              <w:rPr>
                <w:rStyle w:val="IndexLink"/>
                <w:rFonts w:cs="Times New Roman" w:ascii="Times New Roman" w:hAnsi="Times New Roman"/>
                <w:vanish w:val="false"/>
                <w:sz w:val="28"/>
                <w:szCs w:val="28"/>
              </w:rPr>
              <w:tab/>
              <w:t>6</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0">
            <w:r>
              <w:rPr>
                <w:webHidden/>
                <w:rStyle w:val="IndexLink"/>
                <w:rFonts w:cs="Times New Roman" w:ascii="Times New Roman" w:hAnsi="Times New Roman"/>
                <w:sz w:val="28"/>
                <w:szCs w:val="28"/>
              </w:rPr>
              <w:t>1.1 Становление системы криминалистической регистрации в России</w:t>
            </w:r>
            <w:r>
              <w:rPr>
                <w:webHidden/>
              </w:rPr>
              <w:fldChar w:fldCharType="begin"/>
            </w:r>
            <w:r>
              <w:rPr>
                <w:webHidden/>
              </w:rPr>
              <w:instrText xml:space="preserve">PAGEREF _Toc314421080 \h</w:instrText>
            </w:r>
            <w:r>
              <w:rPr>
                <w:webHidden/>
              </w:rPr>
              <w:fldChar w:fldCharType="separate"/>
            </w:r>
            <w:r>
              <w:rPr>
                <w:rStyle w:val="IndexLink"/>
                <w:rFonts w:cs="Times New Roman" w:ascii="Times New Roman" w:hAnsi="Times New Roman"/>
                <w:vanish w:val="false"/>
                <w:sz w:val="28"/>
                <w:szCs w:val="28"/>
              </w:rPr>
              <w:tab/>
              <w:t>6</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1">
            <w:r>
              <w:rPr>
                <w:webHidden/>
                <w:rStyle w:val="IndexLink"/>
                <w:rFonts w:cs="Times New Roman" w:ascii="Times New Roman" w:hAnsi="Times New Roman"/>
                <w:sz w:val="28"/>
                <w:szCs w:val="28"/>
              </w:rPr>
              <w:t>1.2. Опыт зарубежных стран по организации справочно-информационных фондов</w:t>
            </w:r>
            <w:r>
              <w:rPr>
                <w:webHidden/>
              </w:rPr>
              <w:fldChar w:fldCharType="begin"/>
            </w:r>
            <w:r>
              <w:rPr>
                <w:webHidden/>
              </w:rPr>
              <w:instrText xml:space="preserve">PAGEREF _Toc314421081 \h</w:instrText>
            </w:r>
            <w:r>
              <w:rPr>
                <w:webHidden/>
              </w:rPr>
              <w:fldChar w:fldCharType="separate"/>
            </w:r>
            <w:r>
              <w:rPr>
                <w:rStyle w:val="IndexLink"/>
                <w:rFonts w:cs="Times New Roman" w:ascii="Times New Roman" w:hAnsi="Times New Roman"/>
                <w:vanish w:val="false"/>
                <w:sz w:val="28"/>
                <w:szCs w:val="28"/>
              </w:rPr>
              <w:tab/>
              <w:t>31</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2">
            <w:r>
              <w:rPr>
                <w:webHidden/>
                <w:rStyle w:val="IndexLink"/>
                <w:rFonts w:cs="Times New Roman" w:ascii="Times New Roman" w:hAnsi="Times New Roman"/>
                <w:sz w:val="28"/>
                <w:szCs w:val="28"/>
              </w:rPr>
              <w:t>Глава 2. Криминалистические учеты в системе информационного обеспчения раскрытия и расследования преступлений.</w:t>
            </w:r>
            <w:r>
              <w:rPr>
                <w:webHidden/>
              </w:rPr>
              <w:fldChar w:fldCharType="begin"/>
            </w:r>
            <w:r>
              <w:rPr>
                <w:webHidden/>
              </w:rPr>
              <w:instrText xml:space="preserve">PAGEREF _Toc314421082 \h</w:instrText>
            </w:r>
            <w:r>
              <w:rPr>
                <w:webHidden/>
              </w:rPr>
              <w:fldChar w:fldCharType="separate"/>
            </w:r>
            <w:r>
              <w:rPr>
                <w:rStyle w:val="IndexLink"/>
                <w:rFonts w:cs="Times New Roman" w:ascii="Times New Roman" w:hAnsi="Times New Roman"/>
                <w:vanish w:val="false"/>
                <w:sz w:val="28"/>
                <w:szCs w:val="28"/>
              </w:rPr>
              <w:tab/>
              <w:t>48</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3">
            <w:r>
              <w:rPr>
                <w:webHidden/>
                <w:rStyle w:val="IndexLink"/>
                <w:rFonts w:cs="Times New Roman" w:ascii="Times New Roman" w:hAnsi="Times New Roman"/>
                <w:sz w:val="28"/>
                <w:szCs w:val="28"/>
              </w:rPr>
              <w:t>2.1. Понятие и классификация криминалистических учетов, организационные и правовые основы, их функционирование</w:t>
            </w:r>
            <w:r>
              <w:rPr>
                <w:webHidden/>
              </w:rPr>
              <w:fldChar w:fldCharType="begin"/>
            </w:r>
            <w:r>
              <w:rPr>
                <w:webHidden/>
              </w:rPr>
              <w:instrText xml:space="preserve">PAGEREF _Toc314421083 \h</w:instrText>
            </w:r>
            <w:r>
              <w:rPr>
                <w:webHidden/>
              </w:rPr>
              <w:fldChar w:fldCharType="separate"/>
            </w:r>
            <w:r>
              <w:rPr>
                <w:rStyle w:val="IndexLink"/>
                <w:rFonts w:cs="Times New Roman" w:ascii="Times New Roman" w:hAnsi="Times New Roman"/>
                <w:vanish w:val="false"/>
                <w:sz w:val="28"/>
                <w:szCs w:val="28"/>
              </w:rPr>
              <w:tab/>
              <w:t>48</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4">
            <w:r>
              <w:rPr>
                <w:webHidden/>
                <w:rStyle w:val="IndexLink"/>
                <w:rFonts w:cs="Times New Roman" w:ascii="Times New Roman" w:hAnsi="Times New Roman"/>
                <w:sz w:val="28"/>
                <w:szCs w:val="28"/>
              </w:rPr>
              <w:t>2.2. Научно-методические, правовые и организационные проблемы использования криминалистических учетов</w:t>
            </w:r>
            <w:r>
              <w:rPr>
                <w:webHidden/>
              </w:rPr>
              <w:fldChar w:fldCharType="begin"/>
            </w:r>
            <w:r>
              <w:rPr>
                <w:webHidden/>
              </w:rPr>
              <w:instrText xml:space="preserve">PAGEREF _Toc314421084 \h</w:instrText>
            </w:r>
            <w:r>
              <w:rPr>
                <w:webHidden/>
              </w:rPr>
              <w:fldChar w:fldCharType="separate"/>
            </w:r>
            <w:r>
              <w:rPr>
                <w:rStyle w:val="IndexLink"/>
                <w:rFonts w:cs="Times New Roman" w:ascii="Times New Roman" w:hAnsi="Times New Roman"/>
                <w:vanish w:val="false"/>
                <w:sz w:val="28"/>
                <w:szCs w:val="28"/>
              </w:rPr>
              <w:tab/>
              <w:t>54</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5">
            <w:r>
              <w:rPr>
                <w:webHidden/>
                <w:rStyle w:val="IndexLink"/>
                <w:rFonts w:cs="Times New Roman" w:ascii="Times New Roman" w:hAnsi="Times New Roman"/>
                <w:sz w:val="28"/>
                <w:szCs w:val="28"/>
              </w:rPr>
              <w:t>ЗАКЛЮЧЕНИЕ</w:t>
            </w:r>
            <w:r>
              <w:rPr>
                <w:webHidden/>
              </w:rPr>
              <w:fldChar w:fldCharType="begin"/>
            </w:r>
            <w:r>
              <w:rPr>
                <w:webHidden/>
              </w:rPr>
              <w:instrText xml:space="preserve">PAGEREF _Toc314421085 \h</w:instrText>
            </w:r>
            <w:r>
              <w:rPr>
                <w:webHidden/>
              </w:rPr>
              <w:fldChar w:fldCharType="separate"/>
            </w:r>
            <w:r>
              <w:rPr>
                <w:rStyle w:val="IndexLink"/>
                <w:rFonts w:cs="Times New Roman" w:ascii="Times New Roman" w:hAnsi="Times New Roman"/>
                <w:vanish w:val="false"/>
                <w:sz w:val="28"/>
                <w:szCs w:val="28"/>
              </w:rPr>
              <w:tab/>
              <w:t>67</w:t>
            </w:r>
            <w:r>
              <w:rPr>
                <w:webHidden/>
              </w:rPr>
              <w:fldChar w:fldCharType="end"/>
            </w:r>
          </w:hyperlink>
        </w:p>
        <w:p>
          <w:pPr>
            <w:pStyle w:val="Contents1"/>
            <w:tabs>
              <w:tab w:val="clear" w:pos="708"/>
              <w:tab w:val="right" w:pos="9345" w:leader="dot"/>
            </w:tabs>
            <w:spacing w:lineRule="auto" w:line="360" w:before="0" w:after="0"/>
            <w:jc w:val="both"/>
            <w:rPr>
              <w:rFonts w:ascii="Times New Roman" w:hAnsi="Times New Roman" w:eastAsia="" w:cs="Times New Roman" w:eastAsiaTheme="minorEastAsia"/>
              <w:sz w:val="28"/>
              <w:szCs w:val="28"/>
              <w:lang w:eastAsia="ru-RU"/>
            </w:rPr>
          </w:pPr>
          <w:hyperlink w:anchor="_Toc314421086">
            <w:r>
              <w:rPr>
                <w:webHidden/>
                <w:rStyle w:val="IndexLink"/>
                <w:rFonts w:cs="Times New Roman" w:ascii="Times New Roman" w:hAnsi="Times New Roman"/>
                <w:sz w:val="28"/>
                <w:szCs w:val="28"/>
              </w:rPr>
              <w:t>СПИСОК ИСПОЛЬЗОВАННЫХ ИСТОЧНИКОВ</w:t>
            </w:r>
            <w:r>
              <w:rPr>
                <w:webHidden/>
              </w:rPr>
              <w:fldChar w:fldCharType="begin"/>
            </w:r>
            <w:r>
              <w:rPr>
                <w:webHidden/>
              </w:rPr>
              <w:instrText xml:space="preserve">PAGEREF _Toc314421086 \h</w:instrText>
            </w:r>
            <w:r>
              <w:rPr>
                <w:webHidden/>
              </w:rPr>
              <w:fldChar w:fldCharType="separate"/>
            </w:r>
            <w:r>
              <w:rPr>
                <w:rStyle w:val="IndexLink"/>
                <w:rFonts w:cs="Times New Roman" w:ascii="Times New Roman" w:hAnsi="Times New Roman"/>
                <w:vanish w:val="false"/>
                <w:sz w:val="28"/>
                <w:szCs w:val="28"/>
              </w:rPr>
              <w:tab/>
              <w:t>71</w:t>
            </w:r>
            <w:r>
              <w:rPr>
                <w:webHidden/>
              </w:rPr>
              <w:fldChar w:fldCharType="end"/>
            </w:r>
          </w:hyperlink>
          <w:r>
            <w:rPr>
              <w:rStyle w:val="IndexLink"/>
              <w:sz w:val="28"/>
              <w:szCs w:val="28"/>
              <w:vanish w:val="false"/>
              <w:rFonts w:cs="Times New Roman" w:ascii="Times New Roman" w:hAnsi="Times New Roman"/>
            </w:rPr>
            <w:fldChar w:fldCharType="end"/>
          </w:r>
        </w:p>
      </w:sdtContent>
    </w:sdt>
    <w:p>
      <w:pPr>
        <w:pStyle w:val="Normal"/>
        <w:spacing w:lineRule="auto" w:line="360" w:before="0" w:after="0"/>
        <w:jc w:val="both"/>
        <w:rPr/>
      </w:pPr>
      <w:r>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rPr/>
      </w:pPr>
      <w:bookmarkStart w:id="0" w:name="_Toc314421078"/>
      <w:bookmarkStart w:id="1" w:name="_Toc314420460"/>
      <w:r>
        <w:rPr/>
        <w:t>ВВЕДЕНИЕ</w:t>
      </w:r>
      <w:bookmarkEnd w:id="0"/>
      <w:bookmarkEnd w:id="1"/>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Актуальность темы.</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Процесс раскрытия и расследования преступлений, а так же их предупреждения это комплекс различных мероприятий правового, организационного, технического характера. В него включены все службы и подразделения ОВД. Ключевую роль в процессе расследования уголовного дела играет следователь, он самостоятельно направляет ход уголовного расследования, принимает решения по делу, собирает, проверяет и оценивает доказательства</w:t>
      </w:r>
      <w:r>
        <w:rPr>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 этом ему активно помогают сотрудники экспертно-криминалистических подразделений. Однако, как показывает практика, не все следователи в полной мере используют возможности, предоставляемые ЭКП ОВД. Это в полной мере касается и криминалистических учетов, возможности которых крайне слабо используются в деятельности по расследованию преступлений. Следователи, на практике не знают, а если и знают, то пренебрегаю возможностями современных криминалистических уч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Научная разработанность.</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настоящее время рассматриваемой проблеме уделяется повышенное внимание, что в первую очередь связанно с научно-техническим прогрессом и необходимостью внедрения его результатов в деятельность учетных подразделений ОВД. Разработкой некоторых положении данной темы занимались такие ученый как: Белкин Р.С., Волынский А.Ф.,</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епик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Е.И., Есин С.Н., Жаров С.Н., Ищенко Е.Л., Корниенко Н.А., Князева А.И., Пантелеев И.Ф.,</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Рассейки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П., Селиванов. Н.А., Сокол В.Ю.,</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Эндрее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М.,</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Яковец</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Е.Н., и др. Однако следует отметить, что до сих пор не предложено эффективного механизма защиты информации, содержащейся в электронных базах данных, существуют проблемы в теоретическом осмыслении рассматриваемой темы, до сих пор окончательно не устоялась терминоло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Цель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я является исследование правовых, организационных и технических проблем современной криминалистической регистрации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осуществляется решением ряда</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задач</w:t>
      </w:r>
      <w:r>
        <w:rPr>
          <w:rFonts w:cs="Times New Roman" w:ascii="Times New Roman" w:hAnsi="Times New Roman"/>
          <w:color w:val="000000"/>
          <w:sz w:val="28"/>
          <w:szCs w:val="28"/>
        </w:rPr>
        <w:t>, наиболее важными из которых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истории становления и развития криминалистическ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3.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теоретической базы современной криминалистическ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современных криминалистических учетов ОВ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тенденции развития современной системы криминалистическ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Объект исследова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ъектом работы являются научные, правовые и организационные основы криминалистической регистрации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Предмет исследования.</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Предметом работы являются научные и правовые закономерности развития и системы криминалистическ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Методы исследования.</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В ходе проведенного исследования использовались следующие методы: метод анализа, синтеза, дедуктивный и индуктивный методы, так же применялся метод математической статистики,</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анкетирование, интервьюирование и сравнительно-правового анализа.</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rPr/>
      </w:pPr>
      <w:bookmarkStart w:id="2" w:name="_Toc314421079"/>
      <w:r>
        <w:rPr/>
        <w:t>Глава 1. История становления и развития криминалистической регистрации в России</w:t>
      </w:r>
      <w:bookmarkEnd w:id="2"/>
    </w:p>
    <w:p>
      <w:pPr>
        <w:pStyle w:val="21"/>
        <w:rPr>
          <w:b/>
          <w:b/>
        </w:rPr>
      </w:pPr>
      <w:bookmarkStart w:id="3" w:name="_Toc314421080"/>
      <w:r>
        <w:rPr>
          <w:b/>
        </w:rPr>
        <w:t>1.1 Становление системы криминалистической регистрации в России</w:t>
      </w:r>
      <w:bookmarkEnd w:id="3"/>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явление в жизни имеет свою определенную закономерность развития и становления. Каждое знание формируется исходя из определенных предпосылок, так называемых исторически связанных между собой конкретными фактами. Так и развитие криминалистической регистрации и криминалистических учетов продолжалось на протяжении долгого времени, вместе со становлением государства, научно-техническим прогрессом и ростом сознания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формирования системы криминалистических учетов, криминалистической регистрации убедительно показывает, что возникновение каждого из них диктовалось, с одной стороны – потребностями практики борьбы с преступностью, а с другой – развитием и внедрением в общественную жизнь определенных научных открытий и основанных на них технологий. Рассмотрим подробнее данный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сторический аспект. Совершенно очевидно, что историческое развитие указанного в названии вопроса характерно как для России, так и для зарубежны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учетов преступников который известен истории, является список взяткополучателей, обнаруженный голландскими археологами в Сирии близ</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Бакки</w:t>
      </w:r>
      <w:r>
        <w:rPr>
          <w:rFonts w:cs="Times New Roman" w:ascii="Times New Roman" w:hAnsi="Times New Roman"/>
          <w:color w:val="000000"/>
          <w:sz w:val="28"/>
          <w:szCs w:val="28"/>
        </w:rPr>
        <w:t xml:space="preserve">, недалеко от Дамаска. Во время раскопок в развалинах здания, ранее используемого в качестве государственного учреждения, был обнаружен полный перечень лиц, занимающих высокие должности, получающих взят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ция преступников, отдельных видов преступлений, похищенных вещей своими корнями уходит в далекое прошлое. Чтобы как-то пресекать воровство, убийства, разбойные нападения и наказывать виновных, еще в древности преступников подвергали различным неизгладимым меткам. На самом деле многовековая история насчитывается для данного института, но мы остановимся лишь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 некоторых исторических моментах</w:t>
      </w:r>
      <w:r>
        <w:rPr>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ктные общины городов Древней Руси не требовали внешних форм регистрации, поскольку каждый человек был на виду, окружающие знали о нем все с самого рождения и до смерти. Соответственно, те немногие преступники, которые проживали в общинах, были известны и всем жителям, и органам власти. Базой данных, где хранились сведения об осужденных преступниках, была память народа и представителей власти. Именно поэтому Псковская судная грамота, вводя в ст. 8 определение рецидива как троекратного совершения кражи, влекущего за собой применение смертной казни к виновному, не упоминает о каких-либо внешних видах регистрации – вполне достаточно сравнительного небольшого количества судебных протоколов и народной памя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 территории государства и вызванное данным фактором изменение системы местного самоуправления привели к усовершенствованию этого способа криминальной регистрации. Введенная в ходе объединения русских земель под властью Москвы система кормления предполагала назначение в уезды и волости наместников и волостей, мало знакомых с особенностями криминальной обстановки на управляемой территории. Поэтому законодатель вводит в действие метод, позволяющий представителям власти на местах использовать память народа при расследовании и судебном преследовании преступ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 13 Судебника 1497 года требовалось привлекать представителей местного населения, 5-6 боярских или «черных добрых христиан» в наместничий суд в качестве носителей этой «памяти», для выяснения прежней преступной деятельности задержанных преступ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егистрация преступников становилась предметом внимания исследователей в дореволюционный пери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ятого апреля 1907 года в Департаменте полиции МВД Российской империи и его территориальных подразделениях было создано регистрационного бюро. В охранных отделениях регистрационного бюро консолидировалась в основном фотографическая (событийна) информация, которая поступала от агентуры (включая зарубежную) и из филерской службы, в отношении лиц, попавших под подозрение и состоящих на алфавите. Карточки с информацией в отношении членов определенной политической организации нанизывались на отдельный регистратор, о чем делалась ссылка в алфавитном листе, находившемся на дуге или в специальном ящике</w:t>
      </w:r>
      <w:r>
        <w:rPr>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Криминалистическим аспектам регистрации охранные отделения внимания практически не уделяли. Следует отметить, что еще в 1902 году эти подразделения располагали алфавитной картотекой, содержавшей около 65 тысяч учетных документов. В архивах содержалось до 200 тысяч регистрационных карточек с фотографиями государственных преступников и лиц, состоявших под негласным надзором. Для удобства в отчетах использовались карточки различных цветов: социал-демократы были отмечены синим цветом, эсеры – розовым, студенты – желтым, анархисты- зеленым, деятели буржуазных партий и беспартийные – белым</w:t>
      </w:r>
      <w:bookmarkStart w:id="4" w:name="_ftnref5"/>
      <w:r>
        <w:rPr>
          <w:rStyle w:val="FootnoteCharacters"/>
          <w:rFonts w:cs="Times New Roman" w:ascii="Times New Roman" w:hAnsi="Times New Roman"/>
          <w:color w:val="800080"/>
          <w:sz w:val="28"/>
          <w:szCs w:val="28"/>
          <w:u w:val="single"/>
          <w:vertAlign w:val="superscript"/>
        </w:rPr>
        <w:t>[</w:t>
      </w:r>
      <w:bookmarkEnd w:id="4"/>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опыт использования правоохранительными органами средств вычислительной техники в России (СССР) относится к середине 60-х годов прошлого века и использовался для ведения криминалистических учетов, обработки статистической информации о деятельности правоохранительных органов, а также для контроля за регистрацией и рассмотрением заявлений и сообщений о преступ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й разработке проблем криминалистических учетов посвящены кандидатские диссертации А.И. Князева «Уголовная регистрации» (1941); Д.П.</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Рассейкин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егистрация преступников СССР» (194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до начала 1980-х годов все криминалистические учеты велись вручную, а сосредотачиваемая в них информация, как и результаты проверки по учетам, пересылались почтой. Это крайне негативно влияло на сроки проверок и, в свою очередь, на отношение к учетам общей массы практических работниках. Коренные изменения в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этом отношении произошли в связи с основанием криминалистической возможностей компьютерной техники и современных информационных технологий. На этой основе стали создаваться автоматизированные информационно-поисковые системы (АИПС) криминалистического назначения. Их разработка в последнее десятилетие активизировалась, что обусловлено, с одной стороны, возросшими угрозами преступности, ее негативными количественными и качественными изменениями, объективно повлекшими увеличение объемов криминалистически значимой информации, перерабатываемой в процессе раскрытия и расследования преступлении, а с другой стороны - революционными достижениями в области информационных технолог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ем не менее, к настоящему времени, как утверждают исследователи данной проблемы, образовались «ножницы» между потенциальными научно-техническим возможностями АИПС криминалистического назначения и организационными, правовым обеспечением их реализации в повседневной практике борьбы с преступностью, особенно в сфере экономической деятельности</w:t>
      </w:r>
      <w:r>
        <w:fldChar w:fldCharType="begin"/>
      </w:r>
      <w:r>
        <w:rPr>
          <w:rStyle w:val="FootnoteCharacters"/>
          <w:vertAlign w:val="superscript"/>
          <w:sz w:val="28"/>
          <w:u w:val="single"/>
          <w:szCs w:val="28"/>
          <w:rFonts w:cs="Times New Roman" w:ascii="Times New Roman" w:hAnsi="Times New Roman"/>
          <w:color w:val="800080"/>
        </w:rPr>
        <w:instrText xml:space="preserve"> HYPERLINK "http://kbugaev.narod.ru/libfree/diplom/2010-Registracia.htm" \l "_ftn7"</w:instrText>
      </w:r>
      <w:r>
        <w:rPr>
          <w:rStyle w:val="FootnoteCharacters"/>
          <w:vertAlign w:val="superscript"/>
          <w:sz w:val="28"/>
          <w:u w:val="single"/>
          <w:szCs w:val="28"/>
          <w:rFonts w:cs="Times New Roman" w:ascii="Times New Roman" w:hAnsi="Times New Roman"/>
          <w:color w:val="800080"/>
        </w:rPr>
        <w:fldChar w:fldCharType="separate"/>
      </w:r>
      <w:bookmarkStart w:id="5" w:name="_ftnref7"/>
      <w:r>
        <w:rPr>
          <w:rStyle w:val="FootnoteCharacters"/>
          <w:rFonts w:cs="Times New Roman" w:ascii="Times New Roman" w:hAnsi="Times New Roman"/>
          <w:color w:val="800080"/>
          <w:sz w:val="28"/>
          <w:szCs w:val="28"/>
          <w:u w:val="single"/>
          <w:vertAlign w:val="superscript"/>
        </w:rPr>
        <w:t>[7]</w:t>
      </w:r>
      <w:r>
        <w:rPr>
          <w:rStyle w:val="FootnoteCharacters"/>
          <w:vertAlign w:val="superscript"/>
          <w:sz w:val="28"/>
          <w:u w:val="single"/>
          <w:szCs w:val="28"/>
          <w:rFonts w:cs="Times New Roman" w:ascii="Times New Roman" w:hAnsi="Times New Roman"/>
          <w:color w:val="800080"/>
        </w:rPr>
        <w:fldChar w:fldCharType="end"/>
      </w:r>
      <w:bookmarkEnd w:id="5"/>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звития криминалистической регистрации в историческом аспекте показывает, что потребности правоохранительных органов в совершенствовании этой системы возрастают адекватно росту угроз обществу и государству со стороны преступности. А удовлетворяются такие потребности при наличии не только более совершенной техники и технологий, материальных средств их освоения, но и осознанного понимания обществом, а как следствие и законодателем, возросшей угрозы со стороны преступност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е устоявшихся частных криминалистических теории учение о криминалистической регистрации относится, по мнению Р.С. Белкина, к числу наименее разработанных. Несомненно, оно требует дальнейшей разработки и, видимо, пока не может считаться полностью сложившейся теорие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С. Шаталов справедливо отмечает: «Основу любой научной теории образует система понятий и высказываний об изучаемом объекте. Они обязательно должны быть взаимосвязаны, а не представлены в виде разрозненных суждений. Это важно для формирования представлений о ней как о целостной концепции, зрелость которой подчеркивает наличие системы собственных определений»</w:t>
      </w:r>
      <w:r>
        <w:fldChar w:fldCharType="begin"/>
      </w:r>
      <w:r>
        <w:rPr>
          <w:sz w:val="28"/>
          <w:szCs w:val="28"/>
          <w:rFonts w:cs="Times New Roman" w:ascii="Times New Roman" w:hAnsi="Times New Roman"/>
          <w:color w:val="000000"/>
        </w:rPr>
        <w:instrText xml:space="preserve"> HYPERLINK "http://kbugaev.narod.ru/libfree/diplom/2010-Registracia.htm" \l "_ftn10"</w:instrText>
      </w:r>
      <w:r>
        <w:rPr>
          <w:sz w:val="28"/>
          <w:szCs w:val="28"/>
          <w:rFonts w:cs="Times New Roman" w:ascii="Times New Roman" w:hAnsi="Times New Roman"/>
          <w:color w:val="000000"/>
        </w:rPr>
        <w:fldChar w:fldCharType="separate"/>
      </w:r>
      <w:bookmarkStart w:id="6" w:name="_ftnref10"/>
      <w:bookmarkEnd w:id="6"/>
      <w:r>
        <w:rPr>
          <w:rFonts w:cs="Times New Roman" w:ascii="Times New Roman" w:hAnsi="Times New Roman"/>
          <w:color w:val="000000"/>
          <w:sz w:val="28"/>
          <w:szCs w:val="28"/>
        </w:rPr>
        <w:t>. Думается, перед тем, как приступить к исследованию научных основ теории криминалистической регистрации, необходимо выделить и рассмотреть ее основные понятия</w:t>
      </w:r>
      <w:r>
        <w:rPr>
          <w:sz w:val="28"/>
          <w:szCs w:val="28"/>
          <w:rFonts w:cs="Times New Roman" w:ascii="Times New Roman" w:hAnsi="Times New Roman"/>
          <w:color w:val="000000"/>
        </w:rPr>
        <w:fldChar w:fldCharType="end"/>
      </w:r>
      <w:r>
        <w:rPr>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уголовная регистрация» появился в период становления науки криминалистики. Большую роль при этом сыграл тот факт, что разделы науки носили наименования: уголовная техника и уголовная тактика. По мере развития обшей теории криминалистики ее разделы стали называться криминалистическими. Между тем регистрацию до сих пор отдельные ученые продолжают называть уголовно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необходимость перехода к наименованию «криминалистическая регистрация» вызвана следующими причина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в самом общем виде все учеты называют криминалистическими, и они содержат в себе криминалистическую информацию. Следовательно, сама система регистрации должна носить соответствующее наименовани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уголовная регистрация, исходя из самого термина, должна содержать любые сведения о преступных событиях и преступниках. Но в этом случае она включает в себя и уголовно-статистический учете, который не является криминалистическим</w:t>
      </w:r>
      <w:r>
        <w:fldChar w:fldCharType="begin"/>
      </w:r>
      <w:r>
        <w:rPr>
          <w:sz w:val="28"/>
          <w:szCs w:val="28"/>
          <w:rFonts w:cs="Times New Roman" w:ascii="Times New Roman" w:hAnsi="Times New Roman"/>
          <w:color w:val="000000"/>
        </w:rPr>
        <w:instrText xml:space="preserve"> HYPERLINK "http://kbugaev.narod.ru/libfree/diplom/2010-Registracia.htm" \l "_ftn12"</w:instrText>
      </w:r>
      <w:r>
        <w:rPr>
          <w:sz w:val="28"/>
          <w:szCs w:val="28"/>
          <w:rFonts w:cs="Times New Roman" w:ascii="Times New Roman" w:hAnsi="Times New Roman"/>
          <w:color w:val="000000"/>
        </w:rPr>
        <w:fldChar w:fldCharType="separate"/>
      </w:r>
      <w:bookmarkStart w:id="7" w:name="_ftnref12"/>
      <w:bookmarkEnd w:id="7"/>
      <w:r>
        <w:rPr>
          <w:rFonts w:cs="Times New Roman" w:ascii="Times New Roman" w:hAnsi="Times New Roman"/>
          <w:color w:val="000000"/>
          <w:sz w:val="28"/>
          <w:szCs w:val="28"/>
        </w:rPr>
        <w:t>. Происходит смешение двух различных по своим целям учетов, что, конечно же, недопустимо. Известно, что если криминалистическая регистрация предполагает учет отдельного объекта по индивидуальным признакам в целях его отыскания среди множества ему подобных, то уголовно-статистический учет служит для сбора сведений о преступниках и преступности, но с целью обобщения и анализа информации, используемой при решении организационных и управленческих задач. Иными словами, если в криминалистической регистрации объект учета представляет собой ценность своими признаками (качественными характеристиками), то в уголовно-статистическом учете главную роль играет количественный признак, когда объекты образуют множество. Таким образом, регистрация, как отрасль криминалистической техники, носит качественный, а не количественный характер. Дополнительным доводом в пользу термина «криминалистическая регистрация» является то, что он указывает на принадлежность этого учения к криминалистической теории.</w:t>
      </w:r>
      <w:r>
        <w:rPr>
          <w:sz w:val="28"/>
          <w:szCs w:val="28"/>
          <w:rFonts w:cs="Times New Roman" w:ascii="Times New Roman" w:hAnsi="Times New Roman"/>
          <w:color w:val="000000"/>
        </w:rPr>
        <w:fldChar w:fldCharType="end"/>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с 1925 года, отечественные ученые определяли регистрацию как учет криминалистически значимой информации. Однако уже в 1966 году С.П.</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Митриче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еняет термины местами. Данную отрасль начали именовать «криминалистическим учетом», под которым понимали «уголовную регистрацию, осуществляемую в виде систематизированного письменного или иного учета определенных сведений об учитываемых объектах, связанных с расследуемым событием, а также систематизацию и классификацию собираемой информации в целях предупреждения и раскрытия преступл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ой точки зрения придерживается И.А.</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Возгрин</w:t>
      </w:r>
      <w:r>
        <w:rPr>
          <w:rFonts w:cs="Times New Roman" w:ascii="Times New Roman" w:hAnsi="Times New Roman"/>
          <w:color w:val="000000"/>
          <w:sz w:val="28"/>
          <w:szCs w:val="28"/>
        </w:rPr>
        <w:t>. Он утверждает, что «регистрация является только частью учета». Далее он продолжает: «В этой связи данное средство борьбы с преступностью более правильно именовать криминалистическим учетом». Мы не согласны с этой точкой зрения. В данном случае необходимо исходить из самого содержания данных понятий. Регистрация означает запись «с целью учета, систематизации, придания законной силы», в то же время учет определяется как «регистрация с занесением в списки»</w:t>
      </w:r>
      <w:r>
        <w:fldChar w:fldCharType="begin"/>
      </w:r>
      <w:r>
        <w:rPr>
          <w:sz w:val="28"/>
          <w:szCs w:val="28"/>
          <w:rFonts w:cs="Times New Roman" w:ascii="Times New Roman" w:hAnsi="Times New Roman"/>
          <w:color w:val="000000"/>
        </w:rPr>
        <w:instrText xml:space="preserve"> HYPERLINK "http://kbugaev.narod.ru/libfree/diplom/2010-Registracia.htm" \l "_ftn16"</w:instrText>
      </w:r>
      <w:r>
        <w:rPr>
          <w:sz w:val="28"/>
          <w:szCs w:val="28"/>
          <w:rFonts w:cs="Times New Roman" w:ascii="Times New Roman" w:hAnsi="Times New Roman"/>
          <w:color w:val="000000"/>
        </w:rPr>
        <w:fldChar w:fldCharType="separate"/>
      </w:r>
      <w:bookmarkStart w:id="8" w:name="_ftnref16"/>
      <w:bookmarkEnd w:id="8"/>
      <w:r>
        <w:rPr>
          <w:rFonts w:cs="Times New Roman" w:ascii="Times New Roman" w:hAnsi="Times New Roman"/>
          <w:color w:val="000000"/>
          <w:sz w:val="28"/>
          <w:szCs w:val="28"/>
        </w:rPr>
        <w:t>. Можно заметить, что оба этих понятия очень близки друг к другу своему значению. Таким образом, нельзя говорить о том, что одно из них является частью другого. Однако традиционно регистрация по сравнению с учетом считается общим понятием.</w:t>
      </w:r>
      <w:r>
        <w:rPr>
          <w:sz w:val="28"/>
          <w:szCs w:val="28"/>
          <w:rFonts w:cs="Times New Roman" w:ascii="Times New Roman" w:hAnsi="Times New Roman"/>
          <w:color w:val="000000"/>
        </w:rPr>
        <w:fldChar w:fldCharType="end"/>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криминалистическая регистрация» представляется нам наиболее точным для определения данной отрасли криминалистической техник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ся ряд определений вышеуказанных понятий. В последние годы большинство ученых определяют криминалистическую (уголовную) регистрацию как «систему». В таком случае возникает вопрос: что является элементами данной системы? Кроме того, чем по отношению к ней выступают криминалистические учет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криминалистической науке такие понятия, как «информация» и «система», приобретают все большее значение. Очевидно, что это привело к современному пониманию криминалистической регистрации как системы отдельных видов учета определенных объектов - носителей информации, используемых для раскрытия, расследования и предупреждения преступл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ледует отметить, что это определение входит в противоречие с философским пониманием системы, которая представляет собой «упорядоченное определенным образом множество элементов, взаимосвязанных между собой и образующих некоторое целостное единство». В последнем определений выражен неразрывный характер связи между элементами и созданного ими целостного образования. Но этого нельзя сказать о криминалистической регистрации, если рассматривать ее как систему отдельных видов учета. Более того, элементы, образуя систему, создают новое качество. Качество — это «внешняя и внутренняя определенность, система характерных черт предметов, теряя которую предметы перестают быть тем, что они есть». В таком случае новое качество - это та совокупность необходимо присущих предмету свойств, которая практически полностью изменяет первоначальную сущность составляющих его элементов. Нельзя сказать, что учеты, образуя криминалистическую регистрацию, меняют свою сущность. Очевидно, они сохраняют свои первоначальные свойства и создают только некоторую совокупность. Р.С. Белкин именно таким образом определял криминалистическую регистрацию как «совокупность различных видов учета определенных, попавших в сферу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головного процесса или оперативной деятельности ОВД объектов, осуществляемых путем фиксации и сосредоточения характеризующих эти объекты данны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представляется, что криминалистическую регистрацию нельзя рассматривать как простую совокупность учетов, объединенных под общим названием. Вес учеты отличаются друг от друга учитываемыми данными, способами и формами ведения. Происходит интеграция различных потоков информации, сосредоточенной в отдельных видах учета. Таким образом, криминалистическая регистрация представляет собой интегрированную совокупность криминалистических уче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под криминалистической регистрацией понимают еще и определенные теоретические положения, а также практическую регистрационную деятельность. Немаловажное воздействие оказывают и положения правового характера. Все эти три элемента образуют систему криминалистической регистрации посредством установившихся между ними связей, благодаря которым они самым тесным образом взаимодействуют друг с другом. На основании вышеизложенног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криминалистическую регистраци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мы определяем как</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истему научных положений и осуществляемую на их основе регламентированную законом практическую деятельность правоохранительных органов, направленную на необходимое и своевременное информационное обеспечение процесса раскрытия, расследования и предупреждения преступл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иминалистическом учете объектом, на который направлена деятельность субъекта, является информация. Основной функцией учета является поиск в базе данных информации, соответствующей поступившему запросу. Вышесказанное позволяет утверждать, что криминалистический учет - это информационно-поисковая система. Данной точки зрения придерживался Н.С. Полевой, который писал: «информационные системы, которые способны выполнять функцию «хранилищ» информации о событиях и явлениях криминального характера, имевших место в прошлом, и выдавать содержащиеся в них данные для решения задач по раскрытию и расследованию совершенного или предупреждению готовящегося преступления принято называть «криминалистическими учета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вопрос: что же в таком случае выступает элементом вышеуказанной системы? Основываясь на трудах Н. Винера, К. Шеннона и других ученых. Н. С. Полевой утверждал: «под информационной системой криминалистического содержания мы будем понимать такое целостное образование, важнейшими компонентами которой являются человек и его определенная деятельность, прямо направленная или способствующая раскрытию, расследованию и предупреждению преступлений; криминалистическая информация, являющаяся предметом такой деятельности; и, наконец, средства и методы, которые используются как орудия труда в целях преобразования криминалистической информации»</w:t>
      </w:r>
      <w:r>
        <w:fldChar w:fldCharType="begin"/>
      </w:r>
      <w:r>
        <w:rPr>
          <w:rStyle w:val="FootnoteCharacters"/>
          <w:vertAlign w:val="superscript"/>
          <w:sz w:val="28"/>
          <w:u w:val="single"/>
          <w:szCs w:val="28"/>
          <w:rFonts w:cs="Times New Roman" w:ascii="Times New Roman" w:hAnsi="Times New Roman"/>
          <w:color w:val="800080"/>
        </w:rPr>
        <w:instrText xml:space="preserve"> HYPERLINK "http://kbugaev.narod.ru/libfree/diplom/2010-Registracia.htm" \l "_ftn24"</w:instrText>
      </w:r>
      <w:r>
        <w:rPr>
          <w:rStyle w:val="FootnoteCharacters"/>
          <w:vertAlign w:val="superscript"/>
          <w:sz w:val="28"/>
          <w:u w:val="single"/>
          <w:szCs w:val="28"/>
          <w:rFonts w:cs="Times New Roman" w:ascii="Times New Roman" w:hAnsi="Times New Roman"/>
          <w:color w:val="800080"/>
        </w:rPr>
        <w:fldChar w:fldCharType="separate"/>
      </w:r>
      <w:bookmarkStart w:id="9" w:name="_ftnref24"/>
      <w:r>
        <w:rPr>
          <w:rStyle w:val="FootnoteCharacters"/>
          <w:rFonts w:cs="Times New Roman" w:ascii="Times New Roman" w:hAnsi="Times New Roman"/>
          <w:color w:val="800080"/>
          <w:sz w:val="28"/>
          <w:szCs w:val="28"/>
          <w:u w:val="single"/>
          <w:vertAlign w:val="superscript"/>
        </w:rPr>
        <w:t>[24]</w:t>
      </w:r>
      <w:r>
        <w:rPr>
          <w:rStyle w:val="FootnoteCharacters"/>
          <w:vertAlign w:val="superscript"/>
          <w:sz w:val="28"/>
          <w:u w:val="single"/>
          <w:szCs w:val="28"/>
          <w:rFonts w:cs="Times New Roman" w:ascii="Times New Roman" w:hAnsi="Times New Roman"/>
          <w:color w:val="800080"/>
        </w:rPr>
        <w:fldChar w:fldCharType="end"/>
      </w:r>
      <w:bookmarkEnd w:id="9"/>
      <w:r>
        <w:rPr>
          <w:rFonts w:cs="Times New Roman" w:ascii="Times New Roman" w:hAnsi="Times New Roman"/>
          <w:color w:val="000000"/>
          <w:sz w:val="28"/>
          <w:szCs w:val="28"/>
        </w:rPr>
        <w:t>.</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ия системного исследования предполагает выделение и других свойств криминалистической регистрации как целостного объекта. Нам представляется, что таковыми являются следующи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нформационный характер деятельности – информация выступает ее исходным и конечным продукто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авовой характер – криминалистическая регистрация строится на правовой базе, образованной совокупностью нормативных источник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учная обоснованность – данный вид деятельности исходит из положений криминалистической наук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инамичность – криминалистическая регистрация не является статическим образованием, для нее характерно постоянное самосовершенствованием и самовосстановление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огрессирующая систематизация элементов — она выражается в изменении системы в сторону целостности, в усилении существующих отношений между теоретическими положениями, правовой базой и регистрационной деятельностью правоохранительных орган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криминалистическую регистрацию как системное образование, следует отметить, что она существует не сама по себе, а в определенной среде. Такой средой выступает деятельность правоохранительных органов, связанная с раскрытием, расследованием и предупреждением преступлений. Система криминалистической регистрации включается в эту деятельность как ее необходимый информационный компонент. Между ними происходит постоянный обмен информацией. Поступающие и систему первичные данные подвергаются необходимой обработке и в зависимости от конкретной ситуации выдаются инициатору проверки либо заносятся в базу данных для долговременного хран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криминалистической регистрации по отношению к процессу расследования сама выступает подсистемой. Такой характер отношений между ними приводит к возникновению обратной связи. В зависимости от результата на выходе системы криминалистической регистрации на вход поступает корректирующее воздействие. В этом случае можно также говорить о том, что данная система является открытой, поскольку происходит взаимообмен информацией с окружающей средой. Это в свою очередь приводит к изменению структурных компонентов самой системы. К таким изменениям приводит и использование новейших достижений науки и техники (электронно-вычислительная техника, голография, генетика и т.д.).</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научных основ криминалистической регистрации предполагает подробное описание положений, на которых она основываетс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различных следственных действий, оперативно-розыскных мероприятий, судебных экспертиз субъект (следователь, оперативный сотрудник, эксперт) изучает не столько сами следы, сколько информацию, которая в них содержитс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нятие информации продолжает оставаться спорным. Оно тесно связано с процессом отражения, который происходит при взаимодействии материальных объектов. Важнейшая сторона научного понятия информации состоит в том, что им обозначается содержание процесса отражения. Для понимания природы информации, лежащей в основе познания материального мира, необходимо исходить из ее тесной связи с отражением как свойством материи. Познание механизма отражения происходит через анализ такой философской категории, как движение материи, в частности такой ее формы, как взаимодействие одного материального объекта с други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теоретические положения частично заимствованы из других областей научного знания, частично явились следствием обобщения многочисленных данных, полученных в процессе решения задач уголовного судопроизводства. Они позволяют на достаточном теоретическом уровне отразить предметную область учения о криминалистической регистрации и, являясь базисом данного учения, способствуют дальнейшему изучению его предмет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истема криминалистической регистрации вклю</w:t>
        <w:softHyphen/>
        <w:t>чает в себя следующие элементы:</w:t>
      </w:r>
    </w:p>
    <w:p>
      <w:pPr>
        <w:pStyle w:val="Msolistparagraph"/>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 Министерства внутренних дел РФ;</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 Федеральной таможенной службы;</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 Федеральной службы по контролю за незаконным оборотом </w:t>
      </w:r>
      <w:r>
        <w:rPr>
          <w:rStyle w:val="Appleconvertedspace"/>
          <w:color w:val="000000"/>
          <w:sz w:val="28"/>
          <w:szCs w:val="28"/>
        </w:rPr>
        <w:t> </w:t>
      </w:r>
      <w:r>
        <w:rPr>
          <w:color w:val="000000"/>
          <w:sz w:val="28"/>
          <w:szCs w:val="28"/>
        </w:rPr>
        <w:t>наркотиков;</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 Федеральной службы безопасности;</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 Интерпола;</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w:t>
      </w:r>
      <w:r>
        <w:rPr>
          <w:rStyle w:val="Appleconvertedspace"/>
          <w:color w:val="000000"/>
          <w:sz w:val="28"/>
          <w:szCs w:val="28"/>
        </w:rPr>
        <w:t> </w:t>
      </w:r>
      <w:r>
        <w:rPr>
          <w:rStyle w:val="Spelle"/>
          <w:color w:val="000000"/>
          <w:sz w:val="28"/>
          <w:szCs w:val="28"/>
        </w:rPr>
        <w:t>Европола</w:t>
      </w:r>
      <w:r>
        <w:rPr>
          <w:color w:val="000000"/>
          <w:sz w:val="28"/>
          <w:szCs w:val="28"/>
        </w:rPr>
        <w:t>;</w:t>
      </w:r>
    </w:p>
    <w:p>
      <w:pPr>
        <w:pStyle w:val="Msolistparagraphcxsplast"/>
        <w:shd w:val="clear" w:color="auto" w:fill="FFFFFF"/>
        <w:spacing w:lineRule="auto" w:line="360" w:beforeAutospacing="0" w:before="0" w:afterAutospacing="0" w:after="0"/>
        <w:ind w:firstLine="709"/>
        <w:jc w:val="both"/>
        <w:rPr>
          <w:color w:val="000000"/>
          <w:sz w:val="28"/>
          <w:szCs w:val="28"/>
        </w:rPr>
      </w:pPr>
      <w:r>
        <w:rPr>
          <w:color w:val="000000"/>
          <w:sz w:val="28"/>
          <w:szCs w:val="28"/>
        </w:rPr>
        <w:t>-      </w:t>
      </w:r>
      <w:r>
        <w:rPr>
          <w:rStyle w:val="Appleconvertedspace"/>
          <w:color w:val="000000"/>
          <w:sz w:val="28"/>
          <w:szCs w:val="28"/>
        </w:rPr>
        <w:t> </w:t>
      </w:r>
      <w:r>
        <w:rPr>
          <w:color w:val="000000"/>
          <w:sz w:val="28"/>
          <w:szCs w:val="28"/>
        </w:rPr>
        <w:t>учеты Межгосударственного информационного банк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ая организационная система криминалистических учетов России сложилась исторически. Несмотря на то, что элементы системы находятся в разных правоохранительных ведомствах России и даже в системе международных организаций, все они реализуют функцию по информационному обеспе</w:t>
        <w:softHyphen/>
        <w:t>чению процесса раскрытия, расследования и предупреждения преступ</w:t>
        <w:softHyphen/>
        <w:t>лений</w:t>
      </w:r>
      <w:r>
        <w:rPr>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Е.И.</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евиков</w:t>
      </w:r>
      <w:r>
        <w:rPr>
          <w:rFonts w:cs="Times New Roman" w:ascii="Times New Roman" w:hAnsi="Times New Roman"/>
          <w:color w:val="000000"/>
          <w:sz w:val="28"/>
          <w:szCs w:val="28"/>
        </w:rPr>
        <w:t>, Е.И. Зуев и Е.П. Ищенко, определили конкретные цели кримина</w:t>
        <w:softHyphen/>
        <w:t>листической регистрац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акопление сведений, полезных для раскрытия и предупреждения преступных посягательст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беспечение условий идентификации объектов с помощью учетных материал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одействие розыску объектов, сведения о которых содержатся в ре</w:t>
        <w:softHyphen/>
        <w:t>гистрационных массива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едоставление в распоряжение следственных, оперативно-розыскных и судебных органов справочной и ориентирующей информац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большое число криминалистических учетов находится в сис</w:t>
        <w:softHyphen/>
        <w:t>теме МВД России. Они регламентируются приказами МВД России. В на</w:t>
        <w:softHyphen/>
        <w:t>стоящее время учеты МВД России регламентируются приказом МВД Рос</w:t>
        <w:softHyphen/>
        <w:t>сии от 10.02.2006 № 70 «Об организации использования экспертно-криминалистических учетов органов внутренних дел Российской Федера</w:t>
        <w:softHyphen/>
        <w:t>ци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приказом МВД России от 09.07.2007 № 612 «Об утверждении На</w:t>
        <w:softHyphen/>
        <w:t>ставления по формированию и ведению централизованных оперативно-справочных, криминалистических и розыскных учетов органов внутренних дел Российской Федерации». В соответствии с приложением 2 к приказу МВД России от 10.02.2006 № 70</w:t>
      </w:r>
      <w:r>
        <w:fldChar w:fldCharType="begin"/>
      </w:r>
      <w:r>
        <w:rPr>
          <w:rStyle w:val="FootnoteCharacters"/>
          <w:vertAlign w:val="superscript"/>
          <w:sz w:val="28"/>
          <w:u w:val="single"/>
          <w:szCs w:val="28"/>
          <w:rFonts w:cs="Times New Roman" w:ascii="Times New Roman" w:hAnsi="Times New Roman"/>
          <w:color w:val="800080"/>
        </w:rPr>
        <w:instrText xml:space="preserve"> HYPERLINK "http://kbugaev.narod.ru/libfree/diplom/2010-Registracia.htm" \l "_ftn37"</w:instrText>
      </w:r>
      <w:r>
        <w:rPr>
          <w:rStyle w:val="FootnoteCharacters"/>
          <w:vertAlign w:val="superscript"/>
          <w:sz w:val="28"/>
          <w:u w:val="single"/>
          <w:szCs w:val="28"/>
          <w:rFonts w:cs="Times New Roman" w:ascii="Times New Roman" w:hAnsi="Times New Roman"/>
          <w:color w:val="800080"/>
        </w:rPr>
        <w:fldChar w:fldCharType="separate"/>
      </w:r>
      <w:bookmarkStart w:id="10" w:name="_ftnref37"/>
      <w:r>
        <w:rPr>
          <w:rStyle w:val="FootnoteCharacters"/>
          <w:rFonts w:cs="Times New Roman" w:ascii="Times New Roman" w:hAnsi="Times New Roman"/>
          <w:color w:val="800080"/>
          <w:sz w:val="28"/>
          <w:szCs w:val="28"/>
          <w:u w:val="single"/>
          <w:vertAlign w:val="superscript"/>
        </w:rPr>
        <w:t>[</w:t>
      </w:r>
      <w:r>
        <w:rPr>
          <w:rStyle w:val="FootnoteCharacters"/>
          <w:vertAlign w:val="superscript"/>
          <w:sz w:val="28"/>
          <w:u w:val="single"/>
          <w:szCs w:val="28"/>
          <w:rFonts w:cs="Times New Roman" w:ascii="Times New Roman" w:hAnsi="Times New Roman"/>
          <w:color w:val="800080"/>
        </w:rPr>
        <w:fldChar w:fldCharType="end"/>
      </w:r>
      <w:bookmarkEnd w:id="10"/>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ределены формы и уровни ведения экс</w:t>
        <w:softHyphen/>
        <w:t>портно-криминалистических учетов. Так применительно к уровню веде</w:t>
        <w:softHyphen/>
        <w:t>ния учета они могут быть федеральными; федеральными и региональны</w:t>
        <w:softHyphen/>
        <w:t>ми; федеральными, региональными и местными; региональными и мест</w:t>
        <w:softHyphen/>
        <w:t>ными, региональны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правочные учеты МВД ведутся на федеральном и ре</w:t>
        <w:softHyphen/>
        <w:t>гиональном уровн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 ведение автоматизированных централизованных криминалистических и розыскных учетов осуществляется ГИАЦ и ИЦ на интегрированного банка данных федерального уровня и интегрированного банка данных регионального уровня, а также автоматизированных информационных систе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инирование учетов МВД России, как в теории, так и в практике, в определенной степени обусловило классификацию криминалистических учетов на оперативно-справочные, криминалистические розыскные и справочно-вспомогательны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миналистическим оперативно-справочным учетом понима</w:t>
        <w:softHyphen/>
        <w:t>ются банк данных об известных (установленных) лицах и объектах, кото</w:t>
        <w:softHyphen/>
        <w:t>рые поставлены на учет в связи с их причастностью к событию преступле</w:t>
        <w:softHyphen/>
        <w:t>ния, либо о самих преступления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миналистическим розыскным учетом понимается учеты разыскиваемых (подлежащих установлению) лип или иных объектов, причинно связанных с событием преступл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миналистическим справочно-вспомогательным учетом по</w:t>
        <w:softHyphen/>
        <w:t>нимается экспертно-криминалистические коллекции специально создавае</w:t>
        <w:softHyphen/>
        <w:t>мых (подбираемых) объектов или их копий (следов), не имеющие причин</w:t>
        <w:softHyphen/>
        <w:t>но-следственных связей с расследуемым событием преступления, но пред</w:t>
        <w:softHyphen/>
        <w:t>ставляющие интерес как источники сведений о возможных качествах и свойствах разыскиваемых (подлежащих установлению) по данному уго</w:t>
        <w:softHyphen/>
        <w:t>ловному делу объектов</w:t>
      </w:r>
      <w:r>
        <w:rPr>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ую позицию разделяют Р.А. Белкин, В.А. Жбанков, А.А. Зака</w:t>
        <w:softHyphen/>
        <w:t>тов, В.П. Лавро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М.</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узгин, В.Г.</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Коломацкий</w:t>
      </w:r>
      <w:r>
        <w:rPr>
          <w:rFonts w:cs="Times New Roman" w:ascii="Times New Roman" w:hAnsi="Times New Roman"/>
          <w:color w:val="000000"/>
          <w:sz w:val="28"/>
          <w:szCs w:val="28"/>
        </w:rPr>
        <w:t>, А.Г. Филиппов и други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колько иную позицию занимают Н.П. Яблоков и А.Ф. Волын</w:t>
        <w:softHyphen/>
        <w:t>ский. Так, Н.П. Яблоков учеты органов внутренних дел подразделяет на: криминалистические оперативно-справочные системы, криминалистические оперативно-розыскные учеты, автоматизированные информационно поисковые системы специального назначения, криминалистические учеты экспертно-криминалистических подразделений и справочно-вспомогательные банки данны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Ф. Волынский — на оперативно-справочные, экспертно-криминалистические и справочно-вспомогательные, подчеркивая, что экспертно-криминалистические учеты формируются при непосредственном участии экспертов-криминалистов, выступающих в роли специали</w:t>
        <w:softHyphen/>
        <w:t>с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представляется, что к критериям отнесения того или иного вида учета к криминалистическим являются положения науки криминалистики, на основании которых формируется соответствующий элемент криминалистической регистраций. В связи с этим мы считаем, что соответствую</w:t>
        <w:softHyphen/>
        <w:t>щая классификация в приказах МВД России исходит из задач, решаемых органами внутренних дел, поэтому мы еще раз подчеркиваем, что крими</w:t>
        <w:softHyphen/>
        <w:t>налистические учеты целесообразно классифицировать по месту их веде</w:t>
        <w:softHyphen/>
        <w:t>ния в соответствующем правоохранительном орган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равового аспекта уголовной регистрации следует иметь в виду, что информация, содержащаяся в криминалистических уче</w:t>
        <w:softHyphen/>
        <w:t>тах, носит конфиденциальный характер, возможно, поэтому в законода</w:t>
        <w:softHyphen/>
        <w:t>тельных актах ничего не говорится о криминалистической регистрации. Р.С. Белкин пишет: «О криминалистической регистрации упоминает лишь российский закон «О милиции», в п. 14 и 15 ст. 11 которого, мили</w:t>
        <w:softHyphen/>
        <w:t>ции предоставлено право «осуществлять предусмотренные законодатель</w:t>
        <w:softHyphen/>
        <w:t>ством учеты лиц, предметов и фактов и использовать данные этих учетов», а также «производить регистрацию, фотографирование, звукозапись, кино — и видеосъемку,</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актилоскопировани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иц, заключенных под стражу, за</w:t>
        <w:softHyphen/>
        <w:t>держанных по подозрению в совершении преступления или занятии бро</w:t>
        <w:softHyphen/>
        <w:t>дяжничеством, обвиняемых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совершени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мышленных преступлений, подвергнутых административному аресту, а также лиц, подозреваемы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овершении административного правонарушения при невозможности ус</w:t>
        <w:softHyphen/>
        <w:t>тановления их личности». Однако ссылка на «предусмотренные законода</w:t>
        <w:softHyphen/>
        <w:t>тельством учеты» повисает в воздухе, поскольку законодательство наше ничего в этом отношении не предусматривает. Ни в других, помимо на</w:t>
        <w:softHyphen/>
        <w:t>званного, законах, ни в уголовно-процессуальном кодексе не содержится упоминания о криминалистической регистрации в целом, ни об отдельных криминалистических учетах». Далее Р.С. Белкин отмечает, что ничего не изменилось в этом плане с изданием в 1998 г. Федерального закона «О го</w:t>
        <w:softHyphen/>
        <w:t>сударственной дактилоскопической регистраци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оссийской Федера</w:t>
        <w:softHyphen/>
        <w:t>ции». Введенный этим законом учет ни по кругу подлежащих</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актилоскопированию</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иц, ни по целям их</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актилоскопирова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е является крими</w:t>
        <w:softHyphen/>
        <w:t>налистическим и к криминалистической регистрации и ее правовым основам отношения не имеет. Косвенно к криминалистической регистрации имеет отношение ст. 202 УПК РФ</w:t>
      </w:r>
      <w:r>
        <w:fldChar w:fldCharType="begin"/>
      </w:r>
      <w:r>
        <w:rPr>
          <w:sz w:val="28"/>
          <w:szCs w:val="28"/>
          <w:rFonts w:cs="Times New Roman" w:ascii="Times New Roman" w:hAnsi="Times New Roman"/>
          <w:color w:val="000000"/>
        </w:rPr>
        <w:instrText xml:space="preserve"> HYPERLINK "http://kbugaev.narod.ru/libfree/diplom/2010-Registracia.htm" \l "_ftn45"</w:instrText>
      </w:r>
      <w:r>
        <w:rPr>
          <w:sz w:val="28"/>
          <w:szCs w:val="28"/>
          <w:rFonts w:cs="Times New Roman" w:ascii="Times New Roman" w:hAnsi="Times New Roman"/>
          <w:color w:val="000000"/>
        </w:rPr>
        <w:fldChar w:fldCharType="separate"/>
      </w:r>
      <w:bookmarkStart w:id="11" w:name="_ftnref45"/>
      <w:bookmarkEnd w:id="11"/>
      <w:r>
        <w:rPr>
          <w:rFonts w:cs="Times New Roman" w:ascii="Times New Roman" w:hAnsi="Times New Roman"/>
          <w:color w:val="000000"/>
          <w:sz w:val="28"/>
          <w:szCs w:val="28"/>
        </w:rPr>
        <w:t>, которая регламентирует получение от</w:t>
        <w:softHyphen/>
        <w:t>печатков пальцев рук у определенной категории граждан.</w:t>
      </w:r>
      <w:r>
        <w:rPr>
          <w:sz w:val="28"/>
          <w:szCs w:val="28"/>
          <w:rFonts w:cs="Times New Roman" w:ascii="Times New Roman" w:hAnsi="Times New Roman"/>
          <w:color w:val="000000"/>
        </w:rPr>
        <w:fldChar w:fldCharType="end"/>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полагаем, что необходимо принятие Федерального закона «О криминалистической регистрации в Российской Федерации», в котором должны быть определены, понятие криминалистической регистрации, ее цели и задачи, органы, осуществляющие регистрационную деятельность, принципы и ряд других положений.</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азвитие учения о криминалистической регистрации неразрывно связано с совершенствованием практики функционирования криминалистических учетов. Состояние этой теории и анализ действующей системы учетов позволяют считать, что основными направлениями их развития на ближайшие годы являются:</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азработка и совершенствование научных основ отдельных видов криминалистических учетов с использованием новейших достижений смежных областей криминалистики, других наук и техник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овершенствование правовых основ криминалистической регистраци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нификация системы криминалистической регистрации на всех уровнях; тенденция к централизации местных учетов;</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овершенствование технической базы криминалистической регистрации в целом и отдельных криминалистических учетов, использование новых прогрессивных средств сбора, переработки, хранения и поиска информаци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ктуализация содержащейся в учетах регистрационной информаци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вышение эффективности использования учетных данных, особенно в розыскных целях.</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становимся на содержании этих направлений.</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Формирование научных основ многих видов криминалистических учетов нельзя считать завершенным. Это, пожалуй, не относится только к учетам, основанным на дактилоскопии, и, в известной степени, к учетам по признакам внешности. Но зато в полной мере касается такого, например, учета, как MOS.</w:t>
      </w:r>
      <w:r>
        <w:rPr>
          <w:rStyle w:val="FootnoteAnchor"/>
          <w:rFonts w:eastAsia="Times New Roman" w:ascii="Times New Roman" w:hAnsi="Times New Roman"/>
          <w:sz w:val="28"/>
          <w:szCs w:val="28"/>
          <w:lang w:eastAsia="ru-RU"/>
        </w:rPr>
        <w:footnoteReference w:id="8"/>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учной основой учета преступников по способу совершения преступных действий, помимо общих положений учения о криминалистической регистрации, относящихся ко всем криминалистическим учетам, являются положения криминалистического учения о способе совершения преступлений. Однако эта теория интенсивно стала разрабатываться лишь в последнее время.</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Для научного обоснования учета преступников по способу совершения преступлений имело значение выяснение содержания способа, степени его детерминированности и повторяемости, требовалось создание классификации способов совершения преступлений. Одними из первых к этой проблематике обратились А. Н. Колесниченко и А. Н. Савченко, которые высказали мнение, что “способ совершения преступления - это все то, что характеризует действия преступника при подготовке (приис</w:t>
        <w:softHyphen/>
        <w:t>кание места, предмета посягательства, приготовление орудий и средств, необходимых для осуществления преступной цели, и др.), совершении преступления и сокрытии его следов”. Г. Г. Зуйков детализировал определение способа совершения преступления и пришел к выводу, что он “представляет собой единый комплекс взаимосвязанных действий, направленных на подготовку, совершение и сокрытие преступления, осуществляемых в определенное время, в определенном месте и с использованием необходимых орудий и средств”. Это внесло необходимую ясность в представление об объекте регистрации по данному виду криминалистического учета.</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Г. Г. Зуйкову принадлежит заслуга и в исследовании вопросов о детерминированности способа совершения преступления и его повторяемости. Он описал объективные и субъективные факторы, участвующие в детерминации способов совершения преступлений, раскрыл их фактическое содержание в условиях нашего общества и характер взаимодействия в процессе формирования способов совершения преступлений. Опираясь на учение о тождестве, Г. Г. Зуйков заключил, что “абсолютная повторяемость способов совершения преступления во всех их признаках полностью исключена. Способы совершения преступлений повторяются, если сохраняется действие определенных факторов, их детерминирующих (мотив и цель преступления, объективная обстановка его совершения, качества личности преступника, особенности предмета преступного посягательства и т. д.), а так как детерминирующие факторы изменяются и в количественном, и в качественном отношениях, то в нем неизбежно изменяются и способы совершения преступлений, сохраняя, однако, некоторую совокупность повторяющихся признаков”. Выявление этой совокупности повторяющихся признаков легко в основу рассматрива</w:t>
        <w:softHyphen/>
        <w:t>емого вида криминалистического учета.</w:t>
      </w:r>
      <w:r>
        <w:rPr>
          <w:rStyle w:val="FootnoteAnchor"/>
          <w:rFonts w:eastAsia="Times New Roman" w:ascii="Times New Roman" w:hAnsi="Times New Roman"/>
          <w:sz w:val="28"/>
          <w:szCs w:val="28"/>
          <w:lang w:eastAsia="ru-RU"/>
        </w:rPr>
        <w:footnoteReference w:id="9"/>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чет по способу совершения преступлений является разновидностью децентрализованного, местного учета. Это явилось одной из причин отсутствия единой классификации способов совершения преступлений, за</w:t>
        <w:softHyphen/>
        <w:t>труднило автоматизацию учета, кодирование регистрационной информа</w:t>
        <w:softHyphen/>
        <w:t>ции для ее передачи на расстояние. Создание научно обоснованной классификации способов совершения преступлений - актуальная задача криминалистического учения о способе совершения преступлений, решение которой имеет прикладное значение для учения о криминалистической регистрации. Единая классификация подобного рода позволит не только правильно систематизировать регистрационную информацию, но и создаст необходимые условия для объединения в единую систему всех местных учетов этого вида, для обмена содержащейся в ней информацией.</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Мы разделяем мнение Г. Г. Зуйкова о том, что действующий учет по способу совершения преступлений пока еще мало эффективен в силу отсутствия научно обоснованной системы учитываемых признаков, неквалифицированного ведения учетных карточек, неумения анализировать преступления под углом зрения учитываемых признаков. Очевидно, что разработка детальной классификации способов совершения преступлений позволит изжить эти недостатки, так как круг учитываемых признаков в этой классификации будет четко обозначен.</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м представляется, что основной причиной неразработанности классификационных вопросов в учении о способе совершения преступления, проявлявшегося до последнего времени невнимания к этому учению и, как следствие, к криминалистическому учету по способу совершения преступления, являлось мнение о том, что, поскольку в нашей стране отсутствует профессиональная преступность, постольку в изучении способов совершения преступлений нет никакой необходимост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Как известно, до середины 80-х гг. наличие в стране профессиональной и организованной преступности отрицалось не только официально, но и в научном плане. Считалось, что такой преступности у нас не может быть, поскольку нет никаких социальных причин ее появления и существования. Между тем, жизненные реалии постоянно приходили в противоречие с подобными взглядами и, чтобы как-то их примирить, в криминалистической и криминологической литературе появился термин “пре</w:t>
        <w:softHyphen/>
        <w:t>ступный профессионализм”, обозначающий совершение преступлений профессионально, то есть, обладая определенными навыками и умени</w:t>
        <w:softHyphen/>
        <w:t>ями, соответствующими техническими средствами, известным стереотипом поведения. Считалось, что избранный преступниками способ совер</w:t>
        <w:softHyphen/>
        <w:t>шения преступления сможет носить отпечаток такого профессионализма, хотя, как правильно отмечалось в литературе, “лица, систематически совершающие преступления, прилагают усилия к усовершенствованию способа совершения преступления и его видоизменению”.</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ложение радикально изменилось в последние годы. Уже не требуется доказывать “преимущества” социалистического строя; не только не требуется ради этого скрывать истинное состояние преступности в нашей стране, но, наоборот, пришло время назвать все своими именами, поскольку иначе невозможно объяснить ни количественное, ни качественное изменение преступности, начавшееся отнюдь не с проведением радикальных реформ в стране. В этих условиях, как это совершенно очевидно, не только целесообразно, но необходимо изменить отношение к учету по способу совершения и сокрытия преступлений, превратить его в действенный инструмент раскрытия преступлений.</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казанного, как думается, достаточно, чтобы не считать завершенной разработку научных основ отдельных криминалистических учетов.</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римерно так же обстоит дело и с правовыми основами криминалистической регистрации.</w:t>
      </w:r>
      <w:r>
        <w:rPr>
          <w:rStyle w:val="FootnoteAnchor"/>
          <w:rFonts w:eastAsia="Times New Roman" w:ascii="Times New Roman" w:hAnsi="Times New Roman"/>
          <w:sz w:val="28"/>
          <w:szCs w:val="28"/>
          <w:lang w:eastAsia="ru-RU"/>
        </w:rPr>
        <w:footnoteReference w:id="10"/>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 криминалистической регистрации упоминает лишь российский закон “О полиции”, в котором полиции предоставлено право “осуществлять предусмотренные законодательством учеты лиц, предметов и фактов и использовать данные этих учетов”, а также “производить регистрацию, фотографирование, звукозапись, кино- и видеосъемку, дактилоскопирование лиц, заключенных под стражу, задержанных по подозрению в совершении преступления или занятии бродяж</w:t>
        <w:softHyphen/>
        <w:t>ничеством, обвиняемых в совершении умышленных преступлений, подвергнутых административному аресту, а также лиц, подозреваемых в со</w:t>
        <w:softHyphen/>
        <w:t>вершении административного правонарушения при невозможности установления их личности”. Однако ссылка на “предусмотренные законодательством учеты” повисает в воздухе, поскольку законодательство наше ничего в этом отношении не предусматривает. Ни в других, помимо названного, законах, ни в уголовно-процессуальном кодексе не содержится упоминания ни о криминалистической регистрации в целом, ни об отде</w:t>
        <w:softHyphen/>
        <w:t>льных криминалистических учетах. Косвенно с этим институтом связана ст. 186 УПК, где идет речь о получении образцов для сравнительного исследования. Однако авторы существующих комментариев УПК РФ связывают эту норму только с производством экспертизы. Ранее мы уже высказали мнение о том, что регистрационная информация потенциально носит характер доказательственной или ориентирующей информации. Однако при этом остается неясным, в какую форму должна быть облечена эта информация в тех случаях, когда она может иметь доказательственное значение.</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результате проверки по учетам может быть установлено тождество объекта, могут быть получены сведения, характеризующие объект или имеющие иное квалифицирующее значение для расследования. Нередко эта информация служит основанием для принятия следователем или судом ряда процессуальных решений, например, об истребовании приговоров и иных документов, об изменении квалификации расследуемого деяния и т. д. И. А. Возгрин в связи с этим справедливо замечает, что “в результате такой работы справки о проверке по учету постепенно теряют свое значение как источник сведений о прежних судимостях, так как, кроме них, к уголовному делу приобщаются копии приговоров и другие материалы, полученные из судов и следственных органов. Все это, на первый взгляд, может привести к мысли о том, что информация, сообщаемая в справках из спецотделов органов внутренних дел, в отличие от сведений, получаемых из копий приговоров и других подобных материалов, не является доказательственной информацией. Однако это не так, ибо получение копий приговоров, приостановленных и хранящихся в архивах уголовных дел и других материалов есть процесс получения но</w:t>
        <w:softHyphen/>
        <w:t>вых доказательств, протекающий параллельно с исследованием уже со</w:t>
        <w:softHyphen/>
        <w:t>бранных доказательств”. Очевидно, что справки о результатах проверки по учетам, содержащие доказательственную информацию, должны быть отнесены к категории “иных документов”, приобщаемых к делу. При этом следует иметь в виду, что доказательственное значение в некоторых случаях может иметь и отрицательный ответ регистрационного органа - когда сообщается, что объект проверки по учету не значится. Такой ответ может доказывать то или иное смягчающее обстоятельство, например, совершение преступления впервые, и т. д.</w:t>
      </w:r>
      <w:r>
        <w:rPr>
          <w:rStyle w:val="FootnoteAnchor"/>
          <w:rFonts w:eastAsia="Times New Roman" w:ascii="Times New Roman" w:hAnsi="Times New Roman"/>
          <w:sz w:val="28"/>
          <w:szCs w:val="28"/>
          <w:lang w:eastAsia="ru-RU"/>
        </w:rPr>
        <w:footnoteReference w:id="11"/>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ерешенным остается вопрос о том, можно ли довольствоваться результатом проверки по учетам при установлении тождества или же с целью подтверждения вывода о тождестве необходимо проведение экспертизы. Такой вопрос может возникнуть при положительном результате проверки по дактилоскопическому учету неизвестных преступников, скры</w:t>
        <w:softHyphen/>
        <w:t>вшихся с места происшествия.</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о мнению И. Н. Евсюнина, объекты местных криминалистических учетов с целью получения содержащейся в них информации подлежат специальным исследованиям. Он считает, что “конечный результат деятельности этих видов учета - установление тождества искомых объектов (в качестве доказательственной информации) - проявляется только в результате экспертизы”. Однако эта конструкция не решает многих вопросов.</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Задание на проверку по криминалистическому учету, направляемое в тот или иной орган внутренних дел, по форме представляет собой запрос, а не постановление о назначении криминалистической экспертизы. Соответственно отсутствует и процессуальный режим назначения экспертизы.</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равнение проверяемых объектов с объектами учета при поиске информации, действительно, требует определенных исследовательских операций. Однако эти операции принципиально ничем не отличаются от тех, которые осуществляются при проверке, например, по алфавитно-дактилоскопическому учету, результат которого выражается в виде справки учетного органа, хотя и в этом случае вопрос о тождестве решается на основе специального дактилоскопического исследования. Следовательно, исследовательский характер процедуры проверки по учету еще не дает оснований считать такую проверку экспертизой.</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казанное, разумеется, не означает вообще отказа от экспертизы как средства исследования и проверки регистрационной информации. Результаты проверки по криминалистическому учету, имеющие доказательственное значение, как всякая доказательственная информация, оцениваются следователем или судом в совокупности с другими доказательствами. Возникшие сомнения могут быть разрешены, как известно, разными способами, в том числе и путем назначения экспертизы. В этом случае учетные органы обязаны представить в распоряжение следствия или суда объекты-носители информации, которые, наряду с проверяемыми объектами (вещественными доказательствами), подвергаются экспертному исследованию.</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учные и правовые основы криминалистической регистрации неразрывно связаны с ее организационными основами, с построением и структурой системы криминалистических учетов, их иерархией. Существующие учеты по своему уровню делятся на централизованные (федеральные) и децентрализованные (региональные, местные). Если система централизованных учетов относительно стабильна, их число практически постоянно, то система местных учетов регламентирована лишь в общих чертах. Некоторые виды местных учетов распространены повсеместно, другие в меньшей степени; встречаются и такие учеты, которые являются плодом местного творчества, иной раз созданы без достаточно веских оснований и лишены необходимой научной базы.</w:t>
      </w:r>
      <w:r>
        <w:rPr>
          <w:rStyle w:val="FootnoteAnchor"/>
          <w:rFonts w:eastAsia="Times New Roman" w:ascii="Times New Roman" w:hAnsi="Times New Roman"/>
          <w:sz w:val="28"/>
          <w:szCs w:val="28"/>
          <w:lang w:eastAsia="ru-RU"/>
        </w:rPr>
        <w:footnoteReference w:id="12"/>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В интересах укрепления организационных основ криминалистической регистрации, повышения ее эффективности и модернизации информационных процессов, с нашей точки зрения, целесообразно:</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нифицировать систему местных учетов, строго определить ее структуру, допуская отклонения от нее лишь в исключительных случаях, когда это действительно оправдано спецификой местных условий;</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еревести некоторые виды региональных и местных учетов в категорию централизованных; суммарный массив учетных сведений, образованный в результате такой централизации, позволит оправданно применить современные информационные поисковые системы, обеспечить необходимую масштабность и оперативность использования учетной информаци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рганизовать четкую систему обмена информацией между местными учетными органами, пополнение и чистку за счет этого обмена информационных массивов, объединение некоторых учетов в кустовые, межобластные и т. д.</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Организационное совершенствование криминалистической регистрации - одна из предпосылок совершенствования ее технической базы, внедрения прогрессивных средств и методов сбора, хранения, поиска и передачи регистрационной информаци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Процесс “технизации” криминалистической регистрации прошел несколько этапов.</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На первом этапе, охватывающем по времени период с момента создания советской системы криминалистической регистрации и до начала 50-х годов, совершенствование технической базы криминалистических уче</w:t>
        <w:softHyphen/>
        <w:t>тов шло, в основном, за счет внедрения отдельных технических приспосо</w:t>
        <w:softHyphen/>
        <w:t>блений частного характера, главным образом, относящихся к способам передачи информации на расстояние, к устройствам хранилищ учетных данных, приемам сигналетической фотосъемки объектов регистрации.</w:t>
      </w:r>
    </w:p>
    <w:p>
      <w:pPr>
        <w:pStyle w:val="Normal"/>
        <w:spacing w:lineRule="auto" w:line="360" w:before="0" w:after="0"/>
        <w:ind w:firstLine="709"/>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До распространения фототелеграфа учетная информация, преобразованная в систему кодовых обозначений, передавалась на расстояние по телеграфу или телефону. В 1937 г. Б. М. Комаринец, признавая бесспорные достоинства передачи на расстояние изображения отпечатков пальцев, писал, что этот способ “требует изготовления специальных до</w:t>
        <w:softHyphen/>
        <w:t>рогостоящих приборов, обслуживания этих приборов технически высококвалифицированными работниками или ограничен крайне небольшой сетью телепередатчиков, предназначенных для других целей. Поэтому этот способ не может быть использован повседневно и в широком масштабе. Второй способ - идентификация по подробному описанию пальцевых узоров - не требует какого-либо дополнительного оборудования, так как описание может быть протелефонировано или протелеграфировано”. Он детально разработал правила такого описания, порядок составления и расшифровки телефонограмм и теле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rPr>
          <w:b/>
          <w:b/>
        </w:rPr>
      </w:pPr>
      <w:bookmarkStart w:id="12" w:name="_Toc314421081"/>
      <w:r>
        <w:rPr>
          <w:b/>
        </w:rPr>
        <w:t>1.2. Опыт зарубежных стран по организации справочно-информационных фондов</w:t>
      </w:r>
      <w:bookmarkEnd w:id="12"/>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hd w:val="clear" w:color="auto" w:fill="FFFFFF"/>
        <w:spacing w:lineRule="auto" w:line="360" w:beforeAutospacing="0" w:before="0" w:afterAutospacing="0" w:after="0"/>
        <w:ind w:firstLine="709"/>
        <w:jc w:val="both"/>
        <w:rPr>
          <w:sz w:val="28"/>
          <w:szCs w:val="28"/>
        </w:rPr>
      </w:pPr>
      <w:r>
        <w:rPr>
          <w:bCs/>
          <w:sz w:val="28"/>
          <w:szCs w:val="28"/>
        </w:rPr>
        <w:t>Больш</w:t>
      </w:r>
      <w:r>
        <w:rPr>
          <w:sz w:val="28"/>
          <w:szCs w:val="28"/>
        </w:rPr>
        <w:t>инство развитых зарубежных государств имеет широкую сеть научных криминалистических учреждений. Они входят, как правило, в систему министерства внутренних дел и включают в себя как центральные научно-исследовательские учреждения (институты, центры, академии), так и региональные научно-технические подразделения (лаборатории, институты). Основными направлениями их деятельности является разработка новых средств криминалистической техники, создание и совершенствование методик исследования вещественных доказательств, производство экспертных исследований. Помимо названных учреждений исследовательская работа в области криминалистики осуществляется специальными учебными заведениями полиции и рядом университетских лабораторий.</w:t>
      </w:r>
    </w:p>
    <w:p>
      <w:pPr>
        <w:pStyle w:val="NormalWeb"/>
        <w:shd w:val="clear" w:color="auto" w:fill="FFFFFF"/>
        <w:spacing w:lineRule="auto" w:line="360" w:beforeAutospacing="0" w:before="0" w:afterAutospacing="0" w:after="0"/>
        <w:ind w:firstLine="709"/>
        <w:jc w:val="both"/>
        <w:rPr>
          <w:sz w:val="28"/>
          <w:szCs w:val="28"/>
        </w:rPr>
      </w:pPr>
      <w:r>
        <w:rPr>
          <w:sz w:val="28"/>
          <w:szCs w:val="28"/>
        </w:rPr>
        <w:t xml:space="preserve">Характерной чертой зарубежных научных криминалистических учреждений является их высокая техническая оснащенность, использование в ходе исследований последних достижений науки, широкое применение средств вычислительной техники. В экспертной практике используются газовая хроматография, лазерная техника, радиоактивные изотопы, применяются современные методы исследования состава и структуры вещества. Исторически сложившиеся в ряде стран формы борьбы с преступностью, в основе которых лежит раскрытие преступлений по горячим следам, обусловили высокое развитие средств оперативной техники и разработку практических вопросов тактики отдельных следственных и оперативных действий. Созданы и внедрены в практику полицейских органов комплекты научно-технических средств, разнообразные поисковые приборы, средства фиксации следов и обстановки места преступления, экспресс-методы исследования вещественных доказательств, технические средства задержания и т. д. </w:t>
      </w:r>
    </w:p>
    <w:p>
      <w:pPr>
        <w:pStyle w:val="NormalWeb"/>
        <w:shd w:val="clear" w:color="auto" w:fill="FFFFFF"/>
        <w:spacing w:lineRule="auto" w:line="360" w:beforeAutospacing="0" w:before="0" w:afterAutospacing="0" w:after="0"/>
        <w:ind w:firstLine="709"/>
        <w:jc w:val="both"/>
        <w:rPr>
          <w:sz w:val="28"/>
          <w:szCs w:val="28"/>
        </w:rPr>
      </w:pPr>
      <w:r>
        <w:rPr>
          <w:sz w:val="28"/>
          <w:szCs w:val="28"/>
        </w:rPr>
        <w:t>Подробно разработаны тактические приемы осмотра места</w:t>
      </w:r>
      <w:r>
        <w:rPr>
          <w:rStyle w:val="Appleconvertedspace"/>
          <w:sz w:val="28"/>
          <w:szCs w:val="28"/>
        </w:rPr>
        <w:t> </w:t>
      </w:r>
      <w:hyperlink r:id="rId2" w:tgtFrame="Аварии, убийства, грабежи">
        <w:r>
          <w:rPr>
            <w:rStyle w:val="InternetLink"/>
            <w:sz w:val="28"/>
            <w:szCs w:val="28"/>
          </w:rPr>
          <w:t>происшествия</w:t>
        </w:r>
      </w:hyperlink>
      <w:r>
        <w:rPr>
          <w:sz w:val="28"/>
          <w:szCs w:val="28"/>
        </w:rPr>
        <w:t xml:space="preserve">, задержания подозреваемого, его обыска и допроса. </w:t>
      </w:r>
    </w:p>
    <w:p>
      <w:pPr>
        <w:pStyle w:val="NormalWeb"/>
        <w:shd w:val="clear" w:color="auto" w:fill="FFFFFF"/>
        <w:spacing w:lineRule="auto" w:line="360" w:beforeAutospacing="0" w:before="0" w:afterAutospacing="0" w:after="0"/>
        <w:ind w:firstLine="709"/>
        <w:jc w:val="both"/>
        <w:rPr>
          <w:color w:val="000000"/>
          <w:sz w:val="28"/>
          <w:szCs w:val="28"/>
        </w:rPr>
      </w:pPr>
      <w:r>
        <w:rPr>
          <w:sz w:val="28"/>
          <w:szCs w:val="28"/>
        </w:rPr>
        <w:t>Полицией успешно используется разветвленная система криминалистических учетов, действующая на основе электронно-вычислительной техники.</w:t>
      </w:r>
      <w:r>
        <w:rPr>
          <w:color w:val="000000"/>
          <w:sz w:val="28"/>
          <w:szCs w:val="28"/>
        </w:rPr>
        <w:t xml:space="preserve"> Использование полицейских компьютерных систем позволяет в течение нескольких десятков секунд получить из центральных органов уголовной регистрации данные, необходимые для розыска и задержания преступника. </w:t>
      </w:r>
    </w:p>
    <w:p>
      <w:pPr>
        <w:pStyle w:val="NormalWeb"/>
        <w:shd w:val="clear" w:color="auto" w:fill="FFFFFF"/>
        <w:spacing w:lineRule="auto" w:line="360" w:beforeAutospacing="0" w:before="0" w:afterAutospacing="0" w:after="0"/>
        <w:ind w:firstLine="709"/>
        <w:jc w:val="both"/>
        <w:rPr>
          <w:color w:val="000000"/>
          <w:sz w:val="28"/>
          <w:szCs w:val="28"/>
        </w:rPr>
      </w:pPr>
      <w:r>
        <w:rPr>
          <w:color w:val="000000"/>
          <w:sz w:val="28"/>
          <w:szCs w:val="28"/>
        </w:rPr>
        <w:t xml:space="preserve">Рост международной преступности потребовал объединения усилий полиции различных государств, что привело к созданию Международной организации уголовной полиции - Интерпола, членом которого в настоящее время является и Россия. Штаб-квартирой Интерпола через его национальные бюро осуществляется координация действий полиции стран - участников организации в борьбе с терроризмом, угоном летательных аппаратов, фальшивомонетничеством, изготовлением и распространением наркотиков, международными аферами и некоторыми другими видами преступлений, ведется ряд криминалистических учетов. </w:t>
      </w:r>
    </w:p>
    <w:p>
      <w:pPr>
        <w:pStyle w:val="NormalWeb"/>
        <w:shd w:val="clear" w:color="auto" w:fill="FFFFFF"/>
        <w:spacing w:lineRule="auto" w:line="360" w:beforeAutospacing="0" w:before="0" w:afterAutospacing="0" w:after="0"/>
        <w:ind w:firstLine="709"/>
        <w:jc w:val="both"/>
        <w:rPr>
          <w:color w:val="000000"/>
          <w:sz w:val="28"/>
          <w:szCs w:val="28"/>
        </w:rPr>
      </w:pPr>
      <w:r>
        <w:rPr>
          <w:color w:val="000000"/>
          <w:sz w:val="28"/>
          <w:szCs w:val="28"/>
        </w:rPr>
        <w:t>В рамках организации осуществлена унификация технических средств и систем уголовной регистрации. Значительное место в работе Интерпола занимает распространение научно обобщенного опыта раскрытия преступлений, методик исследования вещественных доказательств, информации о новых средствах криминалистической техник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равочно-информационных массивах содержатся сведения о свойствах, размерах, формах и иных характеристиках веществ и предметов. Такие фонды могут быть представлены в виде литера</w:t>
        <w:softHyphen/>
        <w:t>турных источников, информационно-поисковых систем на базе компьютерной техники, а также в виде натурных объек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 занимаясь проблемами создания и функционирования натурных коллекций в экспертных подразделениях и учреждениях правоох</w:t>
        <w:softHyphen/>
        <w:t>ранительных органов России, В. Пахомов, в частности, замеча</w:t>
        <w:softHyphen/>
        <w:t>ет о необходимости межведомственного согласования этих служб, ибо они в своей деятельности преследуют общие цели. По его мнению, назрела необходимость создания единой информаци</w:t>
        <w:softHyphen/>
        <w:t>онной базы; координирующим центром для местных коллекций может стать ЭКЦ МВД России. Целесообразно также издание специального бюллетеня, посвященного справочно-вспомогательному обеспечению судебных экспертиз. При формировании натурных коллекций надлежит прогнозировать появление но</w:t>
        <w:softHyphen/>
        <w:t>вых объектов исследования, создав централизованную систему натурных коллекций в экспертных службах, активно используя для этой цели возможности компьютерных технолог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турных коллекциях и картотеках, как правило, представле</w:t>
        <w:softHyphen/>
        <w:t>ны: огнестрельное оружие и боеприпасы; инструменты и иные предметы, используемые для проникновения в хранилище; нарко</w:t>
        <w:softHyphen/>
        <w:t>тические и сильнодействующие лекарственные средства, от</w:t>
        <w:softHyphen/>
        <w:t>равляющие вещества слезоточивого действия, отдельные фармако</w:t>
        <w:softHyphen/>
        <w:t>логические препараты; волосы животных; изображения подошв и протектора обуви; отпечатки протекторов шин автотранспорта; фарные</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рассеиватели</w:t>
      </w:r>
      <w:r>
        <w:rPr>
          <w:rFonts w:cs="Times New Roman" w:ascii="Times New Roman" w:hAnsi="Times New Roman"/>
          <w:color w:val="000000"/>
          <w:sz w:val="28"/>
          <w:szCs w:val="28"/>
        </w:rPr>
        <w:t>.</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формируются картотеки и коллекции: лакокра</w:t>
        <w:softHyphen/>
        <w:t>сочных покрытий, горюче-смазочных материалов, волокнистых материалов, холодного оружия, взрывчатых веществ, материалов, используемых для изготовления документов; оттисков печатей, штампов, пломб, замков и др.</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шением местного руководства органов внутренних дел с учетом оперативной обстановки могут быть созданы и другие экспертно-криминалистические учеты, картотеки, коллекции, а также справочно-информационные фонды. Таким образом, учеты экспертно-криминалистических подразделений правоохранительных органов играют значительную роль в вопросах раскрытия и расследования преступлении. Информация, в них содержащаяся, помогает быстро, качественно и всесторонне проводить следствие по уголовному делу. Однако в настоящее время перед ЭКП встает ряд острых проблем, речь о которых пойдет ниже, однако сейчас необходимо сказать, что одной из актуальных проблем является проблема нехватки места для ведения криминалистических коллекции. Так же существует проблема с размещением и хранением вещественных доказательств, поступающих для проведения экспертных исследований. </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ие учеты, ведущиеся в ин</w:t>
        <w:softHyphen/>
        <w:t>формационных центрах МВД, представляют собой информационно-поисковые системы оперативно</w:t>
        <w:softHyphen/>
        <w:t>го назначения. На федеральном уровне они сосре</w:t>
        <w:softHyphen/>
        <w:t>доточены в Главном информационном центре МВД, на региональном — в информационных центрах ГУВД субъектов Российской Федерац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поисковые системы подраз</w:t>
        <w:softHyphen/>
        <w:t>деляются на две групп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еративно-справочные учет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перативно-розыскные учет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правочные учеты предназначены для предупреждения, раскрытия и расследования преступлений, путем подтверждения наличия (или отсутствия) сведений о привлечении лица к уголов</w:t>
        <w:softHyphen/>
        <w:t>ной ответственности, судимости, реабилитации, времени и месте отбывания наказания; установле</w:t>
        <w:softHyphen/>
        <w:t>ния местонахождения разыскиваемых лиц; уста</w:t>
        <w:softHyphen/>
        <w:t>новления личности человека по неопознанным трупам и лиц, скрывающих анкетные данные; ус</w:t>
        <w:softHyphen/>
        <w:t>тановления личности граждан, неспособных по состоянию здоровья или возрасту сообщить данные о своей личност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правочные учеты реализованы в виде</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пофамильн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алфавитно-справочной) и дактилоскопической картотек. Учет осуществляется в отношен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раждан Российской Федерации, иностран</w:t>
        <w:softHyphen/>
        <w:t>ных граждан и лиц без гражданства (далее — ЛБГ), подозреваемых или обвиняемых в совершении пре</w:t>
        <w:softHyphen/>
        <w:t>ступления,, либо осужденных за совершение преступления; разыскиваемых лиц; лиц без определен</w:t>
        <w:softHyphen/>
        <w:t>ного места пребывания или жительства, задержан</w:t>
        <w:softHyphen/>
        <w:t>ных и доставленных в приемники-распределители органов внутренних дел, центры социальной реа</w:t>
        <w:softHyphen/>
        <w:t>билитации в соответствии с законодательными и иными нормативными правовыми акта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раждан Российской Федерации, иностран</w:t>
        <w:softHyphen/>
        <w:t>ных граждан и ЛБГ, подвергнутых административ</w:t>
        <w:softHyphen/>
        <w:t>ному аресту; совершивших административное пра</w:t>
        <w:softHyphen/>
        <w:t>вонарушение, если установить их личность иным способом невозможно;</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ностранных граждан и ЛБГ, подлежащих выдворению (депортации) за пределы территории Российской Федерац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раждан Российской Федерации, иностранных граждан и ЛБГ, не способных по состоянию здоровья или возрасту сообщить данные о своей личности, если установить указанные данные иным способом невозможно.</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правочные учеты образованы сле</w:t>
        <w:softHyphen/>
        <w:t>дующими основными видами учетных докумен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четная алфавитная карточка формы № 1 на осужденного (арестованного);</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актилоскопическая карт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озыскная карточк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четная алфавитная карточка формы № 1а на лицо без определенного места пребывания или жи</w:t>
        <w:softHyphen/>
        <w:t>тельств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остановление органов дознания и предвари</w:t>
        <w:softHyphen/>
        <w:t>тельного следствия о прекращении уголовного дела, оправдательный приговор суд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правка о результатах рассмотрения дела в суд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еративно-справочных учетах сосредоточе</w:t>
        <w:softHyphen/>
        <w:t>ны: анкетные данные учитываемого лица; сведения о судимости (когда и каким судом был осужден, квалификация деяния, мера наказания), об изме</w:t>
        <w:softHyphen/>
        <w:t>нении приговора, применении амнистии (помило</w:t>
        <w:softHyphen/>
        <w:t>вания), месте и времени отбывания наказания, пе</w:t>
        <w:softHyphen/>
        <w:t>ремещениях осужденного, основаниях освобожде</w:t>
        <w:softHyphen/>
        <w:t>ния либо дате его смерти; номера прекращенны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м уголовных дел; нахождение в феде</w:t>
        <w:softHyphen/>
        <w:t>ральном или межгосударственном розыске, осно</w:t>
        <w:softHyphen/>
        <w:t>вания, время и инициатор розыска; задержания (кем, когда, за что, принятые меры).</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информации о проверяемых ли</w:t>
        <w:softHyphen/>
        <w:t>цах следует обращаться к оперативно-справочным учетам информационного центра (ИЦ), где они по</w:t>
        <w:softHyphen/>
        <w:t>стоянно проживали после достижения возраста, с которого в соответствии с законодательством уста</w:t>
        <w:softHyphen/>
        <w:t>новлена уголовная ответственность, а также по ме</w:t>
        <w:softHyphen/>
        <w:t>сту содержания под стражей или задержания, а о военнослужащих и лицах, служивших ранее в Во</w:t>
        <w:softHyphen/>
        <w:t>оруженных Силах Российской Федерации, кроме того, — по месту рожд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по учетам Главного информационно</w:t>
        <w:softHyphen/>
        <w:t>го центра производится только в тех случаях, когда лица не имели постоянного места жительства или часто его меняли, а также если результат проверки в региональном ИЦ отрицательный, но есть осно</w:t>
        <w:softHyphen/>
        <w:t>вания полагать, что они скрывают факты своих прежних судимосте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существляется путем направления требований, списков лиц для проверки по учету ИЦ, дактилоскопических карт, телеграмм и шифр-телеграмм, мотивированных писем-запросов в произвольной форм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ый учет похищенных и изъятых документов и номерных веще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ется в целях обеспечения розыска похищенных и установления принадлежности изъятых документов, вещей, имеющих индивидуальные инвентарные номера, и содействия в раскрытии преступлений, связанных с их хищения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ет выставляются похищенные и изъятые номерные вещи, в том числе холодное оружие (например, метательное и пневматическое), номер</w:t>
        <w:softHyphen/>
        <w:t>ные документы (паспорта граждан Российской Федерации и бланки паспортно-визовых документов строгой отчетности), номерные знаки и ценные бумаг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учет содержит сведения о наименова</w:t>
        <w:softHyphen/>
        <w:t>нии, марке, модели похищенного или изъятого предмета, его внешнем виде, принадлежности, дате и месте хищения, сведения о лице, у которого изъят предмет и др.</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писания и регистрации каждой номер</w:t>
        <w:softHyphen/>
        <w:t>ной вещи или документа используется информационно-поисковая карта на похищенную и изъя</w:t>
        <w:softHyphen/>
        <w:t>тую номерную вещь (ИПК-В). ИПК-В служит для постановки на учет похищенных и изъятых номер</w:t>
        <w:softHyphen/>
        <w:t>ных вещей и документов, коррекции данных, сня</w:t>
        <w:softHyphen/>
        <w:t>тия их с учет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ый учет хищений ценностей из металлических хранилищ</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редназначен для инфор</w:t>
        <w:softHyphen/>
        <w:t>мационного обеспечения раскрытия и расследова</w:t>
        <w:softHyphen/>
        <w:t>ния серийных хищений любых ценностей из метал</w:t>
        <w:softHyphen/>
        <w:t>лических хранилищ (сейфов, шкафов, ящиков), совершаемых преступниками, в первую очередь в случае рецидива преступлений и их межрегиональ</w:t>
        <w:softHyphen/>
        <w:t>ного характер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существляется совместно: Главным ин</w:t>
        <w:softHyphen/>
        <w:t>формационным центром МВД (информационная технология сбора и первичного контроля данных, ведение картотеки информационных карт на лиц); Экспертно-криминалистическим центром МВД (экспертно-криминалистический анализ данных и ответы на запросы, ведение картотеки информаци</w:t>
        <w:softHyphen/>
        <w:t>онных карт на преступления); Главным управлени</w:t>
        <w:softHyphen/>
        <w:t>ем уголовного розыска МВД России и Следствен</w:t>
        <w:softHyphen/>
        <w:t>ным комитетом при МВД России (организация от</w:t>
        <w:softHyphen/>
        <w:t>работки материалов на серийные хищения и пре</w:t>
        <w:softHyphen/>
        <w:t>ступников, в первую очередь при рецидиве пре</w:t>
        <w:softHyphen/>
        <w:t>ступлений и гастролеров, координация усилий МВД, ГУВД, УВД субъектов Российской Федерации в этом направлен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е к учету позволяет получить сведе</w:t>
        <w:softHyphen/>
        <w:t>ния о дате и месте совершения хищения, номер уго</w:t>
        <w:softHyphen/>
        <w:t>ловного дел, сведения способе взлома, фотосним</w:t>
        <w:softHyphen/>
        <w:t>ки следов повреждений, установочные данные лица, совершившего хищение, сведения о сред</w:t>
        <w:softHyphen/>
        <w:t>ствах совершения преступления, приметы внешно</w:t>
        <w:softHyphen/>
        <w:t>сти, фотоснимки лиц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формируется путем заполнения и направ</w:t>
        <w:softHyphen/>
        <w:t>ления информационных карт на преступление — ИК-1, информационных карт на лицо — ИК-2. К ИК-1 должны прилагаться обзорные, узловые и детальные фотоснимки повреждений на сейфе, наклеенные на</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фототаблицу</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становленной фор</w:t>
        <w:softHyphen/>
        <w:t>мы с пояснительным текстом. Кроме того, к кар</w:t>
        <w:softHyphen/>
        <w:t>там прилагаются фотоснимки мест проникновения преступников на объект, следов их пальцев рук, обуви, надписей и записок, перечень похищенных номерных вещей и документов, описание предме</w:t>
        <w:softHyphen/>
        <w:t>тов с отличительными признака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ение ИК-1 и ИК-2 в пределах своих пол</w:t>
        <w:softHyphen/>
        <w:t>номочий производится совместно: оперуполномо</w:t>
        <w:softHyphen/>
        <w:t>ченным ОУР, экспертом экспертно-криминалистических подразделений ОВД, следователе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ый учет лиц, пропавших без вести, неопознанных трупов, лиц, не способных по состоянию здоровья или возрасту сообщить данные о своей личност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у подлежат: лица, пропавшие, без вести, местонахождение и судьба которых остаются неиз</w:t>
        <w:softHyphen/>
        <w:t>вестными, в том числ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ица, утратившие связь с близкими родственниками, а также супруги, утратившие связь между собо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есовершеннолетние, ушедшие из дома, школ-интернатов, детских домов и других учреждений, а также бежавшие из центров временной изоляции для несовершеннолетних правонарушителей, спецшкол и спец. училищ;</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психически больные, а также лица, находящи</w:t>
        <w:softHyphen/>
        <w:t>еся в беспомощном состоянии и ушедшие из дома или медицинских учрежд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лица, находящиеся в психоневрологических и других лечебных учреждениях, домах инвалидов и престарелых, детских домах и интернатах, которые в силу состояния здоровья или возраста не могут сообщить о себе никаких данны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еопознанные трупы (независимо от состоя</w:t>
        <w:softHyphen/>
        <w:t>ния на момент обнаружения: гнилостно-изменен</w:t>
        <w:softHyphen/>
        <w:t>ные,</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скелетированные</w:t>
      </w:r>
      <w:r>
        <w:rPr>
          <w:rFonts w:cs="Times New Roman" w:ascii="Times New Roman" w:hAnsi="Times New Roman"/>
          <w:color w:val="000000"/>
          <w:sz w:val="28"/>
          <w:szCs w:val="28"/>
        </w:rPr>
        <w:t>, расчлененные, обгоревшие и т.п.)</w:t>
      </w:r>
      <w:r>
        <w:fldChar w:fldCharType="begin"/>
      </w:r>
      <w:r>
        <w:rPr>
          <w:sz w:val="28"/>
          <w:szCs w:val="28"/>
          <w:rFonts w:cs="Times New Roman" w:ascii="Times New Roman" w:hAnsi="Times New Roman"/>
          <w:color w:val="000000"/>
        </w:rPr>
        <w:instrText xml:space="preserve"> HYPERLINK "http://kbugaev.narod.ru/libfree/diplom/2010-Registracia.htm" \l "_ftn92"</w:instrText>
      </w:r>
      <w:r>
        <w:rPr>
          <w:sz w:val="28"/>
          <w:szCs w:val="28"/>
          <w:rFonts w:cs="Times New Roman" w:ascii="Times New Roman" w:hAnsi="Times New Roman"/>
          <w:color w:val="000000"/>
        </w:rPr>
        <w:fldChar w:fldCharType="separate"/>
      </w:r>
      <w:bookmarkStart w:id="13" w:name="_ftnref92"/>
      <w:bookmarkEnd w:id="13"/>
      <w:r>
        <w:rPr>
          <w:rFonts w:cs="Times New Roman" w:ascii="Times New Roman" w:hAnsi="Times New Roman"/>
          <w:color w:val="000000"/>
          <w:sz w:val="28"/>
          <w:szCs w:val="28"/>
        </w:rPr>
        <w:t>.</w:t>
      </w:r>
      <w:r>
        <w:rPr>
          <w:sz w:val="28"/>
          <w:szCs w:val="28"/>
          <w:rFonts w:cs="Times New Roman" w:ascii="Times New Roman" w:hAnsi="Times New Roman"/>
          <w:color w:val="000000"/>
        </w:rPr>
        <w:fldChar w:fldCharType="end"/>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картотек и банков данных используются опознавательные карты единого об</w:t>
        <w:softHyphen/>
        <w:t>разца на все учитываемые категории лиц (с прила</w:t>
        <w:softHyphen/>
        <w:t>гаемыми к ним фотоснимками, выполненными в соответствии с требованиями</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сигналетической</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тосъемки), а также алфавитные карточки на про</w:t>
        <w:softHyphen/>
        <w:t>павших без вести. Опознавательные карты должен составлять сотрудник, в производстве которого находится соответствующее дело, с обязательным привлечением медика-криминалиста экспертно-криминалистического подразделения. На неопоз</w:t>
        <w:softHyphen/>
        <w:t>нанный труп, лицо, по состоянию здоровья или возрасту не способное сообщить данные о своей личности, одновременно составляются дактило</w:t>
        <w:softHyphen/>
        <w:t>скопические карты. Проверка лица осуществляет</w:t>
        <w:softHyphen/>
        <w:t>ся путем оформления на него опознавательной кар</w:t>
        <w:softHyphen/>
        <w:t>ты (</w:t>
      </w:r>
      <w:r>
        <w:rPr>
          <w:rStyle w:val="Spelle"/>
          <w:rFonts w:cs="Times New Roman" w:ascii="Times New Roman" w:hAnsi="Times New Roman"/>
          <w:color w:val="000000"/>
          <w:sz w:val="28"/>
          <w:szCs w:val="28"/>
        </w:rPr>
        <w:t>дактилокарты</w:t>
      </w:r>
      <w:r>
        <w:rPr>
          <w:rFonts w:cs="Times New Roman" w:ascii="Times New Roman" w:hAnsi="Times New Roman"/>
          <w:color w:val="000000"/>
          <w:sz w:val="28"/>
          <w:szCs w:val="28"/>
        </w:rPr>
        <w:t>).</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ованный учет похищенных предметов, имеющих особую историческую, научную, художественную или культурную ценностьНастоящий учет организован в целях обеспече</w:t>
        <w:softHyphen/>
        <w:t>ния мероприятий, направленных на розыск похи</w:t>
        <w:softHyphen/>
        <w:t>щенных предметов, имеющих особую историчес</w:t>
        <w:softHyphen/>
        <w:t>кую, научную, художественную или культурную ценность, и содействия в раскрытии преступлений, связанных с их хищениями. Учет осуществляется путем формирования и ведения базы данных АИПС «Антиквариат».</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существляется путем формирования и ведения базы данных автоматизированной инфор</w:t>
        <w:softHyphen/>
        <w:t>мационной системы (АИС) «Криминал-И». В со</w:t>
        <w:softHyphen/>
        <w:t>ставе АИС «Криминал-И» функционируют под</w:t>
        <w:softHyphen/>
        <w:t>системы:</w:t>
      </w:r>
    </w:p>
    <w:p>
      <w:pPr>
        <w:pStyle w:val="Msolistparagraph"/>
        <w:shd w:val="clear" w:color="auto" w:fill="FFFFFF"/>
        <w:spacing w:lineRule="auto" w:line="360" w:beforeAutospacing="0" w:before="0" w:afterAutospacing="0" w:after="0"/>
        <w:ind w:firstLine="709"/>
        <w:jc w:val="both"/>
        <w:rPr>
          <w:color w:val="000000"/>
          <w:sz w:val="28"/>
          <w:szCs w:val="28"/>
        </w:rPr>
      </w:pPr>
      <w:r>
        <w:rPr>
          <w:color w:val="000000"/>
          <w:sz w:val="28"/>
          <w:szCs w:val="28"/>
        </w:rPr>
        <w:t>1.               </w:t>
      </w:r>
      <w:r>
        <w:rPr>
          <w:rStyle w:val="Appleconvertedspace"/>
          <w:color w:val="000000"/>
          <w:sz w:val="28"/>
          <w:szCs w:val="28"/>
        </w:rPr>
        <w:t> </w:t>
      </w:r>
      <w:r>
        <w:rPr>
          <w:color w:val="000000"/>
          <w:sz w:val="28"/>
          <w:szCs w:val="28"/>
        </w:rPr>
        <w:t>«Административная практика» («</w:t>
      </w:r>
      <w:r>
        <w:rPr>
          <w:rStyle w:val="Spelle"/>
          <w:color w:val="000000"/>
          <w:sz w:val="28"/>
          <w:szCs w:val="28"/>
        </w:rPr>
        <w:t>Адм</w:t>
      </w:r>
      <w:r>
        <w:rPr>
          <w:rStyle w:val="Appleconvertedspace"/>
          <w:color w:val="000000"/>
          <w:sz w:val="28"/>
          <w:szCs w:val="28"/>
        </w:rPr>
        <w:t> </w:t>
      </w:r>
      <w:r>
        <w:rPr>
          <w:color w:val="000000"/>
          <w:sz w:val="28"/>
          <w:szCs w:val="28"/>
        </w:rPr>
        <w:t>практика»);</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2.               </w:t>
      </w:r>
      <w:r>
        <w:rPr>
          <w:rStyle w:val="Appleconvertedspace"/>
          <w:color w:val="000000"/>
          <w:sz w:val="28"/>
          <w:szCs w:val="28"/>
        </w:rPr>
        <w:t> </w:t>
      </w:r>
      <w:r>
        <w:rPr>
          <w:color w:val="000000"/>
          <w:sz w:val="28"/>
          <w:szCs w:val="28"/>
        </w:rPr>
        <w:t>«Преступление»;</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3.               </w:t>
      </w:r>
      <w:r>
        <w:rPr>
          <w:rStyle w:val="Appleconvertedspace"/>
          <w:color w:val="000000"/>
          <w:sz w:val="28"/>
          <w:szCs w:val="28"/>
        </w:rPr>
        <w:t> </w:t>
      </w:r>
      <w:r>
        <w:rPr>
          <w:color w:val="000000"/>
          <w:sz w:val="28"/>
          <w:szCs w:val="28"/>
        </w:rPr>
        <w:t>«Дорожно-транспортное происшествие» («ДТП-И»);</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4.               </w:t>
      </w:r>
      <w:r>
        <w:rPr>
          <w:rStyle w:val="Appleconvertedspace"/>
          <w:color w:val="000000"/>
          <w:sz w:val="28"/>
          <w:szCs w:val="28"/>
        </w:rPr>
        <w:t> </w:t>
      </w:r>
      <w:r>
        <w:rPr>
          <w:color w:val="000000"/>
          <w:sz w:val="28"/>
          <w:szCs w:val="28"/>
        </w:rPr>
        <w:t>«Розыск»;</w:t>
      </w:r>
    </w:p>
    <w:p>
      <w:pPr>
        <w:pStyle w:val="Msolistparagraphcxsplast"/>
        <w:shd w:val="clear" w:color="auto" w:fill="FFFFFF"/>
        <w:spacing w:lineRule="auto" w:line="360" w:beforeAutospacing="0" w:before="0" w:afterAutospacing="0" w:after="0"/>
        <w:ind w:firstLine="709"/>
        <w:jc w:val="both"/>
        <w:rPr>
          <w:color w:val="000000"/>
          <w:sz w:val="28"/>
          <w:szCs w:val="28"/>
        </w:rPr>
      </w:pPr>
      <w:r>
        <w:rPr>
          <w:color w:val="000000"/>
          <w:sz w:val="28"/>
          <w:szCs w:val="28"/>
        </w:rPr>
        <w:t>5.               </w:t>
      </w:r>
      <w:r>
        <w:rPr>
          <w:rStyle w:val="Appleconvertedspace"/>
          <w:color w:val="000000"/>
          <w:sz w:val="28"/>
          <w:szCs w:val="28"/>
        </w:rPr>
        <w:t> </w:t>
      </w:r>
      <w:r>
        <w:rPr>
          <w:color w:val="000000"/>
          <w:sz w:val="28"/>
          <w:szCs w:val="28"/>
        </w:rPr>
        <w:t>«Наказание».</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учетных докумен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ная карточка на иностранного граждани</w:t>
        <w:softHyphen/>
        <w:t>на (лица без гражданства), привлеченного к адми</w:t>
        <w:softHyphen/>
        <w:t>нистративной ответственности или выдворенного из Российской Федерации:</w:t>
      </w:r>
    </w:p>
    <w:p>
      <w:pPr>
        <w:pStyle w:val="Msolistparagraph"/>
        <w:shd w:val="clear" w:color="auto" w:fill="FFFFFF"/>
        <w:spacing w:lineRule="auto" w:line="360" w:beforeAutospacing="0" w:before="0" w:afterAutospacing="0" w:after="0"/>
        <w:ind w:firstLine="709"/>
        <w:jc w:val="both"/>
        <w:rPr>
          <w:color w:val="000000"/>
          <w:sz w:val="28"/>
          <w:szCs w:val="28"/>
        </w:rPr>
      </w:pPr>
      <w:r>
        <w:rPr>
          <w:color w:val="000000"/>
          <w:sz w:val="28"/>
          <w:szCs w:val="28"/>
        </w:rPr>
        <w:t>1.               </w:t>
      </w:r>
      <w:r>
        <w:rPr>
          <w:rStyle w:val="Appleconvertedspace"/>
          <w:color w:val="000000"/>
          <w:sz w:val="28"/>
          <w:szCs w:val="28"/>
        </w:rPr>
        <w:t> </w:t>
      </w:r>
      <w:r>
        <w:rPr>
          <w:color w:val="000000"/>
          <w:sz w:val="28"/>
          <w:szCs w:val="28"/>
        </w:rPr>
        <w:t>сообщение об административном правонару</w:t>
        <w:softHyphen/>
        <w:t>шении</w:t>
      </w:r>
      <w:r>
        <w:rPr>
          <w:rStyle w:val="Appleconvertedspace"/>
          <w:color w:val="000000"/>
          <w:sz w:val="28"/>
          <w:szCs w:val="28"/>
        </w:rPr>
        <w:t> </w:t>
      </w:r>
      <w:r>
        <w:rPr>
          <w:rStyle w:val="Spelle"/>
          <w:color w:val="000000"/>
          <w:sz w:val="28"/>
          <w:szCs w:val="28"/>
        </w:rPr>
        <w:t>иностраннрго</w:t>
      </w:r>
      <w:r>
        <w:rPr>
          <w:rStyle w:val="Appleconvertedspace"/>
          <w:color w:val="000000"/>
          <w:sz w:val="28"/>
          <w:szCs w:val="28"/>
        </w:rPr>
        <w:t> </w:t>
      </w:r>
      <w:r>
        <w:rPr>
          <w:color w:val="000000"/>
          <w:sz w:val="28"/>
          <w:szCs w:val="28"/>
        </w:rPr>
        <w:t>гражданина (ЛБГ);</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2.               </w:t>
      </w:r>
      <w:r>
        <w:rPr>
          <w:rStyle w:val="Appleconvertedspace"/>
          <w:color w:val="000000"/>
          <w:sz w:val="28"/>
          <w:szCs w:val="28"/>
        </w:rPr>
        <w:t> </w:t>
      </w:r>
      <w:r>
        <w:rPr>
          <w:color w:val="000000"/>
          <w:sz w:val="28"/>
          <w:szCs w:val="28"/>
        </w:rPr>
        <w:t>сообщения о происшествии (преступлений) с участием иностранных граждан (ЛБГ);</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3.               </w:t>
      </w:r>
      <w:r>
        <w:rPr>
          <w:rStyle w:val="Appleconvertedspace"/>
          <w:color w:val="000000"/>
          <w:sz w:val="28"/>
          <w:szCs w:val="28"/>
        </w:rPr>
        <w:t> </w:t>
      </w:r>
      <w:r>
        <w:rPr>
          <w:color w:val="000000"/>
          <w:sz w:val="28"/>
          <w:szCs w:val="28"/>
        </w:rPr>
        <w:t>сообщение о ДТП с участием иностранного гражданина (ЛБГ);</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4.               </w:t>
      </w:r>
      <w:r>
        <w:rPr>
          <w:rStyle w:val="Appleconvertedspace"/>
          <w:color w:val="000000"/>
          <w:sz w:val="28"/>
          <w:szCs w:val="28"/>
        </w:rPr>
        <w:t> </w:t>
      </w:r>
      <w:r>
        <w:rPr>
          <w:color w:val="000000"/>
          <w:sz w:val="28"/>
          <w:szCs w:val="28"/>
        </w:rPr>
        <w:t>сообщение об объявлении в местный/феде</w:t>
        <w:softHyphen/>
        <w:t>ральный розыск иностранного гражданина (ЛБГ), сообщение о прекращении розыска иностранного гражданина (ЛБГ);</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5.               </w:t>
      </w:r>
      <w:r>
        <w:rPr>
          <w:rStyle w:val="Appleconvertedspace"/>
          <w:color w:val="000000"/>
          <w:sz w:val="28"/>
          <w:szCs w:val="28"/>
        </w:rPr>
        <w:t> </w:t>
      </w:r>
      <w:r>
        <w:rPr>
          <w:color w:val="000000"/>
          <w:sz w:val="28"/>
          <w:szCs w:val="28"/>
        </w:rPr>
        <w:t>карточка формы № 5 (учетная);</w:t>
      </w:r>
    </w:p>
    <w:p>
      <w:pPr>
        <w:pStyle w:val="Msolistparagraphcxsplast"/>
        <w:shd w:val="clear" w:color="auto" w:fill="FFFFFF"/>
        <w:spacing w:lineRule="auto" w:line="360" w:beforeAutospacing="0" w:before="0" w:afterAutospacing="0" w:after="0"/>
        <w:ind w:firstLine="709"/>
        <w:jc w:val="both"/>
        <w:rPr>
          <w:color w:val="000000"/>
          <w:sz w:val="28"/>
          <w:szCs w:val="28"/>
        </w:rPr>
      </w:pPr>
      <w:r>
        <w:rPr>
          <w:color w:val="000000"/>
          <w:sz w:val="28"/>
          <w:szCs w:val="28"/>
        </w:rPr>
        <w:t>6.               </w:t>
      </w:r>
      <w:r>
        <w:rPr>
          <w:rStyle w:val="Appleconvertedspace"/>
          <w:color w:val="000000"/>
          <w:sz w:val="28"/>
          <w:szCs w:val="28"/>
        </w:rPr>
        <w:t> </w:t>
      </w:r>
      <w:r>
        <w:rPr>
          <w:color w:val="000000"/>
          <w:sz w:val="28"/>
          <w:szCs w:val="28"/>
        </w:rPr>
        <w:t>уведомление об осужденном (арестованном) иностранном гражданине или лице без гражданства.</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росы для проверки иностранного граждани</w:t>
        <w:softHyphen/>
        <w:t>на (ЛБГ) по данному учету направляются по теле</w:t>
        <w:softHyphen/>
        <w:t>графу, МСПД МВД России или по телефону.</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стоящее время, мы находимся в состоянии перехода от старых форм и методов ведения предварительного расследования и использования, специальных познании в расследовании к новым, к более современным и эффективным. Так, например, в ходе опроса специалистов ЭКП УВД по Омской области нам стало известно, что в 2009 году во всех райотделах Омской области были внедрены программные комплексы</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lang w:val="en-US"/>
        </w:rPr>
        <w:t>Fac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Manager</w:t>
      </w:r>
      <w:r>
        <w:rPr>
          <w:rFonts w:cs="Times New Roman" w:ascii="Times New Roman" w:hAnsi="Times New Roman"/>
          <w:color w:val="000000"/>
          <w:sz w:val="28"/>
          <w:szCs w:val="28"/>
        </w:rPr>
        <w:t>, позволяющие проводить конструирование фотороботов подозреваемых и обвиняемых по уголовным делам в кратчайшие с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современной компьютерной техники, средств защиты информации, а так же постоянное увеличение объемов информации позволяет говорить о необходимости совершенствования форм и методов ее хранения информации и обработки в связи, с чем остро встает вопрос о необходимости ведения всех криминалистических учетов в электронном виде на компьютерах, с использованием специально разработанных для этого программ. Существенной проблемой в настоящее время является то, что в Омске и Омской области автоматизирован только дактилоскопический учет, остальные виды учетов либо не автоматизированы вовсе, либо автоматизированы частично, что не позволяет их использовать в полную си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иболее дискуссионным и острым вопросом на протяжении вот уже второго десятка лет остается вопрос об обязательной дактилоскопической регистрации граждан в РФ. Все системы дактилоскопической регистрации в различных странах мира строятся на принципах добровольности, либо обязательности, либо на сочетании этих принципов. В России, как известно, в основу системы дактилоскопической регистрации положено сочетание добровольности и обязательности. Но все чаще можно слышать высказывания специалистов о необходимости внедрения обязательной дактилоскопической регистрации. Сторонники обязательной дактилоскопической регистрации, в том числе сотрудники ЭКП с которыми мы беседовали, аргументируют свою позицию тем, что это позволит более эффективно проводить раскрытие и расследование преступлений, будет способствовать ускорению процесса установления личности неопознанного трупа или лица, неспособного сообщить данные о себе, так же это позволит эффективно противодействовать угрозе мирового терроризма. Основным аргументом их противников является то, что обязательная дактилоскопическая регистрация существенным образом нарушит права и свободы человека и прежде всего право на тайну личной жизни. Безусловно, правда есть и с той и с другой стороны, но нельзя не признать очевидного – такая система действительно повысит раскрываемость преступлений и будет способствовать оптимизации процесса расследования. С практической точки зрения самыми сложными являются вопросы обеспечения безопасности таких данных и вопросы, связанные с обеспечением оперативного, полного, но в то же время ограниченного, по субъектам, доступа к этим данным. Для решения этих проблем необходимо, во-первых четкая нормативно-правовая база, регламентирующая вопросы дактилоскопической регистрации всех граждан и прежде всего следующие вопросы:</w:t>
      </w:r>
    </w:p>
    <w:p>
      <w:pPr>
        <w:pStyle w:val="Msolistparagraph"/>
        <w:spacing w:lineRule="auto" w:line="360" w:beforeAutospacing="0" w:before="0" w:afterAutospacing="0" w:after="0"/>
        <w:ind w:firstLine="709"/>
        <w:jc w:val="both"/>
        <w:rPr>
          <w:color w:val="000000"/>
          <w:sz w:val="28"/>
          <w:szCs w:val="28"/>
        </w:rPr>
      </w:pPr>
      <w:r>
        <w:rPr>
          <w:color w:val="000000"/>
          <w:sz w:val="28"/>
          <w:szCs w:val="28"/>
        </w:rPr>
        <w:t>1.               </w:t>
      </w:r>
      <w:r>
        <w:rPr>
          <w:rStyle w:val="Appleconvertedspace"/>
          <w:color w:val="000000"/>
          <w:sz w:val="28"/>
          <w:szCs w:val="28"/>
        </w:rPr>
        <w:t> </w:t>
      </w:r>
      <w:r>
        <w:rPr>
          <w:color w:val="000000"/>
          <w:sz w:val="28"/>
          <w:szCs w:val="28"/>
        </w:rPr>
        <w:t>Со сколько лет необходимо дактилоскопировать детей, при этом необходимо учесть, что многие дети совершают преступления до получения или паспорта в 14 лет не говоря уже о достижении ими совершеннолетия, в связи с этим мы считаем что наиболее оптимальным возрастом для</w:t>
      </w:r>
      <w:r>
        <w:rPr>
          <w:rStyle w:val="Appleconvertedspace"/>
          <w:color w:val="000000"/>
          <w:sz w:val="28"/>
          <w:szCs w:val="28"/>
        </w:rPr>
        <w:t> </w:t>
      </w:r>
      <w:r>
        <w:rPr>
          <w:rStyle w:val="Spelle"/>
          <w:color w:val="000000"/>
          <w:sz w:val="28"/>
          <w:szCs w:val="28"/>
        </w:rPr>
        <w:t>дактилоскопирования</w:t>
      </w:r>
      <w:r>
        <w:rPr>
          <w:rStyle w:val="Appleconvertedspace"/>
          <w:color w:val="000000"/>
          <w:sz w:val="28"/>
          <w:szCs w:val="28"/>
        </w:rPr>
        <w:t> </w:t>
      </w:r>
      <w:r>
        <w:rPr>
          <w:color w:val="000000"/>
          <w:sz w:val="28"/>
          <w:szCs w:val="28"/>
        </w:rPr>
        <w:t>является возраст в 10 лет.</w:t>
      </w:r>
    </w:p>
    <w:p>
      <w:pPr>
        <w:pStyle w:val="Msolistparagraphcxspmiddle"/>
        <w:spacing w:lineRule="auto" w:line="360" w:beforeAutospacing="0" w:before="0" w:afterAutospacing="0" w:after="0"/>
        <w:ind w:firstLine="709"/>
        <w:jc w:val="both"/>
        <w:rPr>
          <w:color w:val="000000"/>
          <w:sz w:val="28"/>
          <w:szCs w:val="28"/>
        </w:rPr>
      </w:pPr>
      <w:r>
        <w:rPr>
          <w:color w:val="000000"/>
          <w:sz w:val="28"/>
          <w:szCs w:val="28"/>
        </w:rPr>
        <w:t>2.               </w:t>
      </w:r>
      <w:r>
        <w:rPr>
          <w:rStyle w:val="Appleconvertedspace"/>
          <w:color w:val="000000"/>
          <w:sz w:val="28"/>
          <w:szCs w:val="28"/>
        </w:rPr>
        <w:t> </w:t>
      </w:r>
      <w:r>
        <w:rPr>
          <w:color w:val="000000"/>
          <w:sz w:val="28"/>
          <w:szCs w:val="28"/>
        </w:rPr>
        <w:t>Какой орган будет заниматься обязательной дактилоскопической регистрацией а в последующем и хранением этих данных. Наиболее оптимально с этой задачей справятся, мы считаем, органы внутренних дел, непосредственной регистрацией и снятием отпечатков пальцем должны будут заниматься сотрудники ЭКП.</w:t>
      </w:r>
    </w:p>
    <w:p>
      <w:pPr>
        <w:pStyle w:val="Msolistparagraphcxsplast"/>
        <w:spacing w:lineRule="auto" w:line="360" w:beforeAutospacing="0" w:before="0" w:afterAutospacing="0" w:after="0"/>
        <w:ind w:firstLine="709"/>
        <w:jc w:val="both"/>
        <w:rPr>
          <w:color w:val="000000"/>
          <w:sz w:val="28"/>
          <w:szCs w:val="28"/>
        </w:rPr>
      </w:pPr>
      <w:r>
        <w:rPr>
          <w:color w:val="000000"/>
          <w:sz w:val="28"/>
          <w:szCs w:val="28"/>
        </w:rPr>
        <w:t>3.               </w:t>
      </w:r>
      <w:r>
        <w:rPr>
          <w:rStyle w:val="Appleconvertedspace"/>
          <w:color w:val="000000"/>
          <w:sz w:val="28"/>
          <w:szCs w:val="28"/>
        </w:rPr>
        <w:t> </w:t>
      </w:r>
      <w:r>
        <w:rPr>
          <w:color w:val="000000"/>
          <w:sz w:val="28"/>
          <w:szCs w:val="28"/>
        </w:rPr>
        <w:t>Так же необходимо регламентировать вопросы срока хранения этих данных, в связи, с чем, мы считаем, что указанные данные должны храниться в течении всей жизни человека и их уничтожение возможно только по прошествую нескольких лет после его смерти, причем факт смерти должен быть подтвержден свидетельством, выданном органами ЗАГС-а. Решение суда о признании гражданина умершим или безвестно отсутствующим не может служить основанием снятия такого гражданина с дактилоскопического учета, так как иначе возможно использовать такое положение закона во вред, с целью «сняться» с учета. В связи с этим необходимо урегулировать вопросы взаимодействия органов ЗАГС-А и ОВ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самым сложным является вопрос об обеспечении безопасности таких данных с тем, что бы сотрудники правоохранительных органов могли получить к ним доступ своевременно и в полном объеме, но в то же время необходимо обеспечить безопасность и полную конфиденциальность этих дан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мы хотим отметить, что обязательное</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актилоскопирование</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необходимо проводить, минуя бумажную форму хранения данных. Современные технологий позволяют сканировать отпечатки пальцев человека и заносить их сразу в электронную базу данных, примером таких приборов может быть аппарат отечественного производства «</w:t>
      </w:r>
      <w:r>
        <w:rPr>
          <w:rStyle w:val="Spelle"/>
          <w:rFonts w:cs="Times New Roman" w:ascii="Times New Roman" w:hAnsi="Times New Roman"/>
          <w:color w:val="000000"/>
          <w:sz w:val="28"/>
          <w:szCs w:val="28"/>
          <w:lang w:val="en-US"/>
        </w:rPr>
        <w:t>Sonda</w:t>
      </w:r>
      <w:r>
        <w:rPr>
          <w:rStyle w:val="Appleconvertedspace"/>
          <w:rFonts w:cs="Times New Roman" w:ascii="Times New Roman" w:hAnsi="Times New Roman"/>
          <w:color w:val="000000"/>
          <w:sz w:val="28"/>
          <w:szCs w:val="28"/>
          <w:lang w:val="en-US"/>
        </w:rPr>
        <w:t> </w:t>
      </w:r>
      <w:r>
        <w:rPr>
          <w:rFonts w:cs="Times New Roman" w:ascii="Times New Roman" w:hAnsi="Times New Roman"/>
          <w:color w:val="000000"/>
          <w:sz w:val="28"/>
          <w:szCs w:val="28"/>
          <w:lang w:val="en-US"/>
        </w:rPr>
        <w:t>LS</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6». Так же необходимо отметить, что храниться указанные данные должны в ГИАЦ МВД РФ, но при этом ЭКП в местных</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горрайлиноргана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должны иметь к ним доступ в режиме реального времени. Это, по мнению сотрудников ЭКП, позволит обеспечить централизованное хранение указанных данных, позволит обеспечить их безопасность, и в то же время позволит сэкономить время на поиск необходимо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этого бурное развитие современных технологий и особенно технологий беспроводной связи позволяет говорить о возможности внедрение системы позиционирования положения человека в пространстве в режиме реального времени. Такая система может быть основана на технологи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rPr>
        <w:t>GPS</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ли, что представляется более рациональным с точки зрения обеспечения безопасности, на основе отечественной системы ГЛОНАС, которая в настоящее время функционирует в полную силу в связи с запуском трех последних спутников. Каждый человек будет оснащен миниатюрным датчиком, например, в виде браслета на руку, который в режиме реального времени будет, во-первых, передавать координаты человека в пространстве в базу данных, во-вторых, будет считывать информацию о состоянии здоровья человека, его пульс, дыхание, некоторые другие показатели и так же будет их передавать в специализированную базу данных. Это позволит, во-первых, упростить поиск свидетелей и очевидцев события преступления; во-вторых, будет способствовать проверке версии о нахождении того или иного человека на месте преступления, а так же позволит установить лиц, находящихся на месте совершения преступления в момент его совершения; в-третьих, это позволит получать информацию о здоровье человека и принимать оперативные меры для помощи ему, особенно это будет актуально для лиц, страдающих тяжелыми заболева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является вопрос о необходимости стандартизации различных криминалистических учетов. Не секрет что современная преступность очень часто имеет международный характер, это касается в первую очередь</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наркопреступности</w:t>
      </w:r>
      <w:r>
        <w:rPr>
          <w:rFonts w:cs="Times New Roman" w:ascii="Times New Roman" w:hAnsi="Times New Roman"/>
          <w:color w:val="000000"/>
          <w:sz w:val="28"/>
          <w:szCs w:val="28"/>
        </w:rPr>
        <w:t>, преступности, связанной с хищением предметов имеющих особую историческую или культурную ценность, преступлений, связанных с хищением автотранспорта, оружия, взрывчатых веществ, преступлений, связанных с похищением людей и т.д. В связи с этим, на практике очень часто встает вопрос о необходимости не только проведения следственных и оперативно-розыскных мероприятиях за рубежом, но и об использовании криминалистических учетов иностранных государств, но, как правило, различия в законодательстве как минимум создает трудности во включении полученных данных с доказательственную базу по уголовному делу, а в худущем случае делают такое использование невозможным. В связи с этим необходимо, во-первых, законодательно разрешить использование информации из криминалистических учетов других государств, во-вторых, провести работу по стандартизации форм хранения данных, причем не только в рамках Содружества Независимых Государ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настоящее время остается дискуссионный вопрос о возможностях использования полученной с помощью криминалистических учетов информации в доказывании по делу. Тезис о том, что «полученная в результате проверки по учету информация о тождестве сравниваемых объектов сама по себе не может обосновывать, подтверждать или опровер</w:t>
        <w:softHyphen/>
        <w:t>гать определенные обстоятельства, подлежащие доказыванию по делу...», можно под</w:t>
        <w:softHyphen/>
        <w:t xml:space="preserve">вергнуть сомнению. Конечно, сам единичный факт идентификации нельзя отождествлять со всем процессом доказы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как указывает В. Я.</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Колдин</w:t>
      </w:r>
      <w:r>
        <w:rPr>
          <w:rFonts w:cs="Times New Roman" w:ascii="Times New Roman" w:hAnsi="Times New Roman"/>
          <w:color w:val="000000"/>
          <w:sz w:val="28"/>
          <w:szCs w:val="28"/>
        </w:rPr>
        <w:t>, «установление ис</w:t>
        <w:softHyphen/>
        <w:t>комого объекта, т. е. объекта, связанного с расследуемым событием, представляет доказа</w:t>
        <w:softHyphen/>
        <w:t>тельственный или искомый факт - элемент предмета доказывания». При этом выводы о тождестве определяют особенность логической структуры умозаключений и составляют основу самостоятельной методики доказывания с использованием идентификации. Таким образом, становится очевидно, что с помощью криминалистических учетов все-таки можно получить информацию, обладающую доказательственным значением, тем более что такая информация будет обладать как признаком относимости, так и признаком достоверности, и по нашему мнению она так же обладает признаком допустимости. В то же время ее дополнительная проверка только затягивает время производства расследования, а получению новой информации не способствует, что в конечном случае негативно сказывается на производстве предварительного ра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система криминалистической регистрации насчитывает более 30 различных видов учетов это огромный массив информации и даже если он будет полностью представлен в виде электронных баз данных, работа с ним будет весьма трудоемкой. Решить эту проблему можно несколькими способами. В литературе высказывается точка зрения о необходимости введения в ОВД должност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пециалиста по учетам - эксперта-координатора в обязанности которого будет входить не только непосредственная работа с криминалистическими учетами но и работа по информированию сотрудников различных правоохранительных органов о новых видах учетов, о порядке работы с ними, о том, какую информацию и как можно получить, используя криминалистические уче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 настоящее время остро стоит проблема несовершенства теоретической базы создания криминалистических учетов. Дело в том, что многие учеты в настоящее время дублируют сами себя, не прибавляя новой информации. Вместе с тем многие специалисты отмечают, что на практике существует реальная потребность в создании АИПС, которых до сих пор нет. Например, обосновывается точка зрения о необходимости создания автоматизирован</w:t>
        <w:softHyphen/>
        <w:t>ной информационно поисково-трасологической системы по следам и оттискам подошв обуви на основе адаптации поисковых программ, используемых для других видов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мненно, развитие и совершенствование системы криминалистической регистрации будет продолжаться и дальше, но совершенно непонятно, почему до настоящего времени не принята централизованная программа в рамках МВД РФ по вопросам развития системы криминалистической регистрации. Принятие такой программы будет способствовать единообразной, централизованной и планомерной деятельности по развитию криминалистических учетов. Необходимо в такой программе отразить обязательные мероприятия по совершенствованию системы учетов, необходимо предусмотреть разумные сроки исполнения программы в целом и отдельных ее положении в частности, необходимо определить конкретные пути достижения положительного результата и что не менее важно – способы контроля за выполнением программы. Так же необходимо тщательно урегулировать вопросы финансирования программы с тем что-бы избежать коррупции с одной стороны и что-бы финансовые средства дошли до конечного адресата и были вложены в дел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следует отметить необходимость дальнейшего повышения уровня профессионального мастерства следователя, эту проблему, по мнению специалистов с которыми мы беседовали, необходимо решать как можно быстрее. Дело в том, что не по все уголовным делам следователи пользуются возможностями, предоставляемыми криминалистическими учетами. Так, например, как отмечают специалисты, лишь по 19 % уголовных дел следователи направляли очевидцев для составления фотороботов, т.е. следователи пренебрегают возможностями современной</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габитоскопии</w:t>
      </w:r>
      <w:r>
        <w:rPr>
          <w:rFonts w:cs="Times New Roman" w:ascii="Times New Roman" w:hAnsi="Times New Roman"/>
          <w:color w:val="000000"/>
          <w:sz w:val="28"/>
          <w:szCs w:val="28"/>
        </w:rPr>
        <w:t>, что, во-первых, пагубно сказывается на процессе расследования, и во-вторых, не позволяет пополнять криминалистические коллекции новыми образцами, что опять таки, в конечном итоге плохо сказывается на процессе ра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иногда встречаются такие ситуации когда очевидца преступления невозможно направить в экспертное учреждение для составления фоторобота, и затягивание с таким составлением может пагубно сказаться на процессе расследования, ибо составление фоторобота будет эффективным в течении максимум 3-х дней с момента совершения преступления. Такая ситуация часто возникает когда очевидец находиться в лечебном учреждений, но при этом может давать показания. В такой ситуации специалисты вынуждены использовать карандаши для составления фотороботов, тогда как оснащение их специальными техническими средствами, например, ноутбуками, позволит проводить указанную работу на более высоком уров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rPr/>
      </w:pPr>
      <w:bookmarkStart w:id="14" w:name="_Toc314421082"/>
      <w:r>
        <w:rPr/>
        <w:t>Глава 2. Криминалистические учеты в системе информационного обеспчения раскрытия и расследования преступлений.</w:t>
      </w:r>
      <w:bookmarkEnd w:id="14"/>
    </w:p>
    <w:p>
      <w:pPr>
        <w:pStyle w:val="21"/>
        <w:spacing w:lineRule="auto" w:line="360"/>
        <w:rPr>
          <w:b/>
          <w:b/>
        </w:rPr>
      </w:pPr>
      <w:bookmarkStart w:id="15" w:name="_Toc314421083"/>
      <w:r>
        <w:rPr>
          <w:b/>
        </w:rPr>
        <w:t>2.1. Понятие и классификация криминалистических учетов, организационные и правовые основы, их функционирование</w:t>
      </w:r>
      <w:bookmarkEnd w:id="15"/>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шность любого вида криминалистической деятельности и особенно следственной раньше и особенно в настоящее время во многом зависит от степени обеспечения ее соответствующей длительно накопленной и систематизированной криминалистически значимой информацией о преступлениях, совершенных в прошлом, причастных к ним лицах, средствах и способах их совершения, различных следах преступлений и объектах, связанных с криминальными событиями, а также от возможности и умения следователя пользоваться подобной информацией в своей деятельности, для выявления, розыска и отождествления интересующих их явлений и объе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ная информация обычно содержится в специфических картотеках (следотеках), списках, коллекциях, в памяти ЭВМ и иных собирательных системах. Такого рода специфические системы справочных, розыскных и иных криминалистически значимых данных для раскрытия, расследования и предупреждения преступлений, являющихся своебразными «хранилищами» подобной информации, получили в криминалистике название криминалистически значимых учетов. Научно разработанная система учетов сформировала целую регистрационную систему, называемую </w:t>
      </w:r>
      <w:r>
        <w:rPr>
          <w:rFonts w:eastAsia="Times New Roman" w:cs="Times New Roman" w:ascii="Times New Roman" w:hAnsi="Times New Roman"/>
          <w:bCs/>
          <w:sz w:val="28"/>
          <w:szCs w:val="28"/>
          <w:lang w:eastAsia="ru-RU"/>
        </w:rPr>
        <w:t>криминалистической регистрацией</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Она представляет собой научно разработанную систему справочных, розыскных и иных криминалистических учетов объектов-носителей криминалистически значимой информации, используемой для раскрытия, расследования и предупреждения преступ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миналистическая регистрация имеет давнюю историю формирования и развития системы своих учетов. Длительное время она именовалась уголовной регистрацией, ибо ее основу составлял учет лиц, привлеченных к уголовной ответственности, и совершенных ими преступлений. Последовательное расширение круга учитываемых объектов (а сейчас регистрируются и лица, без вести пропавшие; трупы; предметы преступного посягательства; предметы со следами преступления; средства и способы совершения преступлений; следы преступлений), да и разработанные криминалистами средства и методы получения указанной информации стали более совершенными. Все это позволило уточнить название регистрационной системы и считать ее именно криминалистической регистрацие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месте с тем, говоря о криминалистической регистрации, следует иметь в виду, что в федеральных и региональных справочно-информационных фондах и учетах содержатся не только чисто криминалистические данные. Подобные фонды и учеты многопрофильны. К криминалистической же регистрации относится лишь та информация, которая обеспечивает именно криминалистическую деятельность (следственную, экспертно-криминалистическую и оперативно-розыскную).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снове криминалистической регистрации лежат следующие обоснованные криминалистической практикой и теорией положе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риминалистически значимая информация о различных преступлениях, их следах и связанных с ними объектах всегда характеризуется групповыми и индивидуальными признак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а информация самостоятельна по отношению к своему носител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ой вид указанной информации поддается реально возможному выявлению, фиксации, систематизации, чаще долгому хранению, а также передаче вовне и многократному использованию;</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дому виду систематизированного учета такой информации присуща своя система учитываемых признаков (особенности пальцевых узоров, внешности, почерка, нарезного канала ствола оружия, способа совершения преступления, номерных и других индивидуальных черт предметов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ные виды учетов, имеющих криминалистическое значение, , как информационные системы, в том числе и коллекционного вида, имеют много общего в своей природной сути и предназначенности, организации и использовании. И как таковые фактически являются информационно-поисковыми системами (ИПС), могущими комплектоваться из объектов оригиналов (следов пальцев рук, пуль, гильз, оружия и др.) и их описа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риминалистической регистрации подлежат: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люди (известные</w:t>
      </w:r>
      <w:r>
        <w:rPr>
          <w:rFonts w:eastAsia="Times New Roman" w:cs="Times New Roman" w:ascii="Times New Roman" w:hAnsi="Times New Roman"/>
          <w:sz w:val="28"/>
          <w:szCs w:val="28"/>
          <w:lang w:eastAsia="ru-RU"/>
        </w:rPr>
        <w:t xml:space="preserve"> – арестованные, задержанные, объявленные в розыск, представляющие криминалистический интерес, занимающиеся бродяжничеством и попрошайничеством, без вести пропавшие; </w:t>
      </w:r>
      <w:r>
        <w:rPr>
          <w:rFonts w:eastAsia="Times New Roman" w:cs="Times New Roman" w:ascii="Times New Roman" w:hAnsi="Times New Roman"/>
          <w:bCs/>
          <w:sz w:val="28"/>
          <w:szCs w:val="28"/>
          <w:lang w:eastAsia="ru-RU"/>
        </w:rPr>
        <w:t>неизвестные</w:t>
      </w:r>
      <w:r>
        <w:rPr>
          <w:rFonts w:eastAsia="Times New Roman" w:cs="Times New Roman" w:ascii="Times New Roman" w:hAnsi="Times New Roman"/>
          <w:sz w:val="28"/>
          <w:szCs w:val="28"/>
          <w:lang w:eastAsia="ru-RU"/>
        </w:rPr>
        <w:t xml:space="preserve"> – преступники, скрывшиеся с места преступления; психически больные и де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трупы</w:t>
      </w:r>
      <w:r>
        <w:rPr>
          <w:rFonts w:eastAsia="Times New Roman" w:cs="Times New Roman" w:ascii="Times New Roman" w:hAnsi="Times New Roman"/>
          <w:sz w:val="28"/>
          <w:szCs w:val="28"/>
          <w:lang w:eastAsia="ru-RU"/>
        </w:rPr>
        <w:t xml:space="preserve"> (погибших, убитых и умерших граждан, личность которых не установлена);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меты</w:t>
      </w:r>
      <w:r>
        <w:rPr>
          <w:rFonts w:eastAsia="Times New Roman" w:cs="Times New Roman" w:ascii="Times New Roman" w:hAnsi="Times New Roman"/>
          <w:sz w:val="28"/>
          <w:szCs w:val="28"/>
          <w:lang w:eastAsia="ru-RU"/>
        </w:rPr>
        <w:t xml:space="preserve"> (принадлежность которых </w:t>
      </w:r>
      <w:r>
        <w:rPr>
          <w:rFonts w:eastAsia="Times New Roman" w:cs="Times New Roman" w:ascii="Times New Roman" w:hAnsi="Times New Roman"/>
          <w:bCs/>
          <w:sz w:val="28"/>
          <w:szCs w:val="28"/>
          <w:lang w:eastAsia="ru-RU"/>
        </w:rPr>
        <w:t>известна</w:t>
      </w:r>
      <w:r>
        <w:rPr>
          <w:rFonts w:eastAsia="Times New Roman" w:cs="Times New Roman" w:ascii="Times New Roman" w:hAnsi="Times New Roman"/>
          <w:sz w:val="28"/>
          <w:szCs w:val="28"/>
          <w:lang w:eastAsia="ru-RU"/>
        </w:rPr>
        <w:t xml:space="preserve"> – похищенное, утраченное огнестрельное нарезное оружие; похищенные предметы антиквариата и культурные ценности; похищенный, угнанный и бесхозный автотранспорт; номерные вещи; похищенные документы общегосударственного обращения; а также подобные предметы, принадлежность которых </w:t>
      </w:r>
      <w:r>
        <w:rPr>
          <w:rFonts w:eastAsia="Times New Roman" w:cs="Times New Roman" w:ascii="Times New Roman" w:hAnsi="Times New Roman"/>
          <w:bCs/>
          <w:sz w:val="28"/>
          <w:szCs w:val="28"/>
          <w:lang w:eastAsia="ru-RU"/>
        </w:rPr>
        <w:t>неизвестна</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леды</w:t>
      </w:r>
      <w:r>
        <w:rPr>
          <w:rFonts w:eastAsia="Times New Roman" w:cs="Times New Roman" w:ascii="Times New Roman" w:hAnsi="Times New Roman"/>
          <w:sz w:val="28"/>
          <w:szCs w:val="28"/>
          <w:lang w:eastAsia="ru-RU"/>
        </w:rPr>
        <w:t xml:space="preserve"> (например, следы пальцев рук с нераскрытых преступ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дметы со следами</w:t>
      </w:r>
      <w:r>
        <w:rPr>
          <w:rFonts w:eastAsia="Times New Roman" w:cs="Times New Roman" w:ascii="Times New Roman" w:hAnsi="Times New Roman"/>
          <w:sz w:val="28"/>
          <w:szCs w:val="28"/>
          <w:lang w:eastAsia="ru-RU"/>
        </w:rPr>
        <w:t xml:space="preserve"> (пули и гильзы со следами выстрела, поддельные документы, поддельные денежные знаки и ценные бумаги и д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животные</w:t>
      </w:r>
      <w:r>
        <w:rPr>
          <w:rFonts w:eastAsia="Times New Roman" w:cs="Times New Roman" w:ascii="Times New Roman" w:hAnsi="Times New Roman"/>
          <w:sz w:val="28"/>
          <w:szCs w:val="28"/>
          <w:lang w:eastAsia="ru-RU"/>
        </w:rPr>
        <w:t xml:space="preserve"> (похищенный или пригульный ско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реступления</w:t>
      </w:r>
      <w:r>
        <w:rPr>
          <w:rFonts w:eastAsia="Times New Roman" w:cs="Times New Roman" w:ascii="Times New Roman" w:hAnsi="Times New Roman"/>
          <w:sz w:val="28"/>
          <w:szCs w:val="28"/>
          <w:lang w:eastAsia="ru-RU"/>
        </w:rPr>
        <w:t xml:space="preserve"> (раскрытые и нераскрытые с характерными способами совершения преступ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кретным юридическим основанием криминалистической регистрации граждан и различного рода объектов в сложившихся правовых ситуациях является: постановление прокурора, следователя и органа дознания об избрании меры пресечения в виде содержания под стражей; постановление о привлечении лица в качестве обвиняемого; протокол задержания подозреваемого; приговор или определение су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казанные учеты и экспертно-криминалистические коллекции могут быть классифицированы по самым различным основаниям, дающим достаточно полное представление об основах построения данной регистрационной систем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 охвату</w:t>
      </w:r>
      <w:r>
        <w:rPr>
          <w:rFonts w:eastAsia="Times New Roman" w:cs="Times New Roman" w:ascii="Times New Roman" w:hAnsi="Times New Roman"/>
          <w:sz w:val="28"/>
          <w:szCs w:val="28"/>
          <w:lang w:eastAsia="ru-RU"/>
        </w:rPr>
        <w:t xml:space="preserve"> обслуживаемой территории и степени распространенности все учеты разделяются на централизованные, местные и централизованно-местные. Своеобразным звеном такой системы являются межрегиональные учеты на местном и федеральном уровне. Централизованные – основной вид учетов. Они ведутся в соответствующих центральных подразделениях МВД РФ, в частности в Главном информационном центре МВД РФ (ГИЦ МВД РФ), Экспертно-криминалистическом центре МВД РФ (ЭКЦ МВД РФ), и распространяются на всю территорию РФ. В ГИЦ в настоящее время формируется федеральная межрегиональная база дактилоскопической регистрации. Многие такие учеты имеют выход на информационные центры стран СНГ. </w:t>
      </w:r>
      <w:r>
        <w:rPr>
          <w:rFonts w:eastAsia="Times New Roman" w:cs="Times New Roman" w:ascii="Times New Roman" w:hAnsi="Times New Roman"/>
          <w:bCs/>
          <w:sz w:val="28"/>
          <w:szCs w:val="28"/>
          <w:lang w:eastAsia="ru-RU"/>
        </w:rPr>
        <w:t>Местные</w:t>
      </w:r>
      <w:r>
        <w:rPr>
          <w:rFonts w:eastAsia="Times New Roman" w:cs="Times New Roman" w:ascii="Times New Roman" w:hAnsi="Times New Roman"/>
          <w:sz w:val="28"/>
          <w:szCs w:val="28"/>
          <w:lang w:eastAsia="ru-RU"/>
        </w:rPr>
        <w:t xml:space="preserve"> – носят региональный характер и ведутся в пределах автономных республик, краев, областей и в соответствующих зонально-информационных центрах (ЗИЦ, ИЦ МВД республик, ГУВД, УВД) экспертно-криминалистических управлениях и отделах, отделах уголовного розыска (МВД республик, ГУВД, УВД областей и краев). Некоторые наиболее простые учеты ведутся в городских и районных звеньях ГОВД и РОВД.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местном уровне могут создаваться и специальные учеты в зависимости от территориальных криминогенных особенностей. </w:t>
      </w:r>
      <w:r>
        <w:rPr>
          <w:rFonts w:eastAsia="Times New Roman" w:cs="Times New Roman" w:ascii="Times New Roman" w:hAnsi="Times New Roman"/>
          <w:bCs/>
          <w:sz w:val="28"/>
          <w:szCs w:val="28"/>
          <w:lang w:eastAsia="ru-RU"/>
        </w:rPr>
        <w:t>Централизованно-местные</w:t>
      </w:r>
      <w:r>
        <w:rPr>
          <w:rFonts w:eastAsia="Times New Roman" w:cs="Times New Roman" w:ascii="Times New Roman" w:hAnsi="Times New Roman"/>
          <w:sz w:val="28"/>
          <w:szCs w:val="28"/>
          <w:lang w:eastAsia="ru-RU"/>
        </w:rPr>
        <w:t xml:space="preserve"> (также весьма распространенные учеты) одновременно ведутся на централизованном и местном уровнях и включают регистрацию однотипных объектов как в центре, так и на местах.</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 функциональному признаку</w:t>
      </w:r>
      <w:r>
        <w:rPr>
          <w:rFonts w:eastAsia="Times New Roman" w:cs="Times New Roman" w:ascii="Times New Roman" w:hAnsi="Times New Roman"/>
          <w:sz w:val="28"/>
          <w:szCs w:val="28"/>
          <w:lang w:eastAsia="ru-RU"/>
        </w:rPr>
        <w:t xml:space="preserve"> учеты разделяются на оперативно-справочные, розыскные, криминалистические и экспертно-криминалистические коллек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 способу учета</w:t>
      </w:r>
      <w:r>
        <w:rPr>
          <w:rFonts w:eastAsia="Times New Roman" w:cs="Times New Roman" w:ascii="Times New Roman" w:hAnsi="Times New Roman"/>
          <w:sz w:val="28"/>
          <w:szCs w:val="28"/>
          <w:lang w:eastAsia="ru-RU"/>
        </w:rPr>
        <w:t xml:space="preserve"> делятся на следующие учеты: алфавитный (пофамильный), дактилоскопический, по признакам внешности, способу совершения преступления, внешним признакам регистрируемых предме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 способу фиксации</w:t>
      </w:r>
      <w:r>
        <w:rPr>
          <w:rFonts w:eastAsia="Times New Roman" w:cs="Times New Roman" w:ascii="Times New Roman" w:hAnsi="Times New Roman"/>
          <w:sz w:val="28"/>
          <w:szCs w:val="28"/>
          <w:lang w:eastAsia="ru-RU"/>
        </w:rPr>
        <w:t xml:space="preserve"> признаков учитываемых объектов различают фиксацию путем: описания, фотографирования, схематического изображения, получения оттисков, коллекционирования объектов в натуре. Возможны и смешанные варианты способов фикс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 формам учета</w:t>
      </w:r>
      <w:r>
        <w:rPr>
          <w:rFonts w:eastAsia="Times New Roman" w:cs="Times New Roman" w:ascii="Times New Roman" w:hAnsi="Times New Roman"/>
          <w:sz w:val="28"/>
          <w:szCs w:val="28"/>
          <w:lang w:eastAsia="ru-RU"/>
        </w:rPr>
        <w:t xml:space="preserve"> различают следующие виды их накопления: картотеки (перфокартотеки, фототеки, видеотеки, следотеки, пуле- и гильзотеки и др.), журналы, фотоальбомы, коллекции, счетно-перфорационные машины, компьютеры; накопление может осуществляться и в смешанном вариант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учеты криминалистической регистрации могут использоваться в разных видах криминалистической деятельности – следственной, оперативно-розыскной и экспертно-криминалисти-ческо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мощью содержащейся в этих учетах информации можно решать задачи разного характера – теоретические и практические. Так, данные криминалистической регистрации, наряду с материалами обобщенной следственной практики, могут быть использованы в научно-исследовательской криминалистической деятельности при разработке криминалистический характеристики ряда тяжких и особо тяжких преступлений (бандитизм, терроризм, убийства, совершенные с особой жестокостью, и серийные убийства, изнасилования и д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 важны в этом плане регистрационные сведения о типологических чертах такого рода преступников и характерных способах совершения ими подобных преступлен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актической криминалистической следственной и оперативно-розыскной деятельности данные анализируемой регистрации помогают установить обстоятельства, важные для раскрытия, расследования и предупреждения преступлений.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частности, установление личности живых, погибших или умерших граждан, представляющих криминалистический интерес, прошлой' преступной деятельности человека; относимости определенных объектов к совершенному преступлению; принадлежности предметов (оружия, номерных вещей и др.); повторяемость преступной деятельности, совершенной одним и тем же способом, одним лицом или группой лиц. Учетные сведения позволяют выявить, а затем на их основе и задержать разыскиваемых преступников (по зафиксированным в учетах данным о них), разыскать и изъять предметы преступного посягательства (похищенное имущество) и решать многие другие вопросы, возникающие при расследован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кспертно-криминалистической деятельности натурные коллекции различных веществ и объектов оказывают помощь в решении диагностических и классификационных задач при исследовании различного рода веществ и объект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rPr>
          <w:b/>
          <w:b/>
        </w:rPr>
      </w:pPr>
      <w:bookmarkStart w:id="16" w:name="_Toc314421084"/>
      <w:r>
        <w:rPr>
          <w:b/>
        </w:rPr>
        <w:t>2.2. Научно-методические, правовые и организационные проблемы использования криминалистических учетов</w:t>
      </w:r>
      <w:bookmarkEnd w:id="16"/>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Autospacing="0" w:before="0" w:afterAutospacing="0" w:after="0"/>
        <w:ind w:firstLine="709"/>
        <w:jc w:val="both"/>
        <w:rPr>
          <w:sz w:val="28"/>
          <w:szCs w:val="28"/>
        </w:rPr>
      </w:pPr>
      <w:r>
        <w:rPr>
          <w:sz w:val="28"/>
          <w:szCs w:val="28"/>
        </w:rPr>
        <w:t>В связи с ростом и профессионализмом преступности, когда организуются и действуют преступные группировки, специализирующиеся на совершении определенных видов преступлений, актуализируются вопросы повышения эффективности использования следователями в ходе расследования криминалистических учетов. В результате круг решаемых задач довольно часто расширяется.</w:t>
      </w:r>
    </w:p>
    <w:p>
      <w:pPr>
        <w:pStyle w:val="NormalWeb"/>
        <w:spacing w:lineRule="auto" w:line="360" w:beforeAutospacing="0" w:before="0" w:afterAutospacing="0" w:after="0"/>
        <w:ind w:firstLine="709"/>
        <w:jc w:val="both"/>
        <w:rPr>
          <w:sz w:val="28"/>
          <w:szCs w:val="28"/>
        </w:rPr>
      </w:pPr>
      <w:r>
        <w:rPr>
          <w:sz w:val="28"/>
          <w:szCs w:val="28"/>
        </w:rPr>
        <w:t>Так, в ситуации, когда личность преступника неизвестна, с помощью комплекса криминалистических учетов можно собрать довольно обширную информацию о предполагаемом преступнике. Если, к примеру, сравнением следов орудий взлома, изъятых с разных мест происшествий, будет установлено, что эти следы оставлены одним и тем же орудием, то материалы об этом можно будет объединить. Тогда информация о преступнике и об обстоятельствах совершения преступлений будет более полной, что, конечно, благоприятно повлияет на быстроту раскрытия преступлений. Однако, анализ практики свидетельствует, что в 68% случаев справки о совпадении следов орудий взлома, изъятых с разных мест происшествий, и данные о других обстоятельствах попадают к сотруднику уголовного розыска; они иногда долгое время находятся в оперативно-поисковых делах, до следователя доходят несвоевременно, или вовсе к нему не попадают.</w:t>
      </w:r>
    </w:p>
    <w:p>
      <w:pPr>
        <w:pStyle w:val="NormalWeb"/>
        <w:spacing w:lineRule="auto" w:line="360" w:beforeAutospacing="0" w:before="0" w:afterAutospacing="0" w:after="0"/>
        <w:ind w:firstLine="709"/>
        <w:jc w:val="both"/>
        <w:rPr>
          <w:sz w:val="28"/>
          <w:szCs w:val="28"/>
        </w:rPr>
      </w:pPr>
      <w:r>
        <w:rPr>
          <w:sz w:val="28"/>
          <w:szCs w:val="28"/>
        </w:rPr>
        <w:t>Другая ситуация. Установив лицо, совершившее преступление, следователь должен решить две проблемы: а) соблюсти сроки расследования, которые строго регламентированы законом; б) всесторонне и полно расследовать выявленное общественно-опасное деяние, совершенное подозреваемым, а также проверить, не совершены ли им другие преступления. При этом, решение одной из них иногда (из-за неопытности следователя, большого количества эпизодов, противодействия расследованию и т. п.) вступают в противоречие с решением другой проблемы. Например, нехватка времени для проведения тщательного расследования влияет на его полноту. Из-за этого по 84% изученных нами приостановленных дел, в ходе расследования которых имелась возможность проверки подозреваемого по криминалистическим учетам, такая проверка не проводилась. Значит, не все обстоятельства дела исследовались всесторонне, выявлены и расследованы не все эпизоды преступ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миналистические  учеты  предназначены  для  диагностических  и  идентификационных целей по индивидуальным приметам и другим признакам объектов, когда установочные данные неизвестны или скрываются. Логика использования криминалистических учетов построена на принципах срав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го  функционального  многообразия  системы  криминалистических  учетов непосредственно  учетами  материальных  следов  преступления  являются  экспертно-криминалистические уч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но-криминалистический  учет  –  это  система  хранения  и  поиска  экспертно-криминалистической информации, представляющей собой индивидуальную совокупность криминалистически  значимых  признаков  объектов  учета,  выявляемых  и  фиксируемых   с  использованием  специальных  знаний,  экспертно-криминалистических  методов  и средств, используемых для решения задач оперативно-разыскной деятельности и расследования уголовны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ую основу деятельности по формированию, ведению и использованию экспертно-криминалистических учетов составляют Конституция Российской Федерации, уголовно-процессуальное  законодательство,  законодательные и подзаконные нормативные правовые  акты  о милиции,  об  оперативно-разыскной  деятельности,  а  также Инструкция по формированию, ведению и использованию автоматизированных банков данных дактилоскопической информации органов внутренних дел Российской Федерации, Наставление по организации экспертно-криминалистической деятельности в органах внутренних дел Российской Федерации, Инструкция по организации формирования, ведения и использования  экспертно-криминалистических  учетов  органов  внутренних  дел  Российской Федерации и Правила ведения экспертно-криминалистических учетов в органах внутренних дел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экспертно-криминалистических учетов представляет собой комплекс мероприятий по обнаружению, изъятию и направлению предметов, следов, которые могут быть  объектами  учета,  в  экспертно-криминалистические  подразделения (ЭКП)  органов внутренних дел в целях  создания информационных  систем, используемых при решении задач оперативно-разыскной деятельности и расследования уголовны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учетов  представляет  собой  комплекс  мероприятий  по  получению результатов сопоставления экспертно-криминалистической информации об объектах учета  и  объектах  проверки,  в  целях  установления лиц,  подозреваемых  в  совершении  преступлений,  а  также  иных  обстоятельств,  имеющих  значение  для  решения  задач  оперативно-разыскной деятельности и расследования уголовны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ведения  экспертно-криминалистических  учетов  является  картотека,  состоящая  из  информационных  карт  установленной  формы,  содержащих  закрепленную и систематизированную индивидуальную экспертно-криминалистическую информацию об объектах учета. В отдельных случаях к информационным картам прилагаются натурные объекты, являющиеся вещественными доказательствами по уголовным делам и  направляемые  в  ЭКП  на  исследование,  проверку  и  постановку  на  учет  органами            предварительного  расследования  либо  по  их  поручению  сотрудниками  оперативного подраз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бъектов экспертно-криминалистических учетов являются неустановленные  лица,  предметы (следы),  вещества,  обладающие  индивидуальной  экспертно-криминалистической информацией, пригодной для закрепления и последующего использования  в целях решения  задач  оперативно-разыскной  деятельности  и  расследования  уголовны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тельной  постановке  на  экспертно-криминалистический  учет  подлежит информация  о  следующих объектах:  следы  рук  неустановленных лиц, изъятые  с мест преступлений; данные ДНК биологических объектов, изъятых  с мест преступлений; данные ДНК неопознанных трупов, установить личность которых иными методами не представилось возможным; пули, гильзы и патроны со следами нарезного ручного стрелкового огнестрельного оружия, изъятые с мест происшествий и преступлений; контрольные  пули  и  гильзы  утраченного  служебного,  гражданского  и  боевого  оружия;  самодельное (переделанное)  оружие;  поддельные  денежные  билеты,  бланки  ценных  бумаг и  бланки  документов;  поддельные  монеты; фонограммы  речи (голоса)  неустановленных лиц;  следы  подошв  обуви;  следы  орудий  взлома;  следы  протекторов шин  транспортных средств; субъективные портреты устанавливаемых и (или) разыскиваемых лиц; микрообъекты (микроволокна, частицы лакокрасочных покрытий, полимеров и металла); черепа неопознанных  трупов,  установить  личность  которых  иными  способами  не  представляется возможны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проверки  по  экспертно-криминалистическим  учетам  являются  лица, субъективные  портреты,  предметы,  вещества,  обладающие  индивидуальной экспертно-криминалистической информацией,  использование  которой  может  способствовать установлению  лиц,  подозреваемых  в  совершении  преступлений,  а  также  иных  обстоятельств, имеющих значение для решения задач оперативно-разыскной деятельности  и  расследования  уголовных  дел.  Обязательной  проверке  по  экспертно-криминалистическим  учетам  подлежат  все  объекты  учета  перед  их  постановкой   на соответствующий учет, а такж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ные  лица,  подозреваемые  в  совершении  преступлений  либо  представляющие иной оперативный интерес (по  учетам  следов рук; данных ДНК биологических объектов, изъятых с мест преступлений; субъективных портретов; фонограмм речи (голоса) неустановленных 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ежда и обувь лиц – объектов проверки (по учетам микрообъектов (микроволокон); следов подошв обу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анспортные  средства  лиц  –  объектов  проверки,  а  также  обнаруженные  ранее угнанные  транспортные  средства (по  учетам  следов  протекторов  шин  транспортных средств; микрообъектов (частиц лакокрасочных покрытий) – при наличии на транспортных средствах повреждений или следов свежего ремо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ъятое,  найденное,  добровольно  сданное  огнестрельное  оружие  с  нарезным стволом, самодельно изготовленное и переделанное, в том числе  гладкоствольное оружие, приспособленное под патроны для нарезного оружия (по учету пуль и гильз, изъятых с мест происшествий и преступлений, а в случае отсутствия и невозможности восстановления  индивидуальной  маркировки  –  по  учету  пуль  и  гильз  утраченного  служебного, гражданского и боевого оруж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удия  преступлений (по  учетам  следов  орудий  взлома;  микрообъектов (частиц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тографии лиц, пропавших без вести (по учету черепов неопознанных тру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ые ДНК биологических родителей (детей) лиц, пропавших без вести (по учету данных ДНК неопознанных тру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экспертно-криминалистических учетов включает в себя следующие уч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ет следов р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четы трасологических следов: подошв обуви; орудий взлома (отжима, перекуса и иных); протекторов шин транспор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чет данных ДНК (ДНК-профилей) биологически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ет самодельных взрывных устрой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чет самодельного огнестрельного оруж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Учет пуль, гильз и патронов со следами нарезного огнестрельного оружия, изъятых с мест происшествий и пре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Учет  контрольных  пуль  и  гильз  утраченного  служебного,  гражданского  огнестрельного оружия с нарезным стволом, боевого ручного стрелкового оруж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Учеты  поддельных  денежных  билетов,  бланков  ценных  бумаг  и  бланков  доку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Учет фонограмм речи (голоса) неустановленных лиц – фонот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Краниологический учет (черепов неопознанных тру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Учеты  микрообъектов (микроволокон,  частиц  лакокрасочного  покрытия,  полимеров и метал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Учет поддельных мо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риминалистической  литературы,  посвященной  вопросам  организации,  ведения и использования криминалистических учетов, показывает,  что  существует  целый  комплекс  проблем  в  сфере  криминалистической  регистрации. Так А.А. Курин в этот комплекс включает отсутствие: научно-обоснованной концепции формирования,  накопления  и  использования  баз  данных  криминалистических  учетов; единого системного подхода в формировании информационных ресурсов и их использовании в раскрытии и расследовании преступлений; единой  классификации объектов  криминалистической регистрации; смешение криминалистических и других видов учета; системного подхода к единому процессу собирания, обработки (исследования, оценки, систематизации)  и  использование  информации,  имеющей  криминалистическое  значение;  единого терминологического аппар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он видит решение перечисленных проблем в  создании единой  телекоммуникационной системы  криминалистических учетов и для возможности реализации выдвинутой концепции сформулировал требующие решения за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нализ  состояния,  тенденций и перспектив  создания единой  телекоммуникационной системы криминалистической рег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зработка  принципов  получения,  обработки  и  реализации  криминалистически значимой информации, работающей в системе координат «время – место – объ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истемное и  структурное  обоснование единой  телекоммуникационной  системы криминалистической регист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Разработка системы защиты и контроля баз данных и текущей оперативной информации  от  несанкционированного  доступа,  а  также  системы  резервного  копирования  и архивирования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Обоснование  системы  правовой  регламентации  в  использовании  единой  телекоммуникационной  системы  криминалистической  регистрации  для  отдельных  административно-территориальных  единиц,  категорий  граждан,  групп  объектов,  подлежащих криминалистической регистрации и уче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Н.  Егоров формулирует  проблемы  криминалистических  учетов,  на  наш  взгляд, более конкре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висимость эффективности учетов от добросовестности, умений и навыков сотрудников, представляющих информацию. Можно бесконечно совершенствовать научно-техническое обеспечение, но достоверность и полнота собранных данных зависят только от этого фак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Недостаточная  развитость  средств  доступа  к  информационным  каналам,  особенно для отдаленных пользов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е  в  органах  внутренних  дел  различных  конфигураций  вычислительных комплексов, операционных систем и прикладны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Значительная доля ручного труда при выполнении технологически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Достаточно неразвитое взаимодействие информационных систем различных служб.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уществующая правовая основа ведения криминалистических учетов нуждается в  совершенствовании. Поскольку  учеты носят ведомственный  характер,  то и предоставление объектов для формирования учета и для проверки по нему регламентировано ведомственными (межведомственными) инструкц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анализ предложений, направленных на решение проблем криминалистических учетов, позволяет выявить следующие взаимосвязанные тенден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тремление к централизации всех видов учетов, что позволит преодолеть «замкнутость» учетов пределами конкретной терр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матизация  криминалистических  учетов  на  базе  ЭВМ,  что  позволит  существенно повысить их оперативность и до минимума упростить процедуру их исполь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едении всех учетов применяются смешанные способы фиксации информации и  формы  их  ведения.  Исходным  источником  информации  является  сам  объект или его объективные отображения. А первичными документами для формирования и пополнения  информационных  массивов  являются  типовые  информационно-поисковые, идентификационные  карты  и  другие формализованные  документы.  Причем  традиционные коллекции и картотечные учеты, существующие и внедряющиеся с начала прошлого века, активно  заменяются их автоматизированными вариантами. Объем и разнообразие накопленных данных, быстрый поиск информации по запросам любой сложности привели к  тому,  что  в  настоящее  время  автоматизированные  учеты  вышли  на  первое  место по количеству обращений к ним. Уже во многих случаях это превышает аналогичный показатель  для  традиционных  картотечных  учетов  и  коллекций  и  продолжает  возрастать даже при относительно стабильном уровне преступ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оздание  на  основе  современных  телекоммуникационных  технологий  единой федеральной информационно-справочной сети криминалистических учетов, что, являясь высшим  интегральным  воплощением  предшествующих двух  тенденций,  позволит  повысить эффективность использования криминалистических учетов до уровня адекватно соответствующего современной действ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 мнению С.М. Колотушкина и В.В. Симакова, необходимо создание технических средств для осуществления проверки по базам данных криминалистических учетов в  реальном  масштабе  времени  непосредственно  с  мест  происшествий.  С  этой  целью   они  предлагают  использовать  коммуникационные  возможности  сотовой  или  стационарной телефонной связи с переносным компьютерным комплексом, оснащенным средствами сканирования и обработки изобра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направлением использования  коммуникационных  технологий в  криминалистике в ближайшие годы, считают С.М. Колотушкин и А.В. Кузнецов, могла стать система оперативной (в реальном масштабе времени) передачи информации, в том числе иллюстративной,  между  оперативными,  следственными  и  экспертными  подразделен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истема позволяла бы передавать с мест происшествий следы пальцев рук для проверки по дактилоскопическим учетам, сверять портреты лиц, получать иную информацию и обмениваться 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экспертной практики свидетельствует, что лидерство по большинству видов преступлений  удерживает  учет  дактилоскопических  следов,  что  является  вполне  естественным. Результаты использования дактилоскопических учетов ЭКЦ при ГУВД по Московской области только за 6 месяцев 2011 года способствовали установлению 2447 лиц, причастных  к  совершению  преступлений,  по 321  эпизоду  дана  разыскная  информация     о возможном объединении преступлений по следам (объектам) или возможной причастности объекта к событию преступления (без установления конкретного лица), установлены личности 211 неопознанных тру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скрытие преступлений работают и трасологические учеты ЭКЦ (учеты следов обуви, орудий взлома, шин автотранспорта). Данные  учеты, в  силу  специфики  следообразующих  объектов (сезонность,  быстрая  видоизменяемость (износ))  имеют  ограниченное  по  времени  использование (не  более 2–3  лет)  и  ведутся  только  на  региональном уровне. На начало полугодия 2011 года в ЭКЦ при ГУВД по Московской области данном виде учета состояли следы и объекты, изъятые при проведении осмотров 4067 мест нераскрытых преступлений, в том числе и преступлений прошлых лет. В 2011 году специалистами  ЭКЦ  дана  розыскная  информация  по  учетам  следов  обуви  по 224  фактам о возможной причастности конкретного лица к совершению преступ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затрудняет использование трасологических учетов отсутствие в ЭКЦ при  ГУВД  по  Московской области  автоматизированного  программного  комплекса  для работы с данным видом учетов, что могло бы ускорить процесс проверки по следам обуви, следам орудий взлома, следам протекторов автотранспор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считаем, что эффективность криминалистических учетов, основанных на  высокотехнологичных  исследованиях  материальных  следов  преступлений (прежде всего:  учет  данных  ДНК  биологических  объектов;  учеты  микрообъектов (микроволокон, частиц  лакокрасочного  покрытия, полимеров  и металла);  учет фонограмм  речи (голоса) неустановленных лиц)) может быть существенно повышена за счет «расширения» порядка  их  ведения  и  использования,  регламентируемого  «Правилами  ведения  экспертно-криминалистических учетов в органах внутренних дел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ЭКЦ при ГУВД по Московской области на учете микрочастиц стоит 79 объектов, однако формирование  учета осуществляют инициативно  только  сотрудники ЭК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следственных  подразделений,  подразделений  дознания,  оперативных служб УВД, ОВД края в формировании учета микрообъектов участия не принима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азании ЭКЦ МВД России от 24 апреля 2009 года № 37/3–2166 «О направлении информационных материалов» были отмечены недостатки, касающиеся низкого использования экспертно-криминалистических у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им относ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в большинстве МВД, ГУВД, УВД по субъектам Российской Федерации специализированных  подразделений,  предназначенных  для  ведения  экспертно-криминалистических  у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данных  подразделений  в  большинстве  регионов затруднено  в  связи  с  имеющимся  штатным  дефицитом  в  органах  внутренних  дел   по  субъектам  Российской  Федерации,  а  созданные  в  структуре  экспертно-криминалистических  центров  подразделения  требуют  дополнительного  существенного штатного  укрепления. При  этом  необходимо  обеспечить  круглосуточный  режим  работы учетов ЭК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едение  экспертно-криминалистических  учетов  осуществляется  экспертами  параллельно  с  выполнением  других  экспертных  задач (производство  экспертиз,  участие   в проведении ОМ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сутствие  в  горрайлинорганах  технических  возможностей  для  удаленного  доступа  к региональным банкам данных  экспертно-криминалистических  учетов,  качественных каналов связи для передачи криминалистической информации о проверяемых лицах (дактокарт, фотографий, изображений оттисков подошв обуви, изображений рабочих поверхностей инструментов и оборудования, имеющихся у задерживаемых лиц, субъективных портретов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ущественным фактором  эффективной работы по преступлениям прошлых лет выступает  полнота  охвата  проверками  по  экспертно-криминалистическим  учетам  всех «попавших в поле зрения ОВД» лиц на причастность к ранее совершенным преступлениям.  До  настоящего  времени  не  стала  правилом  системная  отработка  задерживаемых ОВД лиц (в том числе и фигурантов по уголовным делам) и изымаемых у них предметов, инструментов, оружия по экспертно-криминалистическим уче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достаточный  уровень  информирования  ЭКП  о  результатах  реализации   информации об установленных совпадениях по объектам учета и проверок, что не позволяет  объективно  оценивать  работу  специалистов-криминалистов,  оперативно  устранять возможные  недостатки  в  их  работе,  корректировать  вопросы  профессиональной  подгот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расширения введения и использования криминалистических учетов предлагаем внести следующие изменения в «Правила ведения экспертно-криминалистических учетов в органах внутренних дел Российской Федер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учету данных ДНК биологически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 15  –  «Данный  учет  ведется  на  федеральном  и  региональном  уровнях        по  преступлениям,  предусмотренным  статьями 105, 111  и  главой 18  УК  РФ,  а  также    по  трупам,  личность  которых  не  установлена  по  завершении  всех  других  розыскных    мероприятий  по  установлению  личности»  –  изложить  без  ограничения  по  составам          преступлений,  что  позволит  существенно  увеличить  возможности  данного  учета,  стимулирует  использование  биологических  следов  в  процессе  расследования  любых пре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 пункта 20.3, определяющего порядок проверки по учету данных «ДНК подозреваемых (обвиняемых)  лиц,  установленных  при  производстве  экспертизы (при  наличии поручения лица, назначившего  экспертизу)», исключить  указание на наличие поручения лица, назначившего экспертизу, и сделать проверку обязательной во всех случа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нкт 21  –  «Проверка  данных  ДНК  подозреваемого (проверяемого)  лица  осуществляется  по  региональному  учету...»  –  изложить  в  редакции:  «…по  региональным   и федеральным учетам...», а пункт 23 – «В случаях, когда имеются обоснованные данные о  том,  что  подозреваемое (проверяемое)  лицо  могло  совершить  преступления  на территории других регионов, ИКЛ на данное лицо с письменным заданием руководителя органа расследования направляется для проверки по федеральному учету данных ДНК» – в этой связи исключ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учетам  фонограмм  речи (голоса)  неустановленных  лиц  и  микрообъектов (микроволокон,  частиц  лакокрасочного  покрытия,  полимеров  и  металла)  –  повысить    статус  учетов  до федерального  и  снять  ограничения  по  тяжести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jc w:val="center"/>
        <w:rPr/>
      </w:pPr>
      <w:bookmarkStart w:id="17" w:name="_Toc314421085"/>
      <w:bookmarkStart w:id="18" w:name="_Toc314420469"/>
      <w:r>
        <w:rPr/>
        <w:t>ЗАКЛЮЧЕНИЕ</w:t>
      </w:r>
      <w:bookmarkEnd w:id="17"/>
      <w:bookmarkEnd w:id="18"/>
    </w:p>
    <w:p>
      <w:pPr>
        <w:pStyle w:val="Normal"/>
        <w:shd w:val="clear" w:color="auto" w:fill="FFFFFF"/>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 работе необходимо отметить, что процесс становления криминалистической регистрации начался очень давно, первые упоминания об этом можно обнаружить еще в записях, дотированных 1200 годом до н.э. Однако это нельзя назвать криминалистической регистрацией в полном смысле слова, ибо в большинстве случаев целью «клеймений» был не столько учет преступников, сколько наказание и клеймо рассматривалось как вид наказания. Становление прообраза современной криминалистической регистрации связанно с внедрением метода</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Бертильенажа</w:t>
      </w:r>
      <w:r>
        <w:rPr>
          <w:rFonts w:cs="Times New Roman" w:ascii="Times New Roman" w:hAnsi="Times New Roman"/>
          <w:color w:val="000000"/>
          <w:sz w:val="28"/>
          <w:szCs w:val="28"/>
        </w:rPr>
        <w:t>. Анализ развития криминалистической регистрации в историческом аспекте показывает, что потребности правоохранительных органов в совершенствовании этой системы возрастают адекватно росту угроз обществу и государству со стороны преступности. А удовлетворяются такие потребности при наличии не только более совершенной техники и технологий, материальных средств их освоения, но и осознанного понимания обществом, а как следствие и законодателем, возросшей угрозы со стороны преступ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риминалистическая регистрация это совокупность различных видов учета определенных, попавших в сферу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головного процесса или оперативной деятельности ОВД объектов, осуществляемых путем фиксации и сосредоточения характеризующих эти объекты данны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криминалистической регистрации является информационное криминалистическое обеспечение процесса раскрытия, расследования и предупреждения преступлений. В то же время мы полагаем, что общую цель следует разделять на внешнюю 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нутреннюю. Внешняя заключаетс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 том, что криминалистическая регистрация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осуществляется с целью сбора, накопления и выдачи заинтересованным службам правоохранительных органов сведений, необходимых для раскрытия, расследования и предупреждения преступлений. Для любой сложноорганизованной системы характерно наличие и внутренней цели - самосохранение системы в изменяющихся условия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ческий учет эт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нформационно-поисковая система правового характера, представляющая собой массив криминалистической информации, преобразованной специалистами при помощи научно обоснованных методов и средств в целях ее использования в раскрытии, расследовании и предупреждении преступлений.</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большое число криминалистических учетов находится в сис</w:t>
        <w:softHyphen/>
        <w:t>теме МВД России. Они регламентируются приказами МВД России. В на</w:t>
        <w:softHyphen/>
        <w:t>стоящее время учеты МВД России регламентируются приказом МВД Рос</w:t>
        <w:softHyphen/>
        <w:t>сии от 10.02.2006 № 70 «Об организации использования экспертно-криминалистических учетов органов внутренних дел Российской Федера</w:t>
        <w:softHyphen/>
        <w:t>ции» и приказом МВД России от 09.07.2007 № 612 «Об утверждении На</w:t>
        <w:softHyphen/>
        <w:t>ставления по формированию и ведению централизованных оперативно-справочных, криминалистических и розыскных учетов органов внутренних дел Российской Федерации». В соответствии с приложением 2 к приказу МВД России от 10.02.2006 № 70 определены формы и уровни ведения экс</w:t>
        <w:softHyphen/>
        <w:t>портно-криминалистических учетов. Так применительно к уровню веде</w:t>
        <w:softHyphen/>
        <w:t>ния учета они могут быть федеральными; федеральными и региональны</w:t>
        <w:softHyphen/>
        <w:t>ми; федеральными, региональными и местными; региональными и мест</w:t>
        <w:softHyphen/>
        <w:t>ными, региональным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миналистическим оперативно-справочным учетом понима</w:t>
        <w:softHyphen/>
        <w:t>ются банк данных об известных (установленных) лицах и объектах, кото</w:t>
        <w:softHyphen/>
        <w:t>рые поставлены на учет в связи с их причастностью к событию преступле</w:t>
        <w:softHyphen/>
        <w:t>ния, либо о самих преступлениях.</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миналистическим розыскным учетом понимается учеты разыскиваемых (подлежащих установлению) лип или иных объектов, причинно связанных с событием преступле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криминалистическим справочно-вспомогательным учетом по</w:t>
        <w:softHyphen/>
        <w:t>нимается экспертно-криминалистические коллекции специально создавае</w:t>
        <w:softHyphen/>
        <w:t>мых (подбираемых) объектов или их копий (следов), не имеющие причин</w:t>
        <w:softHyphen/>
        <w:t>но-следственных связей с расследуемым событием преступления, но пред</w:t>
        <w:softHyphen/>
        <w:t>ставляющие интерес как источники сведений о возможных качествах и свойствах разыскиваемых (подлежащих установлению) по данному уго</w:t>
        <w:softHyphen/>
        <w:t>ловному делу объек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необходимо сказать, что, несмотря на наличие, достаточно подробного нормативного регулирования основанная его масса представлена на уровне подзаконных актов. На уровне законодательных актов в настоящее время нет закона, регулирующего вопросы криминалистических учетов, многие понятие нормативно не закреплены и существуют лишь в рамках юридических дискусс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считаем, необходимым принятие федерального закона «О криминалистической регистрации в Российской Федерации» и привести остальные нормативно-правовые акты в соответствие с новым законо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основной массив учетной документации сосредоточен в Ин</w:t>
        <w:softHyphen/>
        <w:t>формационных центрах (ИЦ) МВД, ГУВД, УВД и Главном инфор</w:t>
        <w:softHyphen/>
        <w:t>мационном центре (ГИЦ) МВД РФ</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подразделений МВ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ГИЦ</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обслуживает органы Генеральной прокуратуры, Министерства юстиции, ФСБ, Государственного таможенного комитета, Министерства обороны, других ве</w:t>
        <w:softHyphen/>
        <w:t>домств России, а по специальным соглашениям — правоохранительные органы</w:t>
      </w:r>
      <w:r>
        <w:rPr>
          <w:rStyle w:val="Appleconvertedspace"/>
          <w:rFonts w:cs="Times New Roman" w:ascii="Times New Roman" w:hAnsi="Times New Roman"/>
          <w:color w:val="FF0000"/>
          <w:sz w:val="28"/>
          <w:szCs w:val="28"/>
        </w:rPr>
        <w:t> </w:t>
      </w:r>
      <w:r>
        <w:rPr>
          <w:rFonts w:cs="Times New Roman" w:ascii="Times New Roman" w:hAnsi="Times New Roman"/>
          <w:color w:val="000000"/>
          <w:sz w:val="28"/>
          <w:szCs w:val="28"/>
        </w:rPr>
        <w:t>государств ближнего и дальнего зарубежь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информационных центров значительная часть централизованных учетов сосредоточена в экспертно-криминалистических подразделениях. Данные подразделения действуют в МВД, ГУВ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УВД</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и ГРОВД. В МВД России функционирует Главное управление Экспертно-криминалистический центр (ГУ ЭКЦ).</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сосредоточенная в этих учетах, имеет огромное значение для расследования уголовного дела, в том числе она может быть использована в процессе доказывания.</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необходимо отметить ряд тенденции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звитии современных криминалистических уче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 развитием современной компьютерной техники, средств защиты информации, а так же постоянным увеличением объемов информации позволяет говорить о необходимости совершенствования форм и методов ее хранения информации и обработки в связи, с чем остро встает вопрос о необходимости ведения всех криминалистических учетов в электронном виде на компьютерах, с использованием специально разработанных для этого программ.</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остро встает вопрос о необходимости обязательного</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дактилоскопирования</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всего населения Росс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необходима разработка и внедрение современных методов и технологий защиты информации, для обеспечения информационной безопасности хранящихся в учетах информации.</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необходимо принять специализированную программу развития системы криминалистических учетов в рамках ОВД РФ.</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необходимо провести работу по обеспечению взаимодействия между правоохранительными органами ближнего и дальнего зарубежья по вопросам ведения криминалистических учетов.</w:t>
      </w:r>
    </w:p>
    <w:p>
      <w:pPr>
        <w:pStyle w:val="Normal"/>
        <w:shd w:val="clear" w:color="auto" w:fill="FFFFFF"/>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12"/>
        <w:jc w:val="center"/>
        <w:rPr/>
      </w:pPr>
      <w:bookmarkStart w:id="19" w:name="_Toc314421086"/>
      <w:bookmarkStart w:id="20" w:name="_Toc314420470"/>
      <w:r>
        <w:rPr/>
        <w:t>СПИСОК ИСПОЛЬЗОВАННЫХ ИСТОЧНИКОВ</w:t>
      </w:r>
      <w:bookmarkEnd w:id="19"/>
      <w:bookmarkEnd w:id="20"/>
    </w:p>
    <w:p>
      <w:pPr>
        <w:pStyle w:val="Normal"/>
        <w:shd w:val="clear" w:color="auto" w:fill="FFFFFF"/>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Msolistparagraph"/>
        <w:spacing w:lineRule="auto" w:line="360" w:beforeAutospacing="0" w:before="0" w:afterAutospacing="0" w:after="0"/>
        <w:ind w:firstLine="709"/>
        <w:jc w:val="center"/>
        <w:rPr>
          <w:color w:val="000000"/>
          <w:sz w:val="28"/>
          <w:szCs w:val="28"/>
        </w:rPr>
      </w:pPr>
      <w:r>
        <w:rPr>
          <w:b/>
          <w:bCs/>
          <w:color w:val="000000"/>
          <w:sz w:val="28"/>
          <w:szCs w:val="28"/>
        </w:rPr>
        <w:t>Нормативно-правовые акты:</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rStyle w:val="Applestylespan"/>
          <w:color w:val="000000"/>
          <w:sz w:val="28"/>
          <w:szCs w:val="28"/>
        </w:rPr>
        <w:t> </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1.                 </w:t>
      </w:r>
      <w:r>
        <w:rPr>
          <w:rStyle w:val="Appleconvertedspace"/>
          <w:color w:val="000000"/>
          <w:sz w:val="28"/>
          <w:szCs w:val="28"/>
        </w:rPr>
        <w:t> </w:t>
      </w:r>
      <w:r>
        <w:rPr>
          <w:color w:val="000000"/>
          <w:sz w:val="28"/>
          <w:szCs w:val="28"/>
        </w:rPr>
        <w:t>Конституция Российской Федерации (принята всенародным голосованием 12 декабря 1993) (с учетом поправок, внесенных Законами РФ о поправках к Конституции РФ от 30.12.2008 № 6-ФКЗ, от 30.12.2008 № 7-ФКЗ) //</w:t>
      </w:r>
      <w:r>
        <w:rPr>
          <w:rStyle w:val="Appleconvertedspace"/>
          <w:color w:val="000000"/>
          <w:sz w:val="28"/>
          <w:szCs w:val="28"/>
        </w:rPr>
        <w:t> </w:t>
      </w:r>
      <w:r>
        <w:rPr>
          <w:rStyle w:val="Applestylespan"/>
          <w:color w:val="000000"/>
          <w:sz w:val="28"/>
          <w:szCs w:val="28"/>
        </w:rPr>
        <w:t>Собрание законодательства.</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2009.</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 4.</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Ст.445.</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t>2.               </w:t>
      </w:r>
      <w:r>
        <w:rPr>
          <w:rStyle w:val="Appleconvertedspace"/>
          <w:color w:val="000000"/>
          <w:sz w:val="28"/>
          <w:szCs w:val="28"/>
        </w:rPr>
        <w:t> </w:t>
      </w:r>
      <w:r>
        <w:rPr>
          <w:color w:val="000000"/>
          <w:sz w:val="28"/>
          <w:szCs w:val="28"/>
        </w:rPr>
        <w:t>Федеральный закон от 31 мая 2001 года «О государственной судебно-экспертной деятельности в Российской Федерации» (в ред. Федерального закона от 28.06.2009) //</w:t>
      </w:r>
      <w:r>
        <w:rPr>
          <w:rStyle w:val="Appleconvertedspace"/>
          <w:color w:val="000000"/>
          <w:sz w:val="28"/>
          <w:szCs w:val="28"/>
        </w:rPr>
        <w:t> </w:t>
      </w:r>
      <w:r>
        <w:rPr>
          <w:rStyle w:val="Applestylespan"/>
          <w:color w:val="000000"/>
          <w:sz w:val="28"/>
          <w:szCs w:val="28"/>
        </w:rPr>
        <w:t>Собрание законодательства РФ.</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2001.</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 23.</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Ст.2291.</w:t>
      </w:r>
    </w:p>
    <w:p>
      <w:pPr>
        <w:pStyle w:val="Msolistparagraphcxsplast"/>
        <w:spacing w:lineRule="auto" w:line="360" w:beforeAutospacing="0" w:before="0" w:afterAutospacing="0" w:after="0"/>
        <w:ind w:firstLine="709"/>
        <w:jc w:val="both"/>
        <w:rPr>
          <w:color w:val="000000"/>
          <w:sz w:val="28"/>
          <w:szCs w:val="28"/>
        </w:rPr>
      </w:pPr>
      <w:r>
        <w:rPr>
          <w:rStyle w:val="Applestylespan"/>
          <w:color w:val="000000"/>
          <w:sz w:val="28"/>
          <w:szCs w:val="28"/>
        </w:rPr>
        <w:t>3.                 </w:t>
      </w:r>
      <w:r>
        <w:rPr>
          <w:rStyle w:val="Appleconvertedspace"/>
          <w:color w:val="000000"/>
          <w:sz w:val="28"/>
          <w:szCs w:val="28"/>
        </w:rPr>
        <w:t> </w:t>
      </w:r>
      <w:r>
        <w:rPr>
          <w:color w:val="000000"/>
          <w:sz w:val="28"/>
          <w:szCs w:val="28"/>
        </w:rPr>
        <w:t>Уголовно-процессуальный кодекс Российской Федерации от 18 декабря 2001 (в ред. Федерального закона от 30.04.2010)</w:t>
      </w:r>
      <w:r>
        <w:rPr>
          <w:rStyle w:val="Appleconvertedspace"/>
          <w:color w:val="000000"/>
          <w:sz w:val="28"/>
          <w:szCs w:val="28"/>
        </w:rPr>
        <w:t> </w:t>
      </w:r>
      <w:r>
        <w:rPr>
          <w:rStyle w:val="Applestylespan"/>
          <w:color w:val="000000"/>
          <w:sz w:val="28"/>
          <w:szCs w:val="28"/>
        </w:rPr>
        <w:t>Собрание законодательства РФ.</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2001.</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 52 (ч. I).</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Ст.4921.</w:t>
      </w:r>
    </w:p>
    <w:p>
      <w:pPr>
        <w:pStyle w:val="Footnote"/>
        <w:spacing w:lineRule="auto" w:line="360" w:beforeAutospacing="0" w:before="0" w:afterAutospacing="0" w:after="0"/>
        <w:ind w:firstLine="709"/>
        <w:jc w:val="both"/>
        <w:rPr>
          <w:color w:val="000000"/>
          <w:sz w:val="28"/>
          <w:szCs w:val="28"/>
        </w:rPr>
      </w:pPr>
      <w:r>
        <w:rPr>
          <w:color w:val="000000"/>
          <w:sz w:val="28"/>
          <w:szCs w:val="28"/>
        </w:rPr>
        <w:t>4.                  </w:t>
      </w:r>
      <w:r>
        <w:rPr>
          <w:rStyle w:val="Appleconvertedspace"/>
          <w:color w:val="000000"/>
          <w:sz w:val="28"/>
          <w:szCs w:val="28"/>
        </w:rPr>
        <w:t> </w:t>
      </w:r>
      <w:r>
        <w:rPr>
          <w:color w:val="000000"/>
          <w:sz w:val="28"/>
          <w:szCs w:val="28"/>
        </w:rPr>
        <w:t>Уголовный Кодекс РФ от 13 июня 1996 № 63-ФЗ (в ред. Федерального закона от 06.05.2010) //</w:t>
      </w:r>
      <w:r>
        <w:rPr>
          <w:rStyle w:val="Appleconvertedspace"/>
          <w:color w:val="000000"/>
          <w:sz w:val="28"/>
          <w:szCs w:val="28"/>
        </w:rPr>
        <w:t> </w:t>
      </w:r>
      <w:r>
        <w:rPr>
          <w:rStyle w:val="Applestylespan"/>
          <w:color w:val="000000"/>
          <w:sz w:val="28"/>
          <w:szCs w:val="28"/>
        </w:rPr>
        <w:t>Собрание законодательства РФ.</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1996.</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 25.</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Applestylespan"/>
          <w:color w:val="000000"/>
          <w:sz w:val="28"/>
          <w:szCs w:val="28"/>
        </w:rPr>
        <w:t>Ст.2954.</w:t>
      </w:r>
    </w:p>
    <w:p>
      <w:pPr>
        <w:pStyle w:val="Normal"/>
        <w:spacing w:lineRule="auto" w:line="360" w:before="0" w:after="0"/>
        <w:jc w:val="both"/>
        <w:rPr>
          <w:rFonts w:ascii="Times New Roman" w:hAnsi="Times New Roman" w:cs="Times New Roman"/>
          <w:sz w:val="28"/>
          <w:szCs w:val="28"/>
        </w:rPr>
      </w:pPr>
      <w:bookmarkStart w:id="21" w:name="_Toc314420471"/>
      <w:bookmarkStart w:id="22" w:name="_Toc314419156"/>
      <w:bookmarkStart w:id="23" w:name="_Toc314419117"/>
      <w:r>
        <w:rPr>
          <w:rFonts w:cs="Times New Roman" w:ascii="Times New Roman" w:hAnsi="Times New Roman"/>
          <w:sz w:val="28"/>
          <w:szCs w:val="28"/>
        </w:rPr>
        <w:t>5.               </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Федеральный Закон от 18 апреля 1991 № 1026-1 (в ред. Федерального закона от 29.12.2009) «О милиции»//</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Ведомости СНД и ВС РСФСР.</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stylespan"/>
          <w:rFonts w:cs="Times New Roman" w:ascii="Times New Roman" w:hAnsi="Times New Roman"/>
          <w:bCs/>
          <w:color w:val="000000"/>
          <w:sz w:val="28"/>
          <w:szCs w:val="28"/>
        </w:rPr>
        <w:t>1991.</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 16.</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Ст.503.</w:t>
      </w:r>
      <w:bookmarkEnd w:id="21"/>
      <w:bookmarkEnd w:id="22"/>
      <w:bookmarkEnd w:id="23"/>
    </w:p>
    <w:p>
      <w:pPr>
        <w:pStyle w:val="Normal"/>
        <w:spacing w:lineRule="auto" w:line="360" w:before="0" w:after="0"/>
        <w:jc w:val="both"/>
        <w:rPr>
          <w:rFonts w:ascii="Times New Roman" w:hAnsi="Times New Roman" w:cs="Times New Roman"/>
          <w:sz w:val="28"/>
          <w:szCs w:val="28"/>
        </w:rPr>
      </w:pPr>
      <w:bookmarkStart w:id="24" w:name="_Toc314420472"/>
      <w:bookmarkStart w:id="25" w:name="_Toc314419157"/>
      <w:bookmarkStart w:id="26" w:name="_Toc314419118"/>
      <w:r>
        <w:rPr>
          <w:rFonts w:cs="Times New Roman" w:ascii="Times New Roman" w:hAnsi="Times New Roman"/>
          <w:sz w:val="28"/>
          <w:szCs w:val="28"/>
        </w:rPr>
        <w:t>6.               </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Федеральный Закон «Об оперативно-розыскной деятельности» от 2 августа 1995 № 144-ФЗ (в ред. Федерального закона от 26.12.2008) //</w:t>
      </w:r>
      <w:r>
        <w:rPr>
          <w:rStyle w:val="Applestylespan"/>
          <w:rFonts w:cs="Times New Roman" w:ascii="Times New Roman" w:hAnsi="Times New Roman"/>
          <w:bCs/>
          <w:color w:val="000000"/>
          <w:sz w:val="28"/>
          <w:szCs w:val="28"/>
        </w:rPr>
        <w:t>Собрание законодательства РФ.</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1995.</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 33.</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Ст.3349.</w:t>
      </w:r>
      <w:bookmarkEnd w:id="24"/>
      <w:bookmarkEnd w:id="25"/>
      <w:bookmarkEnd w:id="26"/>
    </w:p>
    <w:p>
      <w:pPr>
        <w:pStyle w:val="Normal"/>
        <w:spacing w:lineRule="auto" w:line="360" w:before="0" w:after="0"/>
        <w:jc w:val="both"/>
        <w:rPr>
          <w:rFonts w:ascii="Times New Roman" w:hAnsi="Times New Roman" w:cs="Times New Roman"/>
          <w:sz w:val="28"/>
          <w:szCs w:val="28"/>
        </w:rPr>
      </w:pPr>
      <w:bookmarkStart w:id="27" w:name="_Toc314420473"/>
      <w:bookmarkStart w:id="28" w:name="_Toc314419158"/>
      <w:bookmarkStart w:id="29" w:name="_Toc314419119"/>
      <w:r>
        <w:rPr>
          <w:rFonts w:cs="Times New Roman" w:ascii="Times New Roman" w:hAnsi="Times New Roman"/>
          <w:sz w:val="28"/>
          <w:szCs w:val="28"/>
        </w:rPr>
        <w:t>7.               </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Федеральный Закон «Об информации, информацион</w:t>
        <w:softHyphen/>
        <w:t>ных технологиях и защите информации» от 27 июля 2006 № 149-ФЗ</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 С</w:t>
      </w:r>
      <w:r>
        <w:rPr>
          <w:rStyle w:val="Applestylespan"/>
          <w:rFonts w:cs="Times New Roman" w:ascii="Times New Roman" w:hAnsi="Times New Roman"/>
          <w:bCs/>
          <w:color w:val="000000"/>
          <w:sz w:val="28"/>
          <w:szCs w:val="28"/>
        </w:rPr>
        <w:t>обрание законодательства РФ.</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2006.</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 31.</w:t>
      </w:r>
      <w:r>
        <w:rPr>
          <w:rStyle w:val="Appleconvertedspace"/>
          <w:rFonts w:cs="Times New Roman" w:ascii="Times New Roman" w:hAnsi="Times New Roman"/>
          <w:bCs/>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bCs/>
          <w:color w:val="000000"/>
          <w:sz w:val="28"/>
          <w:szCs w:val="28"/>
        </w:rPr>
        <w:t> </w:t>
      </w:r>
      <w:r>
        <w:rPr>
          <w:rStyle w:val="Applestylespan"/>
          <w:rFonts w:cs="Times New Roman" w:ascii="Times New Roman" w:hAnsi="Times New Roman"/>
          <w:bCs/>
          <w:color w:val="000000"/>
          <w:sz w:val="28"/>
          <w:szCs w:val="28"/>
        </w:rPr>
        <w:t>Ст.3448.</w:t>
      </w:r>
      <w:bookmarkEnd w:id="27"/>
      <w:bookmarkEnd w:id="28"/>
      <w:bookmarkEnd w:id="29"/>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Кодекс РФ об административных правонарушениях от 30 декабря 2001 № 195-ФЗ ( в ред. Федерального закона от 30.04.2010) //</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обрание законодательства РФ.</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2002.</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 1.</w:t>
      </w:r>
      <w:r>
        <w:rPr>
          <w:rStyle w:val="Appleconvertedspace"/>
          <w:rFonts w:cs="Times New Roman" w:ascii="Times New Roman" w:hAnsi="Times New Roman"/>
          <w:color w:val="000000"/>
          <w:sz w:val="28"/>
          <w:szCs w:val="28"/>
        </w:rPr>
        <w:t> </w:t>
      </w:r>
      <w:r>
        <w:rPr>
          <w:rFonts w:cs="Times New Roman" w:ascii="Times New Roman" w:hAnsi="Times New Roman"/>
          <w:sz w:val="28"/>
          <w:szCs w:val="28"/>
        </w:rPr>
        <w:t>–</w:t>
      </w:r>
      <w:r>
        <w:rPr>
          <w:rStyle w:val="Appleconvertedspace"/>
          <w:rFonts w:cs="Times New Roman" w:ascii="Times New Roman" w:hAnsi="Times New Roman"/>
          <w:color w:val="000000"/>
          <w:sz w:val="28"/>
          <w:szCs w:val="28"/>
        </w:rPr>
        <w:t> </w:t>
      </w:r>
      <w:r>
        <w:rPr>
          <w:rStyle w:val="Applestylespan"/>
          <w:rFonts w:cs="Times New Roman" w:ascii="Times New Roman" w:hAnsi="Times New Roman"/>
          <w:color w:val="000000"/>
          <w:sz w:val="28"/>
          <w:szCs w:val="28"/>
        </w:rPr>
        <w:t>Ст.1.</w:t>
      </w:r>
    </w:p>
    <w:p>
      <w:pPr>
        <w:pStyle w:val="Msolistparagraphcxspmiddle"/>
        <w:shd w:val="clear" w:color="auto" w:fill="FFFFFF"/>
        <w:spacing w:lineRule="auto" w:line="360" w:beforeAutospacing="0" w:before="0" w:afterAutospacing="0" w:after="0"/>
        <w:ind w:firstLine="709"/>
        <w:jc w:val="both"/>
        <w:rPr>
          <w:color w:val="000000"/>
          <w:sz w:val="28"/>
          <w:szCs w:val="28"/>
        </w:rPr>
      </w:pPr>
      <w:r>
        <w:rPr>
          <w:color w:val="000000"/>
          <w:sz w:val="28"/>
          <w:szCs w:val="28"/>
        </w:rPr>
      </w:r>
    </w:p>
    <w:p>
      <w:pPr>
        <w:pStyle w:val="Msolistparagraphcxsplast"/>
        <w:spacing w:lineRule="auto" w:line="360" w:beforeAutospacing="0" w:before="0" w:afterAutospacing="0" w:after="0"/>
        <w:ind w:firstLine="709"/>
        <w:jc w:val="center"/>
        <w:rPr>
          <w:color w:val="000000"/>
          <w:sz w:val="28"/>
          <w:szCs w:val="28"/>
        </w:rPr>
      </w:pPr>
      <w:r>
        <w:rPr>
          <w:b/>
          <w:bCs/>
          <w:color w:val="000000"/>
          <w:sz w:val="28"/>
          <w:szCs w:val="28"/>
        </w:rPr>
        <w:t>Специальная 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Msolistparagraph"/>
        <w:numPr>
          <w:ilvl w:val="0"/>
          <w:numId w:val="2"/>
        </w:numPr>
        <w:spacing w:lineRule="auto" w:line="360" w:beforeAutospacing="0" w:before="0" w:afterAutospacing="0" w:after="0"/>
        <w:ind w:left="0" w:firstLine="709"/>
        <w:jc w:val="both"/>
        <w:rPr>
          <w:color w:val="000000"/>
          <w:sz w:val="28"/>
          <w:szCs w:val="28"/>
        </w:rPr>
      </w:pPr>
      <w:r>
        <w:rPr>
          <w:color w:val="000000"/>
          <w:sz w:val="28"/>
          <w:szCs w:val="28"/>
        </w:rPr>
        <w:t>Российское законодательство Х – ХХ веков. в 9 т. Т.1 // под ред. О.И. Чистякова. – М., – 1984. – С.332.</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Аленин А.П.</w:t>
      </w:r>
      <w:r>
        <w:rPr>
          <w:rStyle w:val="Appleconvertedspace"/>
          <w:color w:val="000000"/>
          <w:sz w:val="28"/>
          <w:szCs w:val="28"/>
        </w:rPr>
        <w:t> </w:t>
      </w:r>
      <w:r>
        <w:rPr>
          <w:sz w:val="28"/>
          <w:szCs w:val="28"/>
        </w:rPr>
        <w:t>Криминалистические учеты органов внутренних дел: учеб. пособие.</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Омск.,</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2008. – С.87.</w:t>
      </w:r>
    </w:p>
    <w:p>
      <w:pPr>
        <w:pStyle w:val="Msolistparagraph"/>
        <w:numPr>
          <w:ilvl w:val="0"/>
          <w:numId w:val="2"/>
        </w:numPr>
        <w:spacing w:lineRule="auto" w:line="360" w:beforeAutospacing="0" w:before="0" w:afterAutospacing="0" w:after="0"/>
        <w:ind w:left="0" w:firstLine="709"/>
        <w:jc w:val="both"/>
        <w:rPr>
          <w:color w:val="000000"/>
          <w:sz w:val="28"/>
          <w:szCs w:val="28"/>
        </w:rPr>
      </w:pPr>
      <w:r>
        <w:rPr>
          <w:rStyle w:val="Spelle"/>
          <w:color w:val="000000"/>
          <w:sz w:val="28"/>
          <w:szCs w:val="28"/>
        </w:rPr>
        <w:t>Аминев</w:t>
      </w:r>
      <w:r>
        <w:rPr>
          <w:rStyle w:val="Appleconvertedspace"/>
          <w:color w:val="000000"/>
          <w:sz w:val="28"/>
          <w:szCs w:val="28"/>
        </w:rPr>
        <w:t> </w:t>
      </w:r>
      <w:r>
        <w:rPr>
          <w:sz w:val="28"/>
          <w:szCs w:val="28"/>
        </w:rPr>
        <w:t>Ф.Г.</w:t>
      </w:r>
      <w:r>
        <w:rPr>
          <w:rStyle w:val="Appleconvertedspace"/>
          <w:color w:val="000000"/>
          <w:sz w:val="28"/>
          <w:szCs w:val="28"/>
        </w:rPr>
        <w:t> </w:t>
      </w:r>
      <w:r>
        <w:rPr>
          <w:sz w:val="28"/>
          <w:szCs w:val="28"/>
        </w:rPr>
        <w:t>Комплексное использование экспертно-криминалистических учетов в информационном обеспечении расследования и раскрытия преступлений. Автореф. дис... канд.</w:t>
      </w:r>
      <w:r>
        <w:rPr>
          <w:rStyle w:val="Appleconvertedspace"/>
          <w:color w:val="000000"/>
          <w:sz w:val="28"/>
          <w:szCs w:val="28"/>
        </w:rPr>
        <w:t> </w:t>
      </w:r>
      <w:r>
        <w:rPr>
          <w:rStyle w:val="Spelle"/>
          <w:color w:val="000000"/>
          <w:sz w:val="28"/>
          <w:szCs w:val="28"/>
        </w:rPr>
        <w:t>юрид</w:t>
      </w:r>
      <w:r>
        <w:rPr>
          <w:sz w:val="28"/>
          <w:szCs w:val="28"/>
        </w:rPr>
        <w:t>. наук</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Уфа.,</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2001.</w:t>
      </w:r>
      <w:r>
        <w:rPr>
          <w:rStyle w:val="Appleconvertedspace"/>
          <w:color w:val="000000"/>
          <w:sz w:val="28"/>
          <w:szCs w:val="28"/>
        </w:rPr>
        <w:t> </w:t>
      </w:r>
      <w:r>
        <w:rPr>
          <w:sz w:val="28"/>
          <w:szCs w:val="28"/>
        </w:rPr>
        <w:t>– С.19.</w:t>
      </w:r>
    </w:p>
    <w:p>
      <w:pPr>
        <w:pStyle w:val="Msolistparagraph"/>
        <w:numPr>
          <w:ilvl w:val="0"/>
          <w:numId w:val="2"/>
        </w:numPr>
        <w:spacing w:lineRule="auto" w:line="360" w:beforeAutospacing="0" w:before="0" w:afterAutospacing="0" w:after="0"/>
        <w:ind w:left="0" w:firstLine="709"/>
        <w:jc w:val="both"/>
        <w:rPr>
          <w:color w:val="000000"/>
          <w:sz w:val="28"/>
          <w:szCs w:val="28"/>
        </w:rPr>
      </w:pPr>
      <w:r>
        <w:rPr>
          <w:rStyle w:val="Applestylespan"/>
          <w:color w:val="000000"/>
          <w:sz w:val="28"/>
          <w:szCs w:val="28"/>
        </w:rPr>
        <w:t>Антонов В. П., Балашов Д. Н.</w:t>
      </w:r>
      <w:r>
        <w:rPr>
          <w:rStyle w:val="Appleconvertedspace"/>
          <w:color w:val="000000"/>
          <w:sz w:val="28"/>
          <w:szCs w:val="28"/>
        </w:rPr>
        <w:t> </w:t>
      </w:r>
      <w:r>
        <w:rPr>
          <w:sz w:val="28"/>
          <w:szCs w:val="28"/>
        </w:rPr>
        <w:t>Криминалистическая техника.</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М.,</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2002.</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С.408-414.</w:t>
      </w:r>
    </w:p>
    <w:p>
      <w:pPr>
        <w:pStyle w:val="Msolistparagraph"/>
        <w:numPr>
          <w:ilvl w:val="0"/>
          <w:numId w:val="2"/>
        </w:numPr>
        <w:spacing w:lineRule="auto" w:line="360" w:beforeAutospacing="0" w:before="0" w:afterAutospacing="0" w:after="0"/>
        <w:ind w:left="0" w:firstLine="709"/>
        <w:jc w:val="both"/>
        <w:rPr>
          <w:color w:val="000000"/>
          <w:sz w:val="28"/>
          <w:szCs w:val="28"/>
        </w:rPr>
      </w:pPr>
      <w:r>
        <w:rPr>
          <w:color w:val="000000"/>
          <w:sz w:val="28"/>
          <w:szCs w:val="28"/>
        </w:rPr>
        <w:t>Беляков А.А.</w:t>
      </w:r>
      <w:r>
        <w:rPr>
          <w:rStyle w:val="Appleconvertedspace"/>
          <w:color w:val="000000"/>
          <w:sz w:val="28"/>
          <w:szCs w:val="28"/>
        </w:rPr>
        <w:t> </w:t>
      </w:r>
      <w:r>
        <w:rPr>
          <w:color w:val="000000"/>
          <w:sz w:val="28"/>
          <w:szCs w:val="28"/>
        </w:rPr>
        <w:t>Криминалистическая регистрация.</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Ростов н/Д.,</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2006.</w:t>
      </w:r>
      <w:r>
        <w:rPr>
          <w:rStyle w:val="Appleconvertedspace"/>
          <w:color w:val="000000"/>
          <w:sz w:val="28"/>
          <w:szCs w:val="28"/>
        </w:rPr>
        <w:t> </w:t>
      </w:r>
      <w:r>
        <w:rPr>
          <w:color w:val="000000"/>
          <w:sz w:val="28"/>
          <w:szCs w:val="28"/>
        </w:rPr>
        <w:t>– С.88.</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Волынский А.Ф. Криминалистическая техника. – М., 2009. – С.325.</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Волынский А.Ф., Лавров В.П. Криминалистика. – М., – 2008. – С.103.</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Волынский В.А., Удовиченко М.А</w:t>
      </w:r>
      <w:r>
        <w:rPr>
          <w:i/>
          <w:iCs/>
          <w:sz w:val="28"/>
          <w:szCs w:val="28"/>
        </w:rPr>
        <w:t>.</w:t>
      </w:r>
      <w:r>
        <w:rPr>
          <w:rStyle w:val="Appleconvertedspace"/>
          <w:i/>
          <w:iCs/>
          <w:color w:val="000000"/>
          <w:sz w:val="28"/>
          <w:szCs w:val="28"/>
        </w:rPr>
        <w:t> </w:t>
      </w:r>
      <w:r>
        <w:rPr>
          <w:sz w:val="28"/>
          <w:szCs w:val="28"/>
        </w:rPr>
        <w:t>Организация и тактика использования результатов ОРД в расследовании преступлений. – М., – 1999. – С.25.</w:t>
      </w:r>
    </w:p>
    <w:p>
      <w:pPr>
        <w:pStyle w:val="ListParagraph"/>
        <w:numPr>
          <w:ilvl w:val="0"/>
          <w:numId w:val="2"/>
        </w:numPr>
        <w:shd w:val="clear" w:color="auto" w:fill="FFFFFF"/>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еляков А.А. Криминалистическая регистрация. – Ростов н/Д., – 2006. – С.88.</w:t>
      </w:r>
    </w:p>
    <w:p>
      <w:pPr>
        <w:pStyle w:val="ListParagraph"/>
        <w:numPr>
          <w:ilvl w:val="0"/>
          <w:numId w:val="2"/>
        </w:numPr>
        <w:shd w:val="clear" w:color="auto" w:fill="FFFFFF"/>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згрин И.А. Криминалистический учет. М., 2010</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лынский А.Ф. Криминалистическая техника. – М., 2009. – С.325.</w:t>
      </w:r>
    </w:p>
    <w:p>
      <w:pPr>
        <w:pStyle w:val="ListParagraph"/>
        <w:numPr>
          <w:ilvl w:val="0"/>
          <w:numId w:val="2"/>
        </w:numPr>
        <w:spacing w:lineRule="auto" w:line="36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олынский А.Ф., Лавров В.П. Криминалистика. – М., – 2008. – С.103-126,335</w:t>
      </w:r>
    </w:p>
    <w:p>
      <w:pPr>
        <w:pStyle w:val="ListParagraph"/>
        <w:numPr>
          <w:ilvl w:val="0"/>
          <w:numId w:val="2"/>
        </w:numPr>
        <w:shd w:val="clear" w:color="auto" w:fill="FFFFFF"/>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усев А.В.</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потенциальном доказательственном значении информации, содержащейся в экспертно-криминалистических учетах органов внутренних дел // Вестник криминалистики. – 2008. – № 4. - С. 43 –47</w:t>
      </w:r>
    </w:p>
    <w:p>
      <w:pPr>
        <w:pStyle w:val="ListParagraph"/>
        <w:numPr>
          <w:ilvl w:val="0"/>
          <w:numId w:val="2"/>
        </w:numPr>
        <w:shd w:val="clear" w:color="auto" w:fill="FFFFFF"/>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Грановский Г. Я О научных принципах формирования натурных трассологических коллекций. Экспертная практика и новые методы исследования // Экспресс-инфор</w:t>
        <w:softHyphen/>
        <w:t>мация. – 1980. – №. 19. – С.15-16.</w:t>
      </w:r>
    </w:p>
    <w:p>
      <w:pPr>
        <w:pStyle w:val="ListParagraph"/>
        <w:numPr>
          <w:ilvl w:val="0"/>
          <w:numId w:val="2"/>
        </w:numPr>
        <w:spacing w:lineRule="auto" w:line="360"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Демина Р.Е. Проблемы криминалистической регистрации и ее использования в расследовании преступлений. Автореф. дис... канд. юрид. наук. – Саратов., – 2001. – С. 18.</w:t>
      </w:r>
    </w:p>
    <w:p>
      <w:pPr>
        <w:pStyle w:val="Msolistparagraph"/>
        <w:numPr>
          <w:ilvl w:val="0"/>
          <w:numId w:val="2"/>
        </w:numPr>
        <w:spacing w:lineRule="auto" w:line="360" w:beforeAutospacing="0" w:before="0" w:afterAutospacing="0" w:after="0"/>
        <w:ind w:left="0" w:firstLine="709"/>
        <w:jc w:val="both"/>
        <w:rPr>
          <w:rStyle w:val="Applestylespan"/>
          <w:color w:val="000000"/>
          <w:sz w:val="28"/>
          <w:szCs w:val="28"/>
        </w:rPr>
      </w:pPr>
      <w:r>
        <w:rPr>
          <w:sz w:val="28"/>
          <w:szCs w:val="28"/>
        </w:rPr>
        <w:t>Гусев</w:t>
      </w:r>
      <w:r>
        <w:rPr>
          <w:rStyle w:val="Appleconvertedspace"/>
          <w:color w:val="000000"/>
          <w:sz w:val="28"/>
          <w:szCs w:val="28"/>
        </w:rPr>
        <w:t> </w:t>
      </w:r>
      <w:r>
        <w:rPr>
          <w:sz w:val="28"/>
          <w:szCs w:val="28"/>
        </w:rPr>
        <w:t>А.В.</w:t>
      </w:r>
      <w:r>
        <w:rPr>
          <w:rStyle w:val="Appleconvertedspace"/>
          <w:i/>
          <w:iCs/>
          <w:color w:val="000000"/>
          <w:sz w:val="28"/>
          <w:szCs w:val="28"/>
        </w:rPr>
        <w:t> </w:t>
      </w:r>
      <w:r>
        <w:rPr>
          <w:sz w:val="28"/>
          <w:szCs w:val="28"/>
        </w:rPr>
        <w:t>О</w:t>
      </w:r>
      <w:r>
        <w:rPr>
          <w:rStyle w:val="Appleconvertedspace"/>
          <w:i/>
          <w:iCs/>
          <w:color w:val="000000"/>
          <w:sz w:val="28"/>
          <w:szCs w:val="28"/>
        </w:rPr>
        <w:t> </w:t>
      </w:r>
      <w:r>
        <w:rPr>
          <w:sz w:val="28"/>
          <w:szCs w:val="28"/>
        </w:rPr>
        <w:t>потенциальном доказательственном</w:t>
      </w:r>
      <w:r>
        <w:rPr>
          <w:rStyle w:val="Appleconvertedspace"/>
          <w:color w:val="000000"/>
          <w:sz w:val="28"/>
          <w:szCs w:val="28"/>
        </w:rPr>
        <w:t> </w:t>
      </w:r>
      <w:r>
        <w:rPr>
          <w:sz w:val="28"/>
          <w:szCs w:val="28"/>
        </w:rPr>
        <w:t>значении информации, содержащейся</w:t>
      </w:r>
      <w:r>
        <w:rPr>
          <w:rStyle w:val="Appleconvertedspace"/>
          <w:color w:val="000000"/>
          <w:sz w:val="28"/>
          <w:szCs w:val="28"/>
        </w:rPr>
        <w:t> </w:t>
      </w:r>
      <w:r>
        <w:rPr>
          <w:sz w:val="28"/>
          <w:szCs w:val="28"/>
        </w:rPr>
        <w:t>в экспертно-криминалистических</w:t>
      </w:r>
      <w:r>
        <w:rPr>
          <w:rStyle w:val="Appleconvertedspace"/>
          <w:color w:val="000000"/>
          <w:sz w:val="28"/>
          <w:szCs w:val="28"/>
        </w:rPr>
        <w:t> </w:t>
      </w:r>
      <w:r>
        <w:rPr>
          <w:sz w:val="28"/>
          <w:szCs w:val="28"/>
        </w:rPr>
        <w:t>учетах органов внутренних дел //</w:t>
      </w:r>
      <w:r>
        <w:rPr>
          <w:rStyle w:val="Appleconvertedspace"/>
          <w:color w:val="000000"/>
          <w:sz w:val="28"/>
          <w:szCs w:val="28"/>
        </w:rPr>
        <w:t> </w:t>
      </w:r>
      <w:r>
        <w:rPr>
          <w:rStyle w:val="Applestylespan"/>
          <w:color w:val="000000"/>
          <w:sz w:val="28"/>
          <w:szCs w:val="28"/>
        </w:rPr>
        <w:t>Вестник криминалистики.</w:t>
      </w:r>
      <w:r>
        <w:rPr>
          <w:rStyle w:val="Appleconvertedspace"/>
          <w:color w:val="000000"/>
          <w:sz w:val="28"/>
          <w:szCs w:val="28"/>
        </w:rPr>
        <w:t> </w:t>
      </w:r>
      <w:r>
        <w:rPr>
          <w:sz w:val="28"/>
          <w:szCs w:val="28"/>
        </w:rPr>
        <w:t>–</w:t>
      </w:r>
      <w:r>
        <w:rPr>
          <w:rStyle w:val="Appleconvertedspace"/>
          <w:color w:val="000000"/>
          <w:sz w:val="28"/>
          <w:szCs w:val="28"/>
        </w:rPr>
        <w:t> </w:t>
      </w:r>
      <w:r>
        <w:rPr>
          <w:rStyle w:val="Applestylespan"/>
          <w:color w:val="000000"/>
          <w:sz w:val="28"/>
          <w:szCs w:val="28"/>
        </w:rPr>
        <w:t>2008.</w:t>
      </w:r>
      <w:r>
        <w:rPr>
          <w:rStyle w:val="Appleconvertedspace"/>
          <w:color w:val="000000"/>
          <w:sz w:val="28"/>
          <w:szCs w:val="28"/>
        </w:rPr>
        <w:t> </w:t>
      </w:r>
      <w:r>
        <w:rPr>
          <w:sz w:val="28"/>
          <w:szCs w:val="28"/>
        </w:rPr>
        <w:t>–</w:t>
      </w:r>
      <w:r>
        <w:rPr>
          <w:rStyle w:val="Appleconvertedspace"/>
          <w:color w:val="000000"/>
          <w:sz w:val="28"/>
          <w:szCs w:val="28"/>
        </w:rPr>
        <w:t> </w:t>
      </w:r>
      <w:r>
        <w:rPr>
          <w:rStyle w:val="Applestylespan"/>
          <w:color w:val="000000"/>
          <w:sz w:val="28"/>
          <w:szCs w:val="28"/>
        </w:rPr>
        <w:t>№ 4. - С. 43</w:t>
      </w:r>
      <w:r>
        <w:rPr>
          <w:rStyle w:val="Appleconvertedspace"/>
          <w:color w:val="000000"/>
          <w:sz w:val="28"/>
          <w:szCs w:val="28"/>
        </w:rPr>
        <w:t> </w:t>
      </w:r>
      <w:r>
        <w:rPr>
          <w:sz w:val="28"/>
          <w:szCs w:val="28"/>
        </w:rPr>
        <w:t>–</w:t>
      </w:r>
      <w:r>
        <w:rPr>
          <w:rStyle w:val="Applestylespan"/>
          <w:color w:val="000000"/>
          <w:sz w:val="28"/>
          <w:szCs w:val="28"/>
        </w:rPr>
        <w:t>47</w:t>
      </w:r>
    </w:p>
    <w:p>
      <w:pPr>
        <w:pStyle w:val="Msolistparagraph"/>
        <w:numPr>
          <w:ilvl w:val="0"/>
          <w:numId w:val="2"/>
        </w:numPr>
        <w:spacing w:lineRule="auto" w:line="360" w:beforeAutospacing="0" w:before="0" w:afterAutospacing="0" w:after="0"/>
        <w:ind w:left="0" w:firstLine="709"/>
        <w:jc w:val="both"/>
        <w:rPr>
          <w:color w:val="000000"/>
          <w:sz w:val="28"/>
          <w:szCs w:val="28"/>
        </w:rPr>
      </w:pPr>
      <w:r>
        <w:rPr>
          <w:color w:val="000000"/>
          <w:sz w:val="28"/>
          <w:szCs w:val="28"/>
        </w:rPr>
        <w:t>Демина Р.Е.</w:t>
      </w:r>
      <w:r>
        <w:rPr>
          <w:rStyle w:val="Appleconvertedspace"/>
          <w:color w:val="000000"/>
          <w:sz w:val="28"/>
          <w:szCs w:val="28"/>
        </w:rPr>
        <w:t> </w:t>
      </w:r>
      <w:r>
        <w:rPr>
          <w:color w:val="000000"/>
          <w:sz w:val="28"/>
          <w:szCs w:val="28"/>
        </w:rPr>
        <w:t>Проблемы криминалистической регистрации и ее использования в расследовании преступлений. Автореф. дис... канд.</w:t>
      </w:r>
      <w:r>
        <w:rPr>
          <w:rStyle w:val="Appleconvertedspace"/>
          <w:color w:val="000000"/>
          <w:sz w:val="28"/>
          <w:szCs w:val="28"/>
        </w:rPr>
        <w:t> </w:t>
      </w:r>
      <w:r>
        <w:rPr>
          <w:rStyle w:val="Spelle"/>
          <w:color w:val="000000"/>
          <w:sz w:val="28"/>
          <w:szCs w:val="28"/>
        </w:rPr>
        <w:t>юрид</w:t>
      </w:r>
      <w:r>
        <w:rPr>
          <w:color w:val="000000"/>
          <w:sz w:val="28"/>
          <w:szCs w:val="28"/>
        </w:rPr>
        <w:t>. наук.</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Саратов.,</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2001.</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С. 18.</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Есин С.Н.,</w:t>
      </w:r>
      <w:r>
        <w:rPr>
          <w:rStyle w:val="Appleconvertedspace"/>
          <w:color w:val="000000"/>
          <w:sz w:val="28"/>
          <w:szCs w:val="28"/>
        </w:rPr>
        <w:t> </w:t>
      </w:r>
      <w:r>
        <w:rPr>
          <w:rStyle w:val="Spelle"/>
          <w:color w:val="000000"/>
          <w:sz w:val="28"/>
          <w:szCs w:val="28"/>
        </w:rPr>
        <w:t>Эндреев</w:t>
      </w:r>
      <w:r>
        <w:rPr>
          <w:rStyle w:val="Appleconvertedspace"/>
          <w:color w:val="000000"/>
          <w:sz w:val="28"/>
          <w:szCs w:val="28"/>
        </w:rPr>
        <w:t> </w:t>
      </w:r>
      <w:r>
        <w:rPr>
          <w:sz w:val="28"/>
          <w:szCs w:val="28"/>
        </w:rPr>
        <w:t>М.М. Современные системы регистрации граждан и возможности их использования в раскрытии и расследовании преступлений // Вестник криминалистики. –</w:t>
      </w:r>
      <w:r>
        <w:rPr>
          <w:rStyle w:val="Appleconvertedspace"/>
          <w:color w:val="000000"/>
          <w:sz w:val="28"/>
          <w:szCs w:val="28"/>
        </w:rPr>
        <w:t> </w:t>
      </w:r>
      <w:r>
        <w:rPr>
          <w:rStyle w:val="Applestylespan"/>
          <w:color w:val="000000"/>
          <w:sz w:val="28"/>
          <w:szCs w:val="28"/>
        </w:rPr>
        <w:t>2008.</w:t>
      </w:r>
      <w:r>
        <w:rPr>
          <w:rStyle w:val="Appleconvertedspace"/>
          <w:color w:val="000000"/>
          <w:sz w:val="28"/>
          <w:szCs w:val="28"/>
        </w:rPr>
        <w:t> </w:t>
      </w:r>
      <w:r>
        <w:rPr>
          <w:sz w:val="28"/>
          <w:szCs w:val="28"/>
        </w:rPr>
        <w:t>– № 3 (27) – С.92.</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Жаров С.Н. История становления регистрации преступников в России // Оперативник (сыщик). – 2007. – № 4(13). – С.8.</w:t>
      </w:r>
    </w:p>
    <w:p>
      <w:pPr>
        <w:pStyle w:val="Msolistparagraph"/>
        <w:numPr>
          <w:ilvl w:val="0"/>
          <w:numId w:val="2"/>
        </w:numPr>
        <w:spacing w:lineRule="auto" w:line="360" w:beforeAutospacing="0" w:before="0" w:afterAutospacing="0" w:after="0"/>
        <w:ind w:left="0" w:firstLine="709"/>
        <w:jc w:val="both"/>
        <w:rPr>
          <w:color w:val="000000"/>
          <w:sz w:val="28"/>
          <w:szCs w:val="28"/>
        </w:rPr>
      </w:pPr>
      <w:r>
        <w:rPr>
          <w:rStyle w:val="Spelle"/>
          <w:color w:val="000000"/>
          <w:sz w:val="28"/>
          <w:szCs w:val="28"/>
        </w:rPr>
        <w:t>Колотушкин</w:t>
      </w:r>
      <w:r>
        <w:rPr>
          <w:rStyle w:val="Appleconvertedspace"/>
          <w:color w:val="000000"/>
          <w:sz w:val="28"/>
          <w:szCs w:val="28"/>
        </w:rPr>
        <w:t> </w:t>
      </w:r>
      <w:r>
        <w:rPr>
          <w:sz w:val="28"/>
          <w:szCs w:val="28"/>
        </w:rPr>
        <w:t>С.М.</w:t>
      </w:r>
      <w:r>
        <w:rPr>
          <w:rStyle w:val="Appleconvertedspace"/>
          <w:color w:val="000000"/>
          <w:sz w:val="28"/>
          <w:szCs w:val="28"/>
        </w:rPr>
        <w:t> </w:t>
      </w:r>
      <w:r>
        <w:rPr>
          <w:sz w:val="28"/>
          <w:szCs w:val="28"/>
        </w:rPr>
        <w:t>Перспективы развития криминалистической регистрации на основе информационно-коммуникационных технологий //«Черные дыры» в российском законодательстве – 2007. – № 1. – С.56.</w:t>
      </w:r>
    </w:p>
    <w:p>
      <w:pPr>
        <w:pStyle w:val="Msolistparagraph"/>
        <w:numPr>
          <w:ilvl w:val="0"/>
          <w:numId w:val="2"/>
        </w:numPr>
        <w:spacing w:lineRule="auto" w:line="360" w:beforeAutospacing="0" w:before="0" w:afterAutospacing="0" w:after="0"/>
        <w:ind w:left="0" w:firstLine="709"/>
        <w:jc w:val="both"/>
        <w:rPr>
          <w:color w:val="000000"/>
          <w:sz w:val="28"/>
          <w:szCs w:val="28"/>
        </w:rPr>
      </w:pPr>
      <w:r>
        <w:rPr>
          <w:rStyle w:val="Spelle"/>
          <w:color w:val="000000"/>
          <w:sz w:val="28"/>
          <w:szCs w:val="28"/>
        </w:rPr>
        <w:t>Колосович</w:t>
      </w:r>
      <w:r>
        <w:rPr>
          <w:rStyle w:val="Appleconvertedspace"/>
          <w:color w:val="000000"/>
          <w:sz w:val="28"/>
          <w:szCs w:val="28"/>
        </w:rPr>
        <w:t> </w:t>
      </w:r>
      <w:r>
        <w:rPr>
          <w:sz w:val="28"/>
          <w:szCs w:val="28"/>
        </w:rPr>
        <w:t>С.А., Зайцева Е. А. Уголовный процесс. – Волгоград., – 2002. – С.124.</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Корниенко Н.А. Российские и международные криминалистические учеты. – Санкт-Петербург., 2004. – С.10.</w:t>
      </w:r>
    </w:p>
    <w:p>
      <w:pPr>
        <w:pStyle w:val="Msolistparagraph"/>
        <w:numPr>
          <w:ilvl w:val="0"/>
          <w:numId w:val="2"/>
        </w:numPr>
        <w:spacing w:lineRule="auto" w:line="360" w:beforeAutospacing="0" w:before="0" w:afterAutospacing="0" w:after="0"/>
        <w:ind w:left="0" w:firstLine="709"/>
        <w:jc w:val="both"/>
        <w:rPr>
          <w:color w:val="000000"/>
          <w:sz w:val="28"/>
          <w:szCs w:val="28"/>
        </w:rPr>
      </w:pPr>
      <w:r>
        <w:rPr>
          <w:rStyle w:val="Spelle"/>
          <w:color w:val="000000"/>
          <w:sz w:val="28"/>
          <w:szCs w:val="28"/>
        </w:rPr>
        <w:t>Назаркин</w:t>
      </w:r>
      <w:r>
        <w:rPr>
          <w:rStyle w:val="Appleconvertedspace"/>
          <w:color w:val="000000"/>
          <w:sz w:val="28"/>
          <w:szCs w:val="28"/>
        </w:rPr>
        <w:t> </w:t>
      </w:r>
      <w:r>
        <w:rPr>
          <w:sz w:val="28"/>
          <w:szCs w:val="28"/>
        </w:rPr>
        <w:t>Е. В.</w:t>
      </w:r>
      <w:r>
        <w:rPr>
          <w:rStyle w:val="Appleconvertedspace"/>
          <w:i/>
          <w:iCs/>
          <w:color w:val="000000"/>
          <w:sz w:val="28"/>
          <w:szCs w:val="28"/>
        </w:rPr>
        <w:t> </w:t>
      </w:r>
      <w:r>
        <w:rPr>
          <w:sz w:val="28"/>
          <w:szCs w:val="28"/>
        </w:rPr>
        <w:t>Использование учетов органов внутренних дел при раскрытии и расследовании квартирных краж. – Рязань., – 2003. – С31.</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Пахомов А.В. Коллекции правоохранительных органов России. – М., – 2001. – С.9.</w:t>
      </w:r>
    </w:p>
    <w:p>
      <w:pPr>
        <w:pStyle w:val="ListParagraph"/>
        <w:numPr>
          <w:ilvl w:val="0"/>
          <w:numId w:val="2"/>
        </w:numPr>
        <w:shd w:val="clear" w:color="auto" w:fill="FFFFFF"/>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Колотушкин С.М. Перспективы развития криминалистической регистрации на основе информационно-коммуникационных технологий // «Черные дыры» в российском законодательстве – 2007. – № 1. – С.56.</w:t>
      </w:r>
    </w:p>
    <w:p>
      <w:pPr>
        <w:pStyle w:val="ListParagraph"/>
        <w:numPr>
          <w:ilvl w:val="0"/>
          <w:numId w:val="2"/>
        </w:numPr>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рниенко Н.А. Российские и международные криминалистические учеты. – Санкт-Петербург., 2004. – С.10.</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Сокол В.Ю. Растровый розыск преступников в Германии // Юристъ-</w:t>
      </w:r>
      <w:r>
        <w:rPr>
          <w:rStyle w:val="Spelle"/>
          <w:color w:val="000000"/>
          <w:sz w:val="28"/>
          <w:szCs w:val="28"/>
        </w:rPr>
        <w:t>Правоведъ</w:t>
      </w:r>
      <w:r>
        <w:rPr>
          <w:sz w:val="28"/>
          <w:szCs w:val="28"/>
        </w:rPr>
        <w:t>. – 2009. – №4 (35). – С.109.</w:t>
      </w:r>
    </w:p>
    <w:p>
      <w:pPr>
        <w:pStyle w:val="Msolistparagraph"/>
        <w:numPr>
          <w:ilvl w:val="0"/>
          <w:numId w:val="2"/>
        </w:numPr>
        <w:spacing w:lineRule="auto" w:line="360" w:beforeAutospacing="0" w:before="0" w:afterAutospacing="0" w:after="0"/>
        <w:ind w:left="0" w:firstLine="709"/>
        <w:jc w:val="both"/>
        <w:rPr>
          <w:color w:val="000000"/>
          <w:sz w:val="28"/>
          <w:szCs w:val="28"/>
        </w:rPr>
      </w:pPr>
      <w:r>
        <w:rPr>
          <w:sz w:val="28"/>
          <w:szCs w:val="28"/>
        </w:rPr>
        <w:t>Шаталов А.С. Криминалистические алгоритмы </w:t>
      </w:r>
      <w:r>
        <w:rPr>
          <w:rStyle w:val="Appleconvertedspace"/>
          <w:color w:val="000000"/>
          <w:sz w:val="28"/>
          <w:szCs w:val="28"/>
        </w:rPr>
        <w:t> </w:t>
      </w:r>
      <w:r>
        <w:rPr>
          <w:sz w:val="28"/>
          <w:szCs w:val="28"/>
        </w:rPr>
        <w:t>и программы. Теория. Проблемы. Прикладные аспекты. – М., – 2000. – С.57.</w:t>
      </w:r>
    </w:p>
    <w:p>
      <w:pPr>
        <w:pStyle w:val="Msolistparagraph"/>
        <w:numPr>
          <w:ilvl w:val="0"/>
          <w:numId w:val="2"/>
        </w:numPr>
        <w:spacing w:lineRule="auto" w:line="360" w:beforeAutospacing="0" w:before="0" w:afterAutospacing="0" w:after="0"/>
        <w:ind w:left="0" w:firstLine="709"/>
        <w:jc w:val="both"/>
        <w:rPr>
          <w:color w:val="000000"/>
          <w:sz w:val="28"/>
          <w:szCs w:val="28"/>
        </w:rPr>
      </w:pPr>
      <w:r>
        <w:rPr>
          <w:rStyle w:val="Spelle"/>
          <w:color w:val="000000"/>
          <w:sz w:val="28"/>
          <w:szCs w:val="28"/>
        </w:rPr>
        <w:t>Яковец</w:t>
      </w:r>
      <w:r>
        <w:rPr>
          <w:rStyle w:val="Appleconvertedspace"/>
          <w:color w:val="000000"/>
          <w:sz w:val="28"/>
          <w:szCs w:val="28"/>
        </w:rPr>
        <w:t> </w:t>
      </w:r>
      <w:r>
        <w:rPr>
          <w:sz w:val="28"/>
          <w:szCs w:val="28"/>
        </w:rPr>
        <w:t>Е.Н. Регистрационное бюро как основа полицейского сыска в России// Оперативник (сыщик). – 2008. – №1 (14). – С.5-6.</w:t>
      </w:r>
    </w:p>
    <w:p>
      <w:pPr>
        <w:pStyle w:val="ListParagraph"/>
        <w:numPr>
          <w:ilvl w:val="0"/>
          <w:numId w:val="1"/>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блоков Н.П. Криминалистика: учебник. М., 2010</w:t>
      </w:r>
    </w:p>
    <w:p>
      <w:pPr>
        <w:pStyle w:val="Normal"/>
        <w:spacing w:lineRule="auto" w:line="360" w:before="0" w:after="0"/>
        <w:ind w:firstLine="709"/>
        <w:jc w:val="both"/>
        <w:rPr>
          <w:rFonts w:ascii="Times New Roman" w:hAnsi="Times New Roman" w:cs="Times New Roman"/>
          <w:sz w:val="28"/>
          <w:szCs w:val="28"/>
        </w:rPr>
      </w:pPr>
      <w:r>
        <w:rPr/>
      </w:r>
    </w:p>
    <w:sectPr>
      <w:footerReference w:type="default" r:id="rId3"/>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3545997"/>
    </w:sdtPr>
    <w:sdtContent>
      <w:p>
        <w:pPr>
          <w:pStyle w:val="Footer"/>
          <w:jc w:val="center"/>
          <w:rPr/>
        </w:pPr>
        <w:r>
          <w:rPr/>
          <w:fldChar w:fldCharType="begin"/>
        </w:r>
        <w:r>
          <w:rPr/>
          <w:instrText xml:space="preserve"> PAGE </w:instrText>
        </w:r>
        <w:r>
          <w:rPr/>
          <w:fldChar w:fldCharType="separate"/>
        </w:r>
        <w:r>
          <w:rPr/>
          <w:t>74</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Msolistparagraph"/>
        <w:spacing w:lineRule="auto" w:line="360" w:beforeAutospacing="0" w:before="0" w:afterAutospacing="0" w:after="0"/>
        <w:jc w:val="both"/>
        <w:rPr>
          <w:color w:val="000000"/>
        </w:rPr>
      </w:pPr>
      <w:r>
        <w:rPr>
          <w:rStyle w:val="FootnoteCharacters"/>
        </w:rPr>
        <w:footnoteRef/>
      </w:r>
      <w:r>
        <w:rPr/>
        <w:t xml:space="preserve"> </w:t>
      </w:r>
      <w:r>
        <w:rPr>
          <w:rStyle w:val="Spelle"/>
          <w:color w:val="000000"/>
        </w:rPr>
        <w:t>Колотушкин</w:t>
      </w:r>
      <w:r>
        <w:rPr>
          <w:rStyle w:val="Appleconvertedspace"/>
          <w:color w:val="000000"/>
        </w:rPr>
        <w:t> </w:t>
      </w:r>
      <w:r>
        <w:rPr/>
        <w:t>С.М.</w:t>
      </w:r>
      <w:r>
        <w:rPr>
          <w:rStyle w:val="Appleconvertedspace"/>
          <w:color w:val="000000"/>
        </w:rPr>
        <w:t> </w:t>
      </w:r>
      <w:r>
        <w:rPr/>
        <w:t>Перспективы развития криминалистической регистрации на основе информационно-коммуникационных технологий //«Черные дыры» в российском законодательстве – 2007. – № 1. – С.56.</w:t>
      </w:r>
    </w:p>
    <w:p>
      <w:pPr>
        <w:pStyle w:val="Footnote"/>
        <w:spacing w:before="280" w:after="280"/>
        <w:rPr/>
      </w:pPr>
      <w:r>
        <w:rPr/>
      </w:r>
    </w:p>
  </w:footnote>
  <w:footnote w:id="3">
    <w:p>
      <w:pPr>
        <w:pStyle w:val="Msolistparagraph"/>
        <w:spacing w:lineRule="auto" w:line="360" w:beforeAutospacing="0" w:before="0" w:afterAutospacing="0" w:after="0"/>
        <w:jc w:val="both"/>
        <w:rPr>
          <w:color w:val="000000"/>
        </w:rPr>
      </w:pPr>
      <w:r>
        <w:rPr>
          <w:rStyle w:val="FootnoteCharacters"/>
        </w:rPr>
        <w:footnoteRef/>
      </w:r>
      <w:r>
        <w:rPr/>
        <w:t xml:space="preserve"> </w:t>
      </w:r>
      <w:r>
        <w:rPr>
          <w:color w:val="000000"/>
        </w:rPr>
        <w:t>Беляков А.А.</w:t>
      </w:r>
      <w:r>
        <w:rPr>
          <w:rStyle w:val="Appleconvertedspace"/>
          <w:color w:val="000000"/>
        </w:rPr>
        <w:t> </w:t>
      </w:r>
      <w:r>
        <w:rPr>
          <w:color w:val="000000"/>
        </w:rPr>
        <w:t>Криминалистическая регистрация.</w:t>
      </w:r>
      <w:r>
        <w:rPr>
          <w:rStyle w:val="Appleconvertedspace"/>
          <w:color w:val="000000"/>
        </w:rPr>
        <w:t> </w:t>
      </w:r>
      <w:r>
        <w:rPr>
          <w:color w:val="000000"/>
        </w:rPr>
        <w:t>–</w:t>
      </w:r>
      <w:r>
        <w:rPr>
          <w:rStyle w:val="Appleconvertedspace"/>
          <w:color w:val="000000"/>
        </w:rPr>
        <w:t> </w:t>
      </w:r>
      <w:r>
        <w:rPr>
          <w:color w:val="000000"/>
        </w:rPr>
        <w:t>Ростов н/Д.,</w:t>
      </w:r>
      <w:r>
        <w:rPr>
          <w:rStyle w:val="Appleconvertedspace"/>
          <w:color w:val="000000"/>
        </w:rPr>
        <w:t> </w:t>
      </w:r>
      <w:r>
        <w:rPr>
          <w:color w:val="000000"/>
        </w:rPr>
        <w:t>–</w:t>
      </w:r>
      <w:r>
        <w:rPr>
          <w:rStyle w:val="Appleconvertedspace"/>
          <w:color w:val="000000"/>
        </w:rPr>
        <w:t> </w:t>
      </w:r>
      <w:r>
        <w:rPr>
          <w:color w:val="000000"/>
        </w:rPr>
        <w:t>2006.</w:t>
      </w:r>
      <w:r>
        <w:rPr>
          <w:rStyle w:val="Appleconvertedspace"/>
          <w:color w:val="000000"/>
        </w:rPr>
        <w:t> </w:t>
      </w:r>
      <w:r>
        <w:rPr>
          <w:color w:val="000000"/>
        </w:rPr>
        <w:t>– С.88.</w:t>
      </w:r>
    </w:p>
    <w:p>
      <w:pPr>
        <w:pStyle w:val="Footnote"/>
        <w:spacing w:before="280" w:after="280"/>
        <w:rPr/>
      </w:pPr>
      <w:r>
        <w:rPr/>
      </w:r>
    </w:p>
  </w:footnote>
  <w:footnote w:id="4">
    <w:p>
      <w:pPr>
        <w:pStyle w:val="Msolistparagraph"/>
        <w:spacing w:lineRule="auto" w:line="360" w:beforeAutospacing="0" w:before="0" w:afterAutospacing="0" w:after="0"/>
        <w:jc w:val="both"/>
        <w:rPr>
          <w:color w:val="000000"/>
        </w:rPr>
      </w:pPr>
      <w:r>
        <w:rPr>
          <w:rStyle w:val="FootnoteCharacters"/>
        </w:rPr>
        <w:footnoteRef/>
      </w:r>
      <w:r>
        <w:rPr/>
        <w:t xml:space="preserve"> </w:t>
      </w:r>
      <w:r>
        <w:rPr>
          <w:rStyle w:val="Spelle"/>
          <w:color w:val="000000"/>
        </w:rPr>
        <w:t>Колотушкин</w:t>
      </w:r>
      <w:r>
        <w:rPr>
          <w:rStyle w:val="Appleconvertedspace"/>
          <w:color w:val="000000"/>
        </w:rPr>
        <w:t> </w:t>
      </w:r>
      <w:r>
        <w:rPr/>
        <w:t>С.М.</w:t>
      </w:r>
      <w:r>
        <w:rPr>
          <w:rStyle w:val="Appleconvertedspace"/>
          <w:color w:val="000000"/>
        </w:rPr>
        <w:t> </w:t>
      </w:r>
      <w:r>
        <w:rPr/>
        <w:t>Перспективы развития криминалистической регистрации на основе информационно-коммуникационных технологий //«Черные дыры» в российском законодательстве – 2007. – № 1. – С.59.</w:t>
      </w:r>
    </w:p>
    <w:p>
      <w:pPr>
        <w:pStyle w:val="Footnote"/>
        <w:spacing w:before="280" w:after="280"/>
        <w:rPr/>
      </w:pPr>
      <w:r>
        <w:rPr/>
      </w:r>
    </w:p>
  </w:footnote>
  <w:footnote w:id="5">
    <w:p>
      <w:pPr>
        <w:pStyle w:val="Footnote"/>
        <w:spacing w:before="280" w:after="280"/>
        <w:rPr/>
      </w:pPr>
      <w:r>
        <w:rPr>
          <w:rStyle w:val="FootnoteCharacters"/>
        </w:rPr>
        <w:footnoteRef/>
      </w:r>
      <w:r>
        <w:rPr/>
        <w:t xml:space="preserve"> </w:t>
      </w:r>
      <w:r>
        <w:rPr>
          <w:color w:val="000000"/>
        </w:rPr>
        <w:t>Беляков А.А.</w:t>
      </w:r>
      <w:r>
        <w:rPr>
          <w:rStyle w:val="Appleconvertedspace"/>
          <w:color w:val="000000"/>
        </w:rPr>
        <w:t> </w:t>
      </w:r>
      <w:r>
        <w:rPr>
          <w:color w:val="000000"/>
        </w:rPr>
        <w:t>Криминалистическая регистрация.</w:t>
      </w:r>
      <w:r>
        <w:rPr>
          <w:rStyle w:val="Appleconvertedspace"/>
          <w:color w:val="000000"/>
        </w:rPr>
        <w:t> </w:t>
      </w:r>
      <w:r>
        <w:rPr>
          <w:color w:val="000000"/>
        </w:rPr>
        <w:t>–</w:t>
      </w:r>
      <w:r>
        <w:rPr>
          <w:rStyle w:val="Appleconvertedspace"/>
          <w:color w:val="000000"/>
        </w:rPr>
        <w:t> </w:t>
      </w:r>
      <w:r>
        <w:rPr>
          <w:color w:val="000000"/>
        </w:rPr>
        <w:t>Ростов н/Д.,</w:t>
      </w:r>
      <w:r>
        <w:rPr>
          <w:rStyle w:val="Appleconvertedspace"/>
          <w:color w:val="000000"/>
        </w:rPr>
        <w:t> </w:t>
      </w:r>
      <w:r>
        <w:rPr>
          <w:color w:val="000000"/>
        </w:rPr>
        <w:t>–</w:t>
      </w:r>
      <w:r>
        <w:rPr>
          <w:rStyle w:val="Appleconvertedspace"/>
          <w:color w:val="000000"/>
        </w:rPr>
        <w:t> </w:t>
      </w:r>
      <w:r>
        <w:rPr>
          <w:color w:val="000000"/>
        </w:rPr>
        <w:t>2006.</w:t>
      </w:r>
      <w:r>
        <w:rPr>
          <w:rStyle w:val="Appleconvertedspace"/>
          <w:color w:val="000000"/>
        </w:rPr>
        <w:t> </w:t>
      </w:r>
      <w:r>
        <w:rPr>
          <w:color w:val="000000"/>
        </w:rPr>
        <w:t>– С.88.</w:t>
      </w:r>
    </w:p>
  </w:footnote>
  <w:footnote w:id="6">
    <w:p>
      <w:pPr>
        <w:pStyle w:val="Footnote"/>
        <w:spacing w:before="280" w:after="280"/>
        <w:rPr/>
      </w:pPr>
      <w:r>
        <w:rPr>
          <w:rStyle w:val="FootnoteCharacters"/>
        </w:rPr>
        <w:footnoteRef/>
      </w:r>
      <w:r>
        <w:rPr/>
        <w:t xml:space="preserve"> </w:t>
      </w:r>
      <w:r>
        <w:rPr>
          <w:color w:val="000000"/>
        </w:rPr>
        <w:t>Беляков А.А.</w:t>
      </w:r>
      <w:r>
        <w:rPr>
          <w:rStyle w:val="Appleconvertedspace"/>
          <w:color w:val="000000"/>
        </w:rPr>
        <w:t> </w:t>
      </w:r>
      <w:r>
        <w:rPr>
          <w:color w:val="000000"/>
        </w:rPr>
        <w:t>Криминалистическая регистрация.</w:t>
      </w:r>
      <w:r>
        <w:rPr>
          <w:rStyle w:val="Appleconvertedspace"/>
          <w:color w:val="000000"/>
        </w:rPr>
        <w:t> </w:t>
      </w:r>
      <w:r>
        <w:rPr>
          <w:color w:val="000000"/>
        </w:rPr>
        <w:t>–</w:t>
      </w:r>
      <w:r>
        <w:rPr>
          <w:rStyle w:val="Appleconvertedspace"/>
          <w:color w:val="000000"/>
        </w:rPr>
        <w:t> </w:t>
      </w:r>
      <w:r>
        <w:rPr>
          <w:color w:val="000000"/>
        </w:rPr>
        <w:t>Ростов н/Д.,</w:t>
      </w:r>
      <w:r>
        <w:rPr>
          <w:rStyle w:val="Appleconvertedspace"/>
          <w:color w:val="000000"/>
        </w:rPr>
        <w:t> </w:t>
      </w:r>
      <w:r>
        <w:rPr>
          <w:color w:val="000000"/>
        </w:rPr>
        <w:t>–</w:t>
      </w:r>
      <w:r>
        <w:rPr>
          <w:rStyle w:val="Appleconvertedspace"/>
          <w:color w:val="000000"/>
        </w:rPr>
        <w:t> </w:t>
      </w:r>
      <w:r>
        <w:rPr>
          <w:color w:val="000000"/>
        </w:rPr>
        <w:t>2006.</w:t>
      </w:r>
      <w:r>
        <w:rPr>
          <w:rStyle w:val="Appleconvertedspace"/>
          <w:color w:val="000000"/>
        </w:rPr>
        <w:t> </w:t>
      </w:r>
      <w:r>
        <w:rPr>
          <w:color w:val="000000"/>
        </w:rPr>
        <w:t>– С.88.</w:t>
      </w:r>
    </w:p>
  </w:footnote>
  <w:footnote w:id="7">
    <w:p>
      <w:pPr>
        <w:pStyle w:val="Msolistparagraph"/>
        <w:spacing w:lineRule="auto" w:line="360" w:beforeAutospacing="0" w:before="0" w:afterAutospacing="0" w:after="0"/>
        <w:jc w:val="both"/>
        <w:rPr>
          <w:color w:val="000000"/>
        </w:rPr>
      </w:pPr>
      <w:r>
        <w:rPr>
          <w:rStyle w:val="FootnoteCharacters"/>
        </w:rPr>
        <w:footnoteRef/>
      </w:r>
      <w:r>
        <w:rPr/>
        <w:t xml:space="preserve"> </w:t>
      </w:r>
      <w:r>
        <w:rPr>
          <w:rStyle w:val="Spelle"/>
          <w:color w:val="000000"/>
        </w:rPr>
        <w:t>Колотушкин</w:t>
      </w:r>
      <w:r>
        <w:rPr>
          <w:rStyle w:val="Appleconvertedspace"/>
          <w:color w:val="000000"/>
        </w:rPr>
        <w:t> </w:t>
      </w:r>
      <w:r>
        <w:rPr/>
        <w:t>С.М.</w:t>
      </w:r>
      <w:r>
        <w:rPr>
          <w:rStyle w:val="Appleconvertedspace"/>
          <w:color w:val="000000"/>
        </w:rPr>
        <w:t> </w:t>
      </w:r>
      <w:r>
        <w:rPr/>
        <w:t>Перспективы развития криминалистической регистрации на основе информационно-коммуникационных технологий //«Черные дыры» в российском законодательстве – 2007. – № 1. – С.56.</w:t>
      </w:r>
    </w:p>
    <w:p>
      <w:pPr>
        <w:pStyle w:val="Footnote"/>
        <w:spacing w:before="280" w:after="280"/>
        <w:rPr/>
      </w:pPr>
      <w:r>
        <w:rPr/>
      </w:r>
    </w:p>
  </w:footnote>
  <w:footnote w:id="8">
    <w:p>
      <w:pPr>
        <w:pStyle w:val="Normal"/>
        <w:spacing w:lineRule="auto" w:line="360" w:before="0" w:after="0"/>
        <w:rPr>
          <w:rFonts w:ascii="Times New Roman" w:hAnsi="Times New Roman" w:eastAsia="Times New Roman"/>
          <w:sz w:val="20"/>
          <w:szCs w:val="20"/>
          <w:lang w:eastAsia="ru-RU"/>
        </w:rPr>
      </w:pPr>
      <w:r>
        <w:rPr>
          <w:rStyle w:val="FootnoteCharacters"/>
        </w:rPr>
        <w:footnoteRef/>
      </w:r>
      <w:r>
        <w:rPr/>
        <w:t xml:space="preserve"> </w:t>
      </w:r>
      <w:r>
        <w:rPr>
          <w:rFonts w:eastAsia="Times New Roman" w:ascii="Times New Roman" w:hAnsi="Times New Roman"/>
          <w:color w:val="000000"/>
          <w:sz w:val="20"/>
          <w:szCs w:val="20"/>
          <w:lang w:eastAsia="ru-RU"/>
        </w:rPr>
        <w:t>Демина Р.Е. Проблемы криминалистической регистрации и ее использования в расследовании преступлений. Автореф. дис... канд. юрид. наук. – Саратов., – 2001. – С. 18.</w:t>
      </w:r>
    </w:p>
    <w:p>
      <w:pPr>
        <w:pStyle w:val="Footnote"/>
        <w:spacing w:before="280" w:after="280"/>
        <w:rPr/>
      </w:pPr>
      <w:r>
        <w:rPr/>
      </w:r>
    </w:p>
  </w:footnote>
  <w:footnote w:id="9">
    <w:p>
      <w:pPr>
        <w:pStyle w:val="Normal"/>
        <w:spacing w:lineRule="auto" w:line="360" w:before="0" w:after="0"/>
        <w:rPr>
          <w:rFonts w:ascii="Times New Roman" w:hAnsi="Times New Roman" w:eastAsia="Times New Roman"/>
          <w:sz w:val="20"/>
          <w:szCs w:val="20"/>
          <w:lang w:eastAsia="ru-RU"/>
        </w:rPr>
      </w:pPr>
      <w:r>
        <w:rPr>
          <w:rStyle w:val="FootnoteCharacters"/>
        </w:rPr>
        <w:footnoteRef/>
      </w:r>
      <w:r>
        <w:rPr/>
        <w:t xml:space="preserve"> </w:t>
      </w:r>
      <w:r>
        <w:rPr>
          <w:rFonts w:eastAsia="Times New Roman" w:ascii="Times New Roman" w:hAnsi="Times New Roman"/>
          <w:color w:val="000000"/>
          <w:sz w:val="20"/>
          <w:szCs w:val="20"/>
          <w:lang w:eastAsia="ru-RU"/>
        </w:rPr>
        <w:t>Волынский А.Ф., Лавров В.П. Криминалистика. – М., – 2008. – С.103-126,335</w:t>
      </w:r>
    </w:p>
    <w:p>
      <w:pPr>
        <w:pStyle w:val="Footnote"/>
        <w:spacing w:before="280" w:after="280"/>
        <w:rPr/>
      </w:pPr>
      <w:r>
        <w:rPr/>
      </w:r>
    </w:p>
  </w:footnote>
  <w:footnote w:id="10">
    <w:p>
      <w:pPr>
        <w:pStyle w:val="Normal"/>
        <w:spacing w:lineRule="auto" w:line="360" w:before="0" w:after="0"/>
        <w:rPr>
          <w:rFonts w:ascii="Times New Roman" w:hAnsi="Times New Roman" w:eastAsia="Times New Roman"/>
          <w:sz w:val="20"/>
          <w:szCs w:val="20"/>
          <w:lang w:eastAsia="ru-RU"/>
        </w:rPr>
      </w:pPr>
      <w:r>
        <w:rPr>
          <w:rStyle w:val="FootnoteCharacters"/>
        </w:rPr>
        <w:footnoteRef/>
      </w:r>
      <w:r>
        <w:rPr/>
        <w:t xml:space="preserve"> </w:t>
      </w:r>
      <w:r>
        <w:rPr>
          <w:rFonts w:eastAsia="Times New Roman" w:ascii="Times New Roman" w:hAnsi="Times New Roman"/>
          <w:color w:val="000000"/>
          <w:sz w:val="20"/>
          <w:szCs w:val="20"/>
          <w:lang w:eastAsia="ru-RU"/>
        </w:rPr>
        <w:t>Волынский А.Ф., Лавров В.П. Криминалистика. – М., – 2008. – С.103-126,335</w:t>
      </w:r>
    </w:p>
    <w:p>
      <w:pPr>
        <w:pStyle w:val="Footnote"/>
        <w:spacing w:before="280" w:after="280"/>
        <w:rPr/>
      </w:pPr>
      <w:r>
        <w:rPr/>
      </w:r>
    </w:p>
  </w:footnote>
  <w:footnote w:id="11">
    <w:p>
      <w:pPr>
        <w:pStyle w:val="Normal"/>
        <w:shd w:val="clear" w:color="auto" w:fill="FFFFFF"/>
        <w:spacing w:lineRule="auto" w:line="360" w:before="0" w:after="0"/>
        <w:jc w:val="both"/>
        <w:rPr>
          <w:rFonts w:ascii="Times New Roman" w:hAnsi="Times New Roman" w:eastAsia="Times New Roman"/>
          <w:sz w:val="20"/>
          <w:szCs w:val="20"/>
          <w:lang w:eastAsia="ru-RU"/>
        </w:rPr>
      </w:pPr>
      <w:r>
        <w:rPr>
          <w:rStyle w:val="FootnoteCharacters"/>
        </w:rPr>
        <w:footnoteRef/>
      </w:r>
      <w:r>
        <w:rPr/>
        <w:t xml:space="preserve"> </w:t>
      </w:r>
      <w:r>
        <w:rPr>
          <w:rFonts w:eastAsia="Times New Roman" w:ascii="Times New Roman" w:hAnsi="Times New Roman"/>
          <w:color w:val="000000"/>
          <w:sz w:val="20"/>
          <w:szCs w:val="20"/>
          <w:lang w:eastAsia="ru-RU"/>
        </w:rPr>
        <w:t>Гусев А.В.</w:t>
      </w:r>
      <w:r>
        <w:rPr>
          <w:rFonts w:eastAsia="Times New Roman" w:ascii="Times New Roman" w:hAnsi="Times New Roman"/>
          <w:i/>
          <w:iCs/>
          <w:color w:val="000000"/>
          <w:sz w:val="20"/>
          <w:szCs w:val="20"/>
          <w:lang w:eastAsia="ru-RU"/>
        </w:rPr>
        <w:t xml:space="preserve"> </w:t>
      </w:r>
      <w:r>
        <w:rPr>
          <w:rFonts w:eastAsia="Times New Roman" w:ascii="Times New Roman" w:hAnsi="Times New Roman"/>
          <w:color w:val="000000"/>
          <w:sz w:val="20"/>
          <w:szCs w:val="20"/>
          <w:lang w:eastAsia="ru-RU"/>
        </w:rPr>
        <w:t>О</w:t>
      </w:r>
      <w:r>
        <w:rPr>
          <w:rFonts w:eastAsia="Times New Roman" w:ascii="Times New Roman" w:hAnsi="Times New Roman"/>
          <w:i/>
          <w:iCs/>
          <w:color w:val="000000"/>
          <w:sz w:val="20"/>
          <w:szCs w:val="20"/>
          <w:lang w:eastAsia="ru-RU"/>
        </w:rPr>
        <w:t xml:space="preserve"> </w:t>
      </w:r>
      <w:r>
        <w:rPr>
          <w:rFonts w:eastAsia="Times New Roman" w:ascii="Times New Roman" w:hAnsi="Times New Roman"/>
          <w:color w:val="000000"/>
          <w:sz w:val="20"/>
          <w:szCs w:val="20"/>
          <w:lang w:eastAsia="ru-RU"/>
        </w:rPr>
        <w:t>потенциальном доказательственном значении информации, содержащейся в экспертно-криминалистических учетах органов внутренних дел // Вестник криминалистики. – 2008. – № 4. - С. 43 –47</w:t>
      </w:r>
    </w:p>
    <w:p>
      <w:pPr>
        <w:pStyle w:val="Footnote"/>
        <w:spacing w:before="280" w:after="280"/>
        <w:rPr/>
      </w:pPr>
      <w:r>
        <w:rPr/>
      </w:r>
    </w:p>
  </w:footnote>
  <w:footnote w:id="12">
    <w:p>
      <w:pPr>
        <w:pStyle w:val="Normal"/>
        <w:spacing w:lineRule="auto" w:line="360" w:before="0" w:after="0"/>
        <w:jc w:val="both"/>
        <w:rPr>
          <w:rFonts w:ascii="Times New Roman" w:hAnsi="Times New Roman" w:eastAsia="Times New Roman"/>
          <w:sz w:val="20"/>
          <w:szCs w:val="20"/>
          <w:lang w:eastAsia="ru-RU"/>
        </w:rPr>
      </w:pPr>
      <w:r>
        <w:rPr>
          <w:rStyle w:val="FootnoteCharacters"/>
        </w:rPr>
        <w:footnoteRef/>
      </w:r>
      <w:r>
        <w:rPr/>
        <w:t xml:space="preserve"> </w:t>
      </w:r>
      <w:r>
        <w:rPr>
          <w:rFonts w:eastAsia="Times New Roman" w:ascii="Times New Roman" w:hAnsi="Times New Roman"/>
          <w:color w:val="000000"/>
          <w:sz w:val="20"/>
          <w:szCs w:val="20"/>
          <w:lang w:eastAsia="ru-RU"/>
        </w:rPr>
        <w:t>Яблоков Н.П. Криминалистика: учебник. М., 2010</w:t>
      </w:r>
    </w:p>
    <w:p>
      <w:pPr>
        <w:pStyle w:val="Footnote"/>
        <w:spacing w:before="280" w:after="28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2">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f235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1"/>
    <w:qFormat/>
    <w:rsid w:val="001b5901"/>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Style13" w:customStyle="1">
    <w:name w:val="Основной текст Знак"/>
    <w:basedOn w:val="DefaultParagraphFont"/>
    <w:uiPriority w:val="99"/>
    <w:semiHidden/>
    <w:qFormat/>
    <w:rsid w:val="004a249e"/>
    <w:rPr>
      <w:rFonts w:ascii="Times New Roman" w:hAnsi="Times New Roman" w:eastAsia="Times New Roman" w:cs="Times New Roman"/>
      <w:sz w:val="24"/>
      <w:szCs w:val="24"/>
      <w:lang w:eastAsia="ru-RU"/>
    </w:rPr>
  </w:style>
  <w:style w:type="character" w:styleId="1" w:customStyle="1">
    <w:name w:val="Стиль1 Знак"/>
    <w:basedOn w:val="11"/>
    <w:link w:val="12"/>
    <w:qFormat/>
    <w:rsid w:val="001b5901"/>
    <w:rPr>
      <w:rFonts w:ascii="Times New Roman" w:hAnsi="Times New Roman" w:eastAsia="Times New Roman" w:cs="Times New Roman"/>
      <w:lang w:eastAsia="ru-RU"/>
    </w:rPr>
  </w:style>
  <w:style w:type="character" w:styleId="11" w:customStyle="1">
    <w:name w:val="Заголовок 1 Знак"/>
    <w:basedOn w:val="DefaultParagraphFont"/>
    <w:link w:val="Heading1"/>
    <w:uiPriority w:val="9"/>
    <w:qFormat/>
    <w:rsid w:val="001b5901"/>
    <w:rPr>
      <w:rFonts w:ascii="Cambria" w:hAnsi="Cambria" w:eastAsia="" w:cs="" w:asciiTheme="majorHAnsi" w:cstheme="majorBidi" w:eastAsiaTheme="majorEastAsia" w:hAnsiTheme="majorHAnsi"/>
      <w:b/>
      <w:bCs/>
      <w:color w:val="365F91" w:themeColor="accent1" w:themeShade="bf"/>
      <w:sz w:val="28"/>
      <w:szCs w:val="28"/>
    </w:rPr>
  </w:style>
  <w:style w:type="character" w:styleId="Appleconvertedspace" w:customStyle="1">
    <w:name w:val="apple-converted-space"/>
    <w:basedOn w:val="DefaultParagraphFont"/>
    <w:qFormat/>
    <w:rsid w:val="00250656"/>
    <w:rPr/>
  </w:style>
  <w:style w:type="character" w:styleId="Spelle" w:customStyle="1">
    <w:name w:val="spelle"/>
    <w:basedOn w:val="DefaultParagraphFont"/>
    <w:qFormat/>
    <w:rsid w:val="00250656"/>
    <w:rPr/>
  </w:style>
  <w:style w:type="character" w:styleId="FootnoteCharacters">
    <w:name w:val="Footnote Characters"/>
    <w:basedOn w:val="DefaultParagraphFont"/>
    <w:uiPriority w:val="99"/>
    <w:qFormat/>
    <w:rsid w:val="00250656"/>
    <w:rPr/>
  </w:style>
  <w:style w:type="character" w:styleId="Style14" w:customStyle="1">
    <w:name w:val="Текст сноски Знак"/>
    <w:basedOn w:val="DefaultParagraphFont"/>
    <w:link w:val="Footnote"/>
    <w:uiPriority w:val="99"/>
    <w:qFormat/>
    <w:rsid w:val="00250656"/>
    <w:rPr>
      <w:rFonts w:ascii="Times New Roman" w:hAnsi="Times New Roman" w:eastAsia="Times New Roman" w:cs="Times New Roman"/>
      <w:sz w:val="24"/>
      <w:szCs w:val="24"/>
      <w:lang w:eastAsia="ru-RU"/>
    </w:rPr>
  </w:style>
  <w:style w:type="character" w:styleId="InternetLink">
    <w:name w:val="Hyperlink"/>
    <w:basedOn w:val="DefaultParagraphFont"/>
    <w:uiPriority w:val="99"/>
    <w:rsid w:val="00250656"/>
    <w:rPr>
      <w:color w:val="0000FF"/>
      <w:u w:val="single"/>
    </w:rPr>
  </w:style>
  <w:style w:type="character" w:styleId="Applestylespan" w:customStyle="1">
    <w:name w:val="apple-style-span"/>
    <w:basedOn w:val="DefaultParagraphFont"/>
    <w:qFormat/>
    <w:rsid w:val="00250656"/>
    <w:rPr/>
  </w:style>
  <w:style w:type="character" w:styleId="2" w:customStyle="1">
    <w:name w:val="Стиль2 Знак"/>
    <w:basedOn w:val="11"/>
    <w:link w:val="21"/>
    <w:qFormat/>
    <w:rsid w:val="00250656"/>
    <w:rPr>
      <w:rFonts w:ascii="Times New Roman" w:hAnsi="Times New Roman" w:cs="Times New Roman"/>
      <w:color w:val="000000"/>
    </w:rPr>
  </w:style>
  <w:style w:type="character" w:styleId="Style15" w:customStyle="1">
    <w:name w:val="Верхний колонтитул Знак"/>
    <w:basedOn w:val="DefaultParagraphFont"/>
    <w:link w:val="Header"/>
    <w:uiPriority w:val="99"/>
    <w:semiHidden/>
    <w:qFormat/>
    <w:rsid w:val="00250656"/>
    <w:rPr/>
  </w:style>
  <w:style w:type="character" w:styleId="Style16" w:customStyle="1">
    <w:name w:val="Нижний колонтитул Знак"/>
    <w:basedOn w:val="DefaultParagraphFont"/>
    <w:link w:val="Footer"/>
    <w:uiPriority w:val="99"/>
    <w:qFormat/>
    <w:rsid w:val="00250656"/>
    <w:rPr/>
  </w:style>
  <w:style w:type="character" w:styleId="Style17" w:customStyle="1">
    <w:name w:val="Текст выноски Знак"/>
    <w:basedOn w:val="DefaultParagraphFont"/>
    <w:link w:val="BalloonText"/>
    <w:uiPriority w:val="99"/>
    <w:semiHidden/>
    <w:qFormat/>
    <w:rsid w:val="00250656"/>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3"/>
    <w:uiPriority w:val="99"/>
    <w:semiHidden/>
    <w:unhideWhenUsed/>
    <w:rsid w:val="004a249e"/>
    <w:pPr>
      <w:spacing w:lineRule="auto" w:line="240" w:beforeAutospacing="1" w:afterAutospacing="1"/>
    </w:pPr>
    <w:rPr>
      <w:rFonts w:ascii="Times New Roman" w:hAnsi="Times New Roman" w:eastAsia="Times New Roman" w:cs="Times New Roman"/>
      <w:sz w:val="24"/>
      <w:szCs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0770"/>
    <w:pPr>
      <w:spacing w:before="0" w:after="200"/>
      <w:ind w:left="720" w:hanging="0"/>
      <w:contextualSpacing/>
    </w:pPr>
    <w:rPr/>
  </w:style>
  <w:style w:type="paragraph" w:styleId="NormalWeb">
    <w:name w:val="Normal (Web)"/>
    <w:basedOn w:val="Normal"/>
    <w:unhideWhenUsed/>
    <w:qFormat/>
    <w:rsid w:val="00a61e24"/>
    <w:pPr>
      <w:spacing w:lineRule="auto" w:line="240" w:beforeAutospacing="1" w:afterAutospacing="1"/>
    </w:pPr>
    <w:rPr>
      <w:rFonts w:ascii="Times New Roman" w:hAnsi="Times New Roman" w:eastAsia="Times New Roman" w:cs="Times New Roman"/>
      <w:sz w:val="24"/>
      <w:szCs w:val="24"/>
      <w:lang w:eastAsia="ru-RU"/>
    </w:rPr>
  </w:style>
  <w:style w:type="paragraph" w:styleId="12" w:customStyle="1">
    <w:name w:val="Стиль1"/>
    <w:basedOn w:val="Heading1"/>
    <w:link w:val="1"/>
    <w:qFormat/>
    <w:rsid w:val="001b5901"/>
    <w:pPr>
      <w:spacing w:lineRule="auto" w:line="360"/>
      <w:ind w:firstLine="708"/>
      <w:jc w:val="both"/>
    </w:pPr>
    <w:rPr>
      <w:rFonts w:ascii="Times New Roman" w:hAnsi="Times New Roman" w:eastAsia="Times New Roman" w:cs="Times New Roman"/>
      <w:color w:val="auto"/>
      <w:lang w:eastAsia="ru-RU"/>
    </w:rPr>
  </w:style>
  <w:style w:type="paragraph" w:styleId="Msolistparagraph" w:customStyle="1">
    <w:name w:val="msolistparagraph"/>
    <w:basedOn w:val="Normal"/>
    <w:qFormat/>
    <w:rsid w:val="00250656"/>
    <w:pPr>
      <w:spacing w:lineRule="auto" w:line="240" w:beforeAutospacing="1" w:afterAutospacing="1"/>
    </w:pPr>
    <w:rPr>
      <w:rFonts w:ascii="Times New Roman" w:hAnsi="Times New Roman" w:eastAsia="Times New Roman" w:cs="Times New Roman"/>
      <w:sz w:val="24"/>
      <w:szCs w:val="24"/>
      <w:lang w:eastAsia="ru-RU"/>
    </w:rPr>
  </w:style>
  <w:style w:type="paragraph" w:styleId="Footnote">
    <w:name w:val="Footnote Text"/>
    <w:basedOn w:val="Normal"/>
    <w:link w:val="Style14"/>
    <w:uiPriority w:val="99"/>
    <w:rsid w:val="00250656"/>
    <w:pPr>
      <w:spacing w:lineRule="auto" w:line="240" w:beforeAutospacing="1" w:afterAutospacing="1"/>
    </w:pPr>
    <w:rPr>
      <w:rFonts w:ascii="Times New Roman" w:hAnsi="Times New Roman" w:eastAsia="Times New Roman" w:cs="Times New Roman"/>
      <w:sz w:val="24"/>
      <w:szCs w:val="24"/>
      <w:lang w:eastAsia="ru-RU"/>
    </w:rPr>
  </w:style>
  <w:style w:type="paragraph" w:styleId="Msolistparagraphcxspmiddle" w:customStyle="1">
    <w:name w:val="msolistparagraphcxspmiddle"/>
    <w:basedOn w:val="Normal"/>
    <w:qFormat/>
    <w:rsid w:val="00250656"/>
    <w:pPr>
      <w:spacing w:lineRule="auto" w:line="240" w:beforeAutospacing="1" w:afterAutospacing="1"/>
    </w:pPr>
    <w:rPr>
      <w:rFonts w:ascii="Times New Roman" w:hAnsi="Times New Roman" w:eastAsia="Times New Roman" w:cs="Times New Roman"/>
      <w:sz w:val="24"/>
      <w:szCs w:val="24"/>
      <w:lang w:eastAsia="ru-RU"/>
    </w:rPr>
  </w:style>
  <w:style w:type="paragraph" w:styleId="Msolistparagraphcxsplast" w:customStyle="1">
    <w:name w:val="msolistparagraphcxsplast"/>
    <w:basedOn w:val="Normal"/>
    <w:qFormat/>
    <w:rsid w:val="00250656"/>
    <w:pPr>
      <w:spacing w:lineRule="auto" w:line="240" w:beforeAutospacing="1" w:afterAutospacing="1"/>
    </w:pPr>
    <w:rPr>
      <w:rFonts w:ascii="Times New Roman" w:hAnsi="Times New Roman" w:eastAsia="Times New Roman" w:cs="Times New Roman"/>
      <w:sz w:val="24"/>
      <w:szCs w:val="24"/>
      <w:lang w:eastAsia="ru-RU"/>
    </w:rPr>
  </w:style>
  <w:style w:type="paragraph" w:styleId="21" w:customStyle="1">
    <w:name w:val="Стиль2"/>
    <w:basedOn w:val="Heading1"/>
    <w:link w:val="2"/>
    <w:qFormat/>
    <w:rsid w:val="00250656"/>
    <w:pPr>
      <w:spacing w:before="0" w:after="0"/>
      <w:ind w:firstLine="709"/>
      <w:jc w:val="center"/>
    </w:pPr>
    <w:rPr>
      <w:rFonts w:ascii="Times New Roman" w:hAnsi="Times New Roman" w:cs="Times New Roman"/>
      <w:b w:val="false"/>
      <w:bCs w:val="false"/>
      <w:color w:val="000000"/>
    </w:rPr>
  </w:style>
  <w:style w:type="paragraph" w:styleId="HeaderandFooter">
    <w:name w:val="Header and Footer"/>
    <w:basedOn w:val="Normal"/>
    <w:qFormat/>
    <w:pPr/>
    <w:rPr/>
  </w:style>
  <w:style w:type="paragraph" w:styleId="Header">
    <w:name w:val="Header"/>
    <w:basedOn w:val="Normal"/>
    <w:link w:val="Style15"/>
    <w:uiPriority w:val="99"/>
    <w:semiHidden/>
    <w:unhideWhenUsed/>
    <w:rsid w:val="00250656"/>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250656"/>
    <w:pPr>
      <w:tabs>
        <w:tab w:val="clear" w:pos="708"/>
        <w:tab w:val="center" w:pos="4677" w:leader="none"/>
        <w:tab w:val="right" w:pos="9355"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250656"/>
    <w:pPr>
      <w:outlineLvl w:val="9"/>
    </w:pPr>
    <w:rPr/>
  </w:style>
  <w:style w:type="paragraph" w:styleId="Contents1">
    <w:name w:val="TOC 1"/>
    <w:basedOn w:val="Normal"/>
    <w:next w:val="Normal"/>
    <w:autoRedefine/>
    <w:uiPriority w:val="39"/>
    <w:unhideWhenUsed/>
    <w:rsid w:val="00250656"/>
    <w:pPr>
      <w:spacing w:before="0" w:after="100"/>
    </w:pPr>
    <w:rPr/>
  </w:style>
  <w:style w:type="paragraph" w:styleId="BalloonText">
    <w:name w:val="Balloon Text"/>
    <w:basedOn w:val="Normal"/>
    <w:link w:val="Style17"/>
    <w:uiPriority w:val="99"/>
    <w:semiHidden/>
    <w:unhideWhenUsed/>
    <w:qFormat/>
    <w:rsid w:val="00250656"/>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alawyers.com/accidentvide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6E055D5-A2E8-436B-BC14-7B7D094E18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ages>73</Pages>
  <Words>18136</Words>
  <Characters>103377</Characters>
  <CharactersWithSpaces>121271</CharactersWithSpaces>
  <Paragraphs>24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9:59:00Z</dcterms:created>
  <dc:creator>Admin</dc:creator>
  <dc:description/>
  <dc:language>en-US</dc:language>
  <cp:lastModifiedBy>Admin</cp:lastModifiedBy>
  <dcterms:modified xsi:type="dcterms:W3CDTF">2012-01-15T15:1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