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370403738">
            <w:r>
              <w:rPr>
                <w:rStyle w:val="IndexLink"/>
                <w:rFonts w:cs="Times New Roman" w:ascii="Times New Roman" w:hAnsi="Times New Roman"/>
                <w:b/>
                <w:color w:val="000000"/>
                <w:sz w:val="28"/>
                <w:szCs w:val="28"/>
                <w:lang w:val="en-US" w:eastAsia="en-US"/>
              </w:rPr>
              <w:t>Введение</w:t>
            </w:r>
            <w:r>
              <w:rPr>
                <w:rStyle w:val="IndexLink"/>
                <w:rFonts w:cs="Times New Roman" w:ascii="Times New Roman" w:hAnsi="Times New Roman"/>
                <w:b/>
                <w:sz w:val="28"/>
                <w:szCs w:val="28"/>
                <w:lang w:val="en-US" w:eastAsia="en-US"/>
              </w:rPr>
              <w:tab/>
              <w:t>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39">
            <w:r>
              <w:rPr>
                <w:rStyle w:val="IndexLink"/>
                <w:rFonts w:cs="Times New Roman" w:ascii="Times New Roman" w:hAnsi="Times New Roman"/>
                <w:color w:val="000000"/>
                <w:sz w:val="28"/>
                <w:szCs w:val="28"/>
                <w:lang w:val="en-US" w:eastAsia="en-US"/>
              </w:rPr>
              <w:t>Глава 1. Теоретические основы и методы управления персоналом в системе государственной службы</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0">
            <w:r>
              <w:rPr>
                <w:rStyle w:val="IndexLink"/>
                <w:rFonts w:cs="Times New Roman" w:ascii="Times New Roman" w:hAnsi="Times New Roman"/>
                <w:color w:val="000000"/>
                <w:sz w:val="28"/>
                <w:szCs w:val="28"/>
                <w:lang w:val="en-US" w:eastAsia="en-US"/>
              </w:rPr>
              <w:t>§1.1. Система и функции управления персоналом в государственной службе</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1">
            <w:r>
              <w:rPr>
                <w:rStyle w:val="IndexLink"/>
                <w:rFonts w:cs="Times New Roman" w:ascii="Times New Roman" w:hAnsi="Times New Roman"/>
                <w:color w:val="000000"/>
                <w:sz w:val="28"/>
                <w:szCs w:val="28"/>
                <w:lang w:val="en-US" w:eastAsia="en-US"/>
              </w:rPr>
              <w:t>§1.2. Анализ эффективности управления  персоналом системы государственной службы Российской Федерации</w:t>
            </w:r>
            <w:r>
              <w:rPr>
                <w:rStyle w:val="IndexLink"/>
                <w:rFonts w:cs="Times New Roman" w:ascii="Times New Roman" w:hAnsi="Times New Roman"/>
                <w:sz w:val="28"/>
                <w:szCs w:val="28"/>
                <w:lang w:val="en-US" w:eastAsia="en-US"/>
              </w:rPr>
              <w:tab/>
              <w:t>12</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2">
            <w:r>
              <w:rPr>
                <w:rStyle w:val="IndexLink"/>
                <w:rFonts w:cs="Times New Roman" w:ascii="Times New Roman" w:hAnsi="Times New Roman"/>
                <w:color w:val="000000"/>
                <w:sz w:val="28"/>
                <w:szCs w:val="28"/>
                <w:lang w:val="en-US" w:eastAsia="en-US"/>
              </w:rPr>
              <w:t>§1.3. Недостатки реализации управления персоналом системы государственной службы  Российской Федерации</w:t>
            </w:r>
            <w:r>
              <w:rPr>
                <w:rStyle w:val="IndexLink"/>
                <w:rFonts w:cs="Times New Roman" w:ascii="Times New Roman" w:hAnsi="Times New Roman"/>
                <w:sz w:val="28"/>
                <w:szCs w:val="28"/>
                <w:lang w:val="en-US" w:eastAsia="en-US"/>
              </w:rPr>
              <w:tab/>
              <w:t>17</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7">
            <w:r>
              <w:rPr>
                <w:rStyle w:val="IndexLink"/>
                <w:rFonts w:cs="Times New Roman" w:ascii="Times New Roman" w:hAnsi="Times New Roman"/>
                <w:color w:val="000000"/>
                <w:sz w:val="28"/>
                <w:szCs w:val="28"/>
                <w:lang w:val="en-US" w:eastAsia="en-US"/>
              </w:rPr>
              <w:t>§1.4. Зарубежный опыт управления персоналом государственной службы</w:t>
            </w:r>
            <w:r>
              <w:rPr>
                <w:rStyle w:val="IndexLink"/>
                <w:rFonts w:cs="Times New Roman" w:ascii="Times New Roman" w:hAnsi="Times New Roman"/>
                <w:sz w:val="28"/>
                <w:szCs w:val="28"/>
                <w:lang w:val="en-US" w:eastAsia="en-US"/>
              </w:rPr>
              <w:tab/>
              <w:t>2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8">
            <w:r>
              <w:rPr>
                <w:rStyle w:val="IndexLink"/>
                <w:rFonts w:eastAsia="Times New Roman" w:cs="Times New Roman" w:ascii="Times New Roman" w:hAnsi="Times New Roman"/>
                <w:bCs/>
                <w:i/>
                <w:color w:val="000000"/>
                <w:kern w:val="2"/>
                <w:sz w:val="28"/>
                <w:szCs w:val="28"/>
                <w:lang w:val="en-US" w:eastAsia="en-US"/>
              </w:rPr>
              <w:t>Выводы</w:t>
            </w:r>
            <w:r>
              <w:rPr>
                <w:rStyle w:val="IndexLink"/>
                <w:rFonts w:cs="Times New Roman" w:ascii="Times New Roman" w:hAnsi="Times New Roman"/>
                <w:sz w:val="28"/>
                <w:szCs w:val="28"/>
                <w:lang w:val="en-US" w:eastAsia="en-US"/>
              </w:rPr>
              <w:tab/>
              <w:t>3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49">
            <w:r>
              <w:rPr>
                <w:rStyle w:val="IndexLink"/>
                <w:rFonts w:cs="Times New Roman" w:ascii="Times New Roman" w:hAnsi="Times New Roman"/>
                <w:color w:val="000000"/>
                <w:sz w:val="28"/>
                <w:szCs w:val="28"/>
                <w:lang w:val="en-US" w:eastAsia="en-US"/>
              </w:rPr>
              <w:t>Глава 2. Совершенствование управления персоналом системы государственной службы  Российской Федерации</w:t>
            </w:r>
            <w:r>
              <w:rPr>
                <w:rStyle w:val="IndexLink"/>
                <w:rFonts w:cs="Times New Roman" w:ascii="Times New Roman" w:hAnsi="Times New Roman"/>
                <w:sz w:val="28"/>
                <w:szCs w:val="28"/>
                <w:lang w:val="en-US" w:eastAsia="en-US"/>
              </w:rPr>
              <w:tab/>
              <w:t>3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50">
            <w:r>
              <w:rPr>
                <w:rStyle w:val="IndexLink"/>
                <w:rFonts w:cs="Times New Roman" w:ascii="Times New Roman" w:hAnsi="Times New Roman"/>
                <w:color w:val="000000"/>
                <w:sz w:val="28"/>
                <w:szCs w:val="28"/>
                <w:lang w:val="en-US" w:eastAsia="en-US"/>
              </w:rPr>
              <w:t>§1. Направления совершенствования управления персоналом системы государственной службы  Российской Федерации</w:t>
            </w:r>
            <w:r>
              <w:rPr>
                <w:rStyle w:val="IndexLink"/>
                <w:rFonts w:cs="Times New Roman" w:ascii="Times New Roman" w:hAnsi="Times New Roman"/>
                <w:sz w:val="28"/>
                <w:szCs w:val="28"/>
                <w:lang w:val="en-US" w:eastAsia="en-US"/>
              </w:rPr>
              <w:tab/>
              <w:t>3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51">
            <w:r>
              <w:rPr>
                <w:rStyle w:val="IndexLink"/>
                <w:rFonts w:cs="Times New Roman" w:ascii="Times New Roman" w:hAnsi="Times New Roman"/>
                <w:color w:val="000000"/>
                <w:sz w:val="28"/>
                <w:szCs w:val="28"/>
                <w:lang w:val="en-US" w:eastAsia="en-US"/>
              </w:rPr>
              <w:t>§1.1. Совершенствование механизмов формирования кадров как способ развития системы государственной службы</w:t>
            </w:r>
            <w:r>
              <w:rPr>
                <w:rStyle w:val="IndexLink"/>
                <w:rFonts w:cs="Times New Roman" w:ascii="Times New Roman" w:hAnsi="Times New Roman"/>
                <w:sz w:val="28"/>
                <w:szCs w:val="28"/>
                <w:lang w:val="en-US" w:eastAsia="en-US"/>
              </w:rPr>
              <w:tab/>
              <w:t>33</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53">
            <w:r>
              <w:rPr>
                <w:rStyle w:val="IndexLink"/>
                <w:rFonts w:cs="Times New Roman" w:ascii="Times New Roman" w:hAnsi="Times New Roman"/>
                <w:color w:val="000000"/>
                <w:sz w:val="28"/>
                <w:szCs w:val="28"/>
                <w:lang w:val="en-US" w:eastAsia="en-US"/>
              </w:rPr>
              <w:t>§1.2. Оценка результатов деятельности государственных служащих как средство их мотивации</w:t>
            </w:r>
            <w:r>
              <w:rPr>
                <w:rStyle w:val="IndexLink"/>
                <w:rFonts w:cs="Times New Roman" w:ascii="Times New Roman" w:hAnsi="Times New Roman"/>
                <w:sz w:val="28"/>
                <w:szCs w:val="28"/>
                <w:lang w:val="en-US" w:eastAsia="en-US"/>
              </w:rPr>
              <w:tab/>
              <w:t>38</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58">
            <w:r>
              <w:rPr>
                <w:rStyle w:val="IndexLink"/>
                <w:rFonts w:cs="Times New Roman" w:ascii="Times New Roman" w:hAnsi="Times New Roman"/>
                <w:color w:val="000000"/>
                <w:sz w:val="28"/>
                <w:szCs w:val="28"/>
                <w:lang w:val="en-US" w:eastAsia="en-US"/>
              </w:rPr>
              <w:t>§1.3.  Внедрение системы снижения напряженности и трудовых конфликтов среди государственных служащих как способ повышения эффективности деятельности</w:t>
            </w:r>
            <w:r>
              <w:rPr>
                <w:rStyle w:val="IndexLink"/>
                <w:rFonts w:cs="Times New Roman" w:ascii="Times New Roman" w:hAnsi="Times New Roman"/>
                <w:sz w:val="28"/>
                <w:szCs w:val="28"/>
                <w:lang w:val="en-US" w:eastAsia="en-US"/>
              </w:rPr>
              <w:tab/>
              <w:t>42</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59">
            <w:r>
              <w:rPr>
                <w:rStyle w:val="IndexLink"/>
                <w:rFonts w:cs="Times New Roman" w:ascii="Times New Roman" w:hAnsi="Times New Roman"/>
                <w:color w:val="000000"/>
                <w:sz w:val="28"/>
                <w:szCs w:val="28"/>
                <w:lang w:val="en-US" w:eastAsia="en-US"/>
              </w:rPr>
              <w:t>§1.4. Совершенствование системы планирования и развития карьеры служащих как способ  реализации кадровой политики по формированию и развитию персонала государственной службы</w:t>
            </w:r>
            <w:r>
              <w:rPr>
                <w:rStyle w:val="IndexLink"/>
                <w:rFonts w:cs="Times New Roman" w:ascii="Times New Roman" w:hAnsi="Times New Roman"/>
                <w:sz w:val="28"/>
                <w:szCs w:val="28"/>
                <w:lang w:val="en-US" w:eastAsia="en-US"/>
              </w:rPr>
              <w:tab/>
              <w:t>5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799">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58</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800">
            <w:r>
              <w:rPr>
                <w:rStyle w:val="IndexLink"/>
                <w:rFonts w:eastAsia="Times New Roman" w:cs="Times New Roman" w:ascii="Times New Roman" w:hAnsi="Times New Roman"/>
                <w:bCs/>
                <w:color w:val="000000"/>
                <w:kern w:val="2"/>
                <w:sz w:val="28"/>
                <w:szCs w:val="28"/>
                <w:lang w:val="en-US" w:eastAsia="en-US"/>
              </w:rPr>
              <w:t>Список использованных источников</w:t>
            </w:r>
            <w:r>
              <w:rPr>
                <w:rStyle w:val="IndexLink"/>
                <w:rFonts w:cs="Times New Roman" w:ascii="Times New Roman" w:hAnsi="Times New Roman"/>
                <w:sz w:val="28"/>
                <w:szCs w:val="28"/>
                <w:lang w:val="en-US" w:eastAsia="en-US"/>
              </w:rPr>
              <w:tab/>
              <w:t>61</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0403801">
            <w:r>
              <w:rPr>
                <w:rStyle w:val="IndexLink"/>
                <w:rFonts w:eastAsia="Times New Roman" w:cs="Times New Roman" w:ascii="Times New Roman" w:hAnsi="Times New Roman"/>
                <w:bCs/>
                <w:color w:val="000000"/>
                <w:kern w:val="2"/>
                <w:sz w:val="28"/>
                <w:szCs w:val="28"/>
                <w:lang w:val="en-US" w:eastAsia="en-US"/>
              </w:rPr>
              <w:t>Приложения</w:t>
            </w:r>
            <w:r>
              <w:rPr>
                <w:rStyle w:val="IndexLink"/>
                <w:rFonts w:cs="Times New Roman" w:ascii="Times New Roman" w:hAnsi="Times New Roman"/>
                <w:sz w:val="28"/>
                <w:szCs w:val="28"/>
                <w:lang w:val="en-US" w:eastAsia="en-US"/>
              </w:rPr>
              <w:tab/>
              <w:t>66</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0" w:name="__RefHeading___Toc370403738"/>
      <w:bookmarkEnd w:id="0"/>
      <w:r>
        <w:rPr>
          <w:rFonts w:cs="Times New Roman" w:ascii="Times New Roman" w:hAnsi="Times New Roman"/>
          <w:sz w:val="28"/>
          <w:szCs w:val="28"/>
        </w:rPr>
        <w:t>Введение</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Актуальность темы исследования</w:t>
      </w:r>
      <w:r>
        <w:rPr>
          <w:rFonts w:eastAsia="Times New Roman" w:cs="Times New Roman" w:ascii="Times New Roman" w:hAnsi="Times New Roman"/>
          <w:sz w:val="28"/>
          <w:szCs w:val="28"/>
          <w:lang w:eastAsia="ru-RU"/>
        </w:rPr>
        <w:t xml:space="preserve">. Без государственной службы, выступающей правовой рамкой государственной кадровой политики, невозможна  работа даже наилучшим образом устроенной государственной администрации. Поэтому важнейшей задачей на данный момент является  использование установленных новой конституцией возможностей для реформирования государственной службы, что будет способствовать укреплению России как демократического правового государства. Тем не менее, современная  система управления персоналом государственной службы РФ  не в полной мере отвечает современным требованиям. Отличается недостаточной правовой и научной обеспеченностью, субъективизмом и, как следствие, малой эффективностью и результативностью.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 xml:space="preserve">Проблема управления персоналом в системе </w:t>
      </w:r>
      <w:r>
        <w:rPr>
          <w:rFonts w:eastAsia="Times New Roman" w:cs="Times New Roman" w:ascii="Times New Roman" w:hAnsi="Times New Roman"/>
          <w:sz w:val="28"/>
          <w:szCs w:val="28"/>
          <w:lang w:eastAsia="ru-RU"/>
        </w:rPr>
        <w:t xml:space="preserve"> органов государственной власти Российской Федерации стала наиболее существенной для настоящего и будущего страны.   В силу этого  политика управления персоналом в системе государственной службы, рассчитанная на удовлетворение кадровых потребностей органов государственной власти, становится важным элементом реализации политики в области государственного строительства и управления.  Вопрос совершенствования управления персоналом в системе государственной службы РФ  в настоящее время связан с необходимостью решения  проблем реформирования государственной службы и кадровой политики, обусловленных новыми положениями Конституции РФ, в которых содержатся принципиально новые нормы, регулирующие важнейшие стороны жизни государства и общества.</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Важность анализа эффективности системы управления государственными служащими  как объекта государственного регулирования, кодификации правовых норм и формирования механизмов нормативно-правового  регулирования связано с теми реальными проблемами, с которыми в настоящее время столкнулась государственная служба Российской Федерации, а именно: с проблемами коррупции, неэффективной работы чиновников, недоверия населения к органам государственной вла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е доверие к государственным гражданским служащим является фундаментальным условием эффективного государственного управления. Управленческие  стандарты поведения государственных служащих становятся ведущим фактором, определяющим качество и эффективность государствен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Проблемы, связанные с формированием кадров в сфере государственной службы в части усиления их правового, профессионального, нравственного воспитания, занимают одно из центральных мест в Федеральной программе «Реформирование и развитие системы государственной службы Российской Федерации (2009-2013 годы)», утвержденной Указом Президента Российской Федерации в 2009 году. Так, в ней предусмотрено, что одним из ожидаемых результатов ее реализации станет «разработка норм служебной профессиональной этики и правил делового поведения государственных служащих, а также механизмов, обеспечивающих их соблюдение»</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в области развития теории кадров, кадровой политики, технологии управления кадровыми процессами, персонологии и профессиологии в последние годы активно ведутся группами ученых (например, в Центре кадрологии и эффективного персонал-менеджмента Российской академии государственной службы при Президенте РФ).</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 сказанное определяет актуальность выбранной темы исследования.</w:t>
      </w:r>
    </w:p>
    <w:p>
      <w:pPr>
        <w:pStyle w:val="Normal"/>
        <w:widowControl w:val="false"/>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налитический обзор использованных источников и литературы, степень изученности вопроса.</w:t>
      </w:r>
    </w:p>
    <w:p>
      <w:pPr>
        <w:pStyle w:val="Normal"/>
        <w:widowControl w:val="false"/>
        <w:shd w:fill="FFFFFF" w:val="clear"/>
        <w:spacing w:lineRule="auto" w:line="360" w:before="0" w:after="0"/>
        <w:ind w:firstLine="709"/>
        <w:jc w:val="both"/>
        <w:rPr>
          <w:rFonts w:ascii="Times New Roman" w:hAnsi="Times New Roman" w:eastAsia="SimSun;宋体" w:cs="Times New Roman"/>
          <w:spacing w:val="-1"/>
          <w:sz w:val="28"/>
          <w:szCs w:val="28"/>
          <w:lang w:eastAsia="zh-CN"/>
        </w:rPr>
      </w:pPr>
      <w:r>
        <w:rPr>
          <w:rFonts w:eastAsia="SimSun;宋体" w:cs="Times New Roman" w:ascii="Times New Roman" w:hAnsi="Times New Roman"/>
          <w:spacing w:val="-1"/>
          <w:sz w:val="28"/>
          <w:szCs w:val="28"/>
          <w:lang w:eastAsia="zh-CN"/>
        </w:rPr>
        <w:t>Общетеоретические вопросы управления  государственной службы исследуются в трудах таких авторов, как Г.В. Атаманчук, В.Э. Бойков, А.И. Горбачев, Н.И. Лапина, П.Я. Федотова, Е.В. Охотский, В.Л. Романов, В.М. Соколов, А.И, Турчинов, Н.Н. Шувалова.</w:t>
      </w:r>
    </w:p>
    <w:p>
      <w:pPr>
        <w:pStyle w:val="Normal"/>
        <w:widowControl w:val="false"/>
        <w:shd w:fill="FFFFFF" w:val="clear"/>
        <w:spacing w:lineRule="auto" w:line="360" w:before="0" w:after="0"/>
        <w:ind w:firstLine="709"/>
        <w:jc w:val="both"/>
        <w:rPr>
          <w:rFonts w:ascii="Times New Roman" w:hAnsi="Times New Roman" w:eastAsia="SimSun;宋体" w:cs="Times New Roman"/>
          <w:spacing w:val="-1"/>
          <w:sz w:val="28"/>
          <w:szCs w:val="28"/>
          <w:lang w:eastAsia="zh-CN"/>
        </w:rPr>
      </w:pPr>
      <w:r>
        <w:rPr>
          <w:rFonts w:eastAsia="SimSun;宋体" w:cs="Times New Roman" w:ascii="Times New Roman" w:hAnsi="Times New Roman"/>
          <w:spacing w:val="-1"/>
          <w:sz w:val="28"/>
          <w:szCs w:val="28"/>
          <w:lang w:eastAsia="zh-CN"/>
        </w:rPr>
        <w:t>К научным работам, в которых раскрыты общие теоретические основы государственной гражданской службой Российской Федерации, морально-этических и правовых основ государственного управления относятся монографии Н. Винера С.Ю. Кабашова, Б.В. Лытова, М. Маркова, Е.В. Охотского, Б.А. Райзберга, Е.П. Тавокина, А.И. Турчинова.</w:t>
      </w:r>
    </w:p>
    <w:p>
      <w:pPr>
        <w:pStyle w:val="Normal"/>
        <w:widowControl w:val="false"/>
        <w:shd w:fill="FFFFFF" w:val="clear"/>
        <w:spacing w:lineRule="auto" w:line="360" w:before="0" w:after="0"/>
        <w:ind w:firstLine="709"/>
        <w:jc w:val="both"/>
        <w:rPr>
          <w:rFonts w:ascii="Times New Roman" w:hAnsi="Times New Roman" w:eastAsia="SimSun;宋体" w:cs="Times New Roman"/>
          <w:spacing w:val="-1"/>
          <w:sz w:val="28"/>
          <w:szCs w:val="28"/>
          <w:lang w:eastAsia="zh-CN"/>
        </w:rPr>
      </w:pPr>
      <w:r>
        <w:rPr>
          <w:rFonts w:eastAsia="SimSun;宋体" w:cs="Times New Roman" w:ascii="Times New Roman" w:hAnsi="Times New Roman"/>
          <w:spacing w:val="-1"/>
          <w:sz w:val="28"/>
          <w:szCs w:val="28"/>
          <w:lang w:eastAsia="zh-CN"/>
        </w:rPr>
        <w:t>Огромное значение для исследования имеют классические труды крупнейших мыслителей – Платона, Аристотеля, Н. Макиавелли, И.Канта, Г.В.Ф. Гегеля, М. Вебера, К.Маркса, Ф. Энгельса, А. Богданова, а также труды русских философов – В.С. Соловьева, Н.А. Бердяева и современных отечественных этиков: Р.Г. Апресяна, В.И. Бакштановского, Ю.В. Согомонова, А.А. Гусейнова, О.Г. Дробницкого и др.</w:t>
      </w:r>
    </w:p>
    <w:p>
      <w:pPr>
        <w:pStyle w:val="Normal"/>
        <w:widowControl w:val="false"/>
        <w:shd w:fill="FFFFFF" w:val="clear"/>
        <w:spacing w:lineRule="auto" w:line="360" w:before="0" w:after="0"/>
        <w:ind w:firstLine="709"/>
        <w:jc w:val="both"/>
        <w:rPr>
          <w:rFonts w:ascii="Times New Roman" w:hAnsi="Times New Roman" w:eastAsia="SimSun;宋体" w:cs="Times New Roman"/>
          <w:spacing w:val="-1"/>
          <w:sz w:val="28"/>
          <w:szCs w:val="28"/>
          <w:lang w:eastAsia="zh-CN"/>
        </w:rPr>
      </w:pPr>
      <w:r>
        <w:rPr>
          <w:rFonts w:eastAsia="SimSun;宋体" w:cs="Times New Roman" w:ascii="Times New Roman" w:hAnsi="Times New Roman"/>
          <w:spacing w:val="-1"/>
          <w:sz w:val="28"/>
          <w:szCs w:val="28"/>
          <w:lang w:eastAsia="zh-CN"/>
        </w:rPr>
        <w:t>Общетеоретические аспекты государственной службы Российской Федерации и вопросы профессионального развития государственных служащих освещены в работах Е.А. Ершова, Н.Л. Захарова, К.О. Магомедова, А.И. Турчинова и др.</w:t>
      </w:r>
    </w:p>
    <w:p>
      <w:pPr>
        <w:pStyle w:val="Normal"/>
        <w:widowControl w:val="false"/>
        <w:shd w:fill="FFFFFF" w:val="clear"/>
        <w:spacing w:lineRule="auto" w:line="360" w:before="0" w:after="0"/>
        <w:ind w:firstLine="709"/>
        <w:jc w:val="both"/>
        <w:rPr>
          <w:rFonts w:ascii="Times New Roman" w:hAnsi="Times New Roman" w:eastAsia="SimSun;宋体" w:cs="Times New Roman"/>
          <w:spacing w:val="-1"/>
          <w:sz w:val="28"/>
          <w:szCs w:val="28"/>
          <w:lang w:eastAsia="zh-CN"/>
        </w:rPr>
      </w:pPr>
      <w:r>
        <w:rPr>
          <w:rFonts w:eastAsia="Times New Roman" w:cs="Times New Roman" w:ascii="Times New Roman" w:hAnsi="Times New Roman"/>
          <w:spacing w:val="-1"/>
          <w:sz w:val="28"/>
          <w:szCs w:val="28"/>
          <w:lang w:eastAsia="zh-CN"/>
        </w:rPr>
        <w:t xml:space="preserve"> </w:t>
      </w:r>
      <w:r>
        <w:rPr>
          <w:rFonts w:eastAsia="SimSun;宋体" w:cs="Times New Roman" w:ascii="Times New Roman" w:hAnsi="Times New Roman"/>
          <w:spacing w:val="-1"/>
          <w:sz w:val="28"/>
          <w:szCs w:val="28"/>
          <w:lang w:eastAsia="zh-CN"/>
        </w:rPr>
        <w:t>Отечественная наука имеет мало серьезных исследований, посвященных изучению вопросов построения системы управления кадровым развитием государственных служащих. Поэтому данная тематика была выбрана для анализа и исследования в дипломной работ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Цель дипломной работы </w:t>
      </w:r>
      <w:r>
        <w:rPr>
          <w:rFonts w:eastAsia="Times New Roman" w:cs="Times New Roman" w:ascii="Times New Roman" w:hAnsi="Times New Roman"/>
          <w:sz w:val="28"/>
          <w:szCs w:val="28"/>
          <w:lang w:eastAsia="ru-RU"/>
        </w:rPr>
        <w:t>заключается в исследовании и совершенствовании управления персоналом системы государственной службы Российской Федер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бъект дипломного исследования</w:t>
      </w:r>
      <w:r>
        <w:rPr>
          <w:rFonts w:eastAsia="Times New Roman" w:cs="Times New Roman" w:ascii="Times New Roman" w:hAnsi="Times New Roman"/>
          <w:sz w:val="28"/>
          <w:szCs w:val="28"/>
          <w:lang w:eastAsia="ru-RU"/>
        </w:rPr>
        <w:t xml:space="preserve"> – система государственной службы Российской Федерации.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Предмет дипломного исследования</w:t>
      </w:r>
      <w:r>
        <w:rPr>
          <w:rFonts w:eastAsia="Times New Roman" w:cs="Times New Roman" w:ascii="Times New Roman" w:hAnsi="Times New Roman"/>
          <w:sz w:val="28"/>
          <w:szCs w:val="28"/>
          <w:lang w:eastAsia="ru-RU"/>
        </w:rPr>
        <w:t xml:space="preserve"> – специфика и особенности реализации мероприятий по управлению персоналом в системе  государственной гражданской службы РФ.</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Для достижения поставленной цели необходимо решить следующие </w:t>
      </w:r>
      <w:r>
        <w:rPr>
          <w:rFonts w:eastAsia="Times New Roman" w:cs="Times New Roman" w:ascii="Times New Roman" w:hAnsi="Times New Roman"/>
          <w:i/>
          <w:sz w:val="28"/>
          <w:szCs w:val="28"/>
          <w:lang w:eastAsia="ru-RU"/>
        </w:rPr>
        <w:t>задачи</w:t>
      </w:r>
      <w:r>
        <w:rPr>
          <w:rFonts w:eastAsia="Times New Roman"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ные задачи, решаются с помощью системного подхода; сравнительного анализа; анализа научной литературы; с помощью  методов графического отображения результатов исследования.</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Теоретической и методологической основой</w:t>
      </w:r>
      <w:r>
        <w:rPr>
          <w:rFonts w:eastAsia="Times New Roman" w:cs="Times New Roman" w:ascii="Times New Roman" w:hAnsi="Times New Roman"/>
          <w:sz w:val="28"/>
          <w:szCs w:val="28"/>
          <w:lang w:eastAsia="ru-RU"/>
        </w:rPr>
        <w:t xml:space="preserve"> дипломной работы являются статьи, публикации в прессе, исследования, монографии, статистические данные о деятельности системы государственной службы Российской Федерации.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Эмпирической и информационной базой</w:t>
      </w:r>
      <w:r>
        <w:rPr>
          <w:rFonts w:eastAsia="Times New Roman" w:cs="Times New Roman" w:ascii="Times New Roman" w:hAnsi="Times New Roman"/>
          <w:sz w:val="28"/>
          <w:szCs w:val="28"/>
          <w:lang w:eastAsia="ru-RU"/>
        </w:rPr>
        <w:t xml:space="preserve"> дипломной работы послужили нормативные, справочные данные; экспертные разработки и оценки российских ученых, опубликованные в научной литературе и периодической печати; официальные статистические и аналитические материалы, учебная литература в области государственной кадровой политики. </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Нормативно-правовую основу</w:t>
      </w:r>
      <w:r>
        <w:rPr>
          <w:rFonts w:eastAsia="Times New Roman" w:cs="Times New Roman" w:ascii="Times New Roman" w:hAnsi="Times New Roman"/>
          <w:sz w:val="28"/>
          <w:szCs w:val="28"/>
          <w:lang w:eastAsia="ru-RU"/>
        </w:rPr>
        <w:t xml:space="preserve"> дипломной работы составили законодательные и нормативные документы Российской Федерации.</w:t>
      </w:r>
    </w:p>
    <w:p>
      <w:pPr>
        <w:pStyle w:val="Normal"/>
        <w:widowControl w:val="false"/>
        <w:shd w:fill="FFFFFF" w:val="clear"/>
        <w:tabs>
          <w:tab w:val="clear" w:pos="708"/>
          <w:tab w:val="left" w:pos="720" w:leader="none"/>
        </w:tabs>
        <w:autoSpaceDE w:val="false"/>
        <w:spacing w:lineRule="auto" w:line="360" w:before="0" w:after="0"/>
        <w:ind w:firstLine="709"/>
        <w:jc w:val="both"/>
        <w:rPr>
          <w:rFonts w:ascii="Times New Roman" w:hAnsi="Times New Roman" w:eastAsia="SimSun;宋体" w:cs="Times New Roman"/>
          <w:color w:val="000000"/>
          <w:spacing w:val="-15"/>
          <w:sz w:val="28"/>
          <w:szCs w:val="28"/>
          <w:lang w:eastAsia="zh-CN"/>
        </w:rPr>
      </w:pPr>
      <w:r>
        <w:rPr>
          <w:rFonts w:eastAsia="Times New Roman" w:cs="Times New Roman" w:ascii="Times New Roman" w:hAnsi="Times New Roman"/>
          <w:i/>
          <w:sz w:val="28"/>
          <w:szCs w:val="28"/>
          <w:lang w:eastAsia="ru-RU"/>
        </w:rPr>
        <w:t>Научная  новизна квалификационной работы.</w:t>
      </w:r>
      <w:r>
        <w:rPr>
          <w:rFonts w:eastAsia="Times New Roman" w:cs="Times New Roman" w:ascii="Times New Roman" w:hAnsi="Times New Roman"/>
          <w:color w:val="000000"/>
          <w:spacing w:val="-3"/>
          <w:sz w:val="28"/>
          <w:szCs w:val="28"/>
          <w:lang w:eastAsia="zh-CN"/>
        </w:rPr>
        <w:t xml:space="preserve"> Система государственной гражданской службы </w:t>
      </w:r>
      <w:r>
        <w:rPr>
          <w:rFonts w:eastAsia="SimSun;宋体" w:cs="Times New Roman" w:ascii="Times New Roman" w:hAnsi="Times New Roman"/>
          <w:sz w:val="28"/>
          <w:szCs w:val="28"/>
          <w:lang w:eastAsia="zh-CN"/>
        </w:rPr>
        <w:t xml:space="preserve">проанализирована </w:t>
      </w:r>
      <w:r>
        <w:rPr>
          <w:rFonts w:eastAsia="Times New Roman" w:cs="Times New Roman" w:ascii="Times New Roman" w:hAnsi="Times New Roman"/>
          <w:color w:val="000000"/>
          <w:spacing w:val="-3"/>
          <w:sz w:val="28"/>
          <w:szCs w:val="28"/>
          <w:lang w:eastAsia="zh-CN"/>
        </w:rPr>
        <w:t>с позиции институционального подхода, предполагающего профессионализацию управленческих кадров, выполнение ими новых ролевых функций в сфере власти и управления.</w:t>
      </w:r>
    </w:p>
    <w:p>
      <w:pPr>
        <w:pStyle w:val="Normal"/>
        <w:widowControl w:val="false"/>
        <w:spacing w:lineRule="auto" w:line="360" w:before="0" w:after="0"/>
        <w:ind w:firstLine="709"/>
        <w:jc w:val="both"/>
        <w:rPr>
          <w:rFonts w:eastAsia="Times New Roman"/>
          <w:lang w:eastAsia="ru-RU"/>
        </w:rPr>
      </w:pPr>
      <w:r>
        <w:rPr>
          <w:rFonts w:eastAsia="Times New Roman" w:cs="Times New Roman" w:ascii="Times New Roman" w:hAnsi="Times New Roman"/>
          <w:i/>
          <w:sz w:val="28"/>
          <w:szCs w:val="28"/>
          <w:lang w:eastAsia="ru-RU"/>
        </w:rPr>
        <w:t xml:space="preserve">Практическая значимость </w:t>
      </w:r>
      <w:r>
        <w:rPr>
          <w:rFonts w:eastAsia="Times New Roman" w:cs="Times New Roman" w:ascii="Times New Roman" w:hAnsi="Times New Roman"/>
          <w:sz w:val="28"/>
          <w:szCs w:val="28"/>
          <w:lang w:eastAsia="ru-RU"/>
        </w:rPr>
        <w:t>дипломной  работы состоит в разработке проекта по совершенствованию системы управления персоналом государственной службы РФ.</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а именно: рекомендации по совершенствованию системы управления кадровым развитием российских госслужащих – разработаны с учетом современных условий. Они могут быть использованы в деятельности руководителей субъектов Российской Федерации и муниципальных образований, руководителей органов государственной власти, а также органов муниципальной власти при разработке этических кодексов, а также  при формировании системы управления кадровым  развитием государственных и муниципальных служащих.</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lang w:eastAsia="ru-RU"/>
        </w:rPr>
        <w:t>Структура дипломной работы</w:t>
      </w:r>
      <w:r>
        <w:rPr>
          <w:rFonts w:eastAsia="Times New Roman" w:cs="Times New Roman" w:ascii="Times New Roman" w:hAnsi="Times New Roman"/>
          <w:sz w:val="28"/>
          <w:szCs w:val="28"/>
          <w:lang w:eastAsia="ru-RU"/>
        </w:rPr>
        <w:t>: введение, две главы, заключение, список использованных источников,  прилож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eastAsia="Times New Roman"/>
          <w:lang w:eastAsia="ru-RU"/>
        </w:rPr>
      </w:pPr>
      <w:r>
        <w:rPr>
          <w:rFonts w:eastAsia="Times New Roman"/>
          <w:lang w:eastAsia="ru-RU"/>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 w:name="__RefHeading___Toc370403739"/>
      <w:bookmarkEnd w:id="1"/>
      <w:r>
        <w:rPr>
          <w:rFonts w:cs="Times New Roman" w:ascii="Times New Roman" w:hAnsi="Times New Roman"/>
          <w:sz w:val="28"/>
          <w:szCs w:val="28"/>
        </w:rPr>
        <w:t>Глава 1. Теоретические основы и методы управления персоналом в системе государственной службы</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2" w:name="__RefHeading___Toc370403740"/>
      <w:bookmarkEnd w:id="2"/>
      <w:r>
        <w:rPr>
          <w:rFonts w:cs="Times New Roman" w:ascii="Times New Roman" w:hAnsi="Times New Roman"/>
          <w:sz w:val="28"/>
          <w:szCs w:val="28"/>
        </w:rPr>
        <w:t>§1.1. Система и функции управления персоналом в государственной служб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енная гражданская служба Российской Федерации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сновными целями и задачами государственной  гражданской службы в РФ  является содействие неизменности конституционного строя, создание условий для развития открытого гражданского общества, защита прав и свобод человека и гражданина, а также обеспечение результативной и стабильной деятельности органов государственной власти в соответствии с их задач, полномочий и компетенции на конституционных началах</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государственной гражданской службы является обеспечение осуществления функций государства, поскольку государственная служба обеспечивает реализацию задач и функций государства через собственный механизм, через практическое выполнение служащими своих должностных обязанностей, определяемых компетенцией конкретных органов государственной вла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еобходимо определиться относительно терминологических понятий</w:t>
      </w:r>
      <w:r>
        <w:rPr>
          <w:rStyle w:val="FootnoteAnchor"/>
          <w:rFonts w:eastAsia="Times New Roman" w:cs="Times New Roman" w:ascii="Times New Roman" w:hAnsi="Times New Roman"/>
          <w:sz w:val="28"/>
          <w:szCs w:val="28"/>
          <w:vertAlign w:val="superscript"/>
          <w:lang w:eastAsia="ru-RU"/>
        </w:rPr>
        <w:footnoteReference w:id="5"/>
      </w:r>
      <w:r>
        <w:rPr>
          <w:rFonts w:eastAsia="Times New Roman" w:cs="Times New Roman" w:ascii="Times New Roman" w:hAnsi="Times New Roman"/>
          <w:sz w:val="28"/>
          <w:szCs w:val="28"/>
          <w:lang w:eastAsia="ru-RU"/>
        </w:rPr>
        <w:t>. В современных исследованиях по проблемам управления людьми, где люди выступают в качестве объекта управления, встречаются три основных подхода, принимающие в качестве базового объекта управления соответственно «кадры», «персонал» или «человеческие ресурсы»</w:t>
      </w:r>
      <w:r>
        <w:rPr>
          <w:rStyle w:val="FootnoteAnchor"/>
          <w:rFonts w:eastAsia="Times New Roman" w:cs="Times New Roman" w:ascii="Times New Roman" w:hAnsi="Times New Roman"/>
          <w:sz w:val="28"/>
          <w:szCs w:val="28"/>
          <w:vertAlign w:val="superscript"/>
          <w:lang w:eastAsia="ru-RU"/>
        </w:rPr>
        <w:footnoteReference w:id="6"/>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правление персоналом -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w:t>
      </w:r>
      <w:r>
        <w:rPr>
          <w:rStyle w:val="FootnoteAnchor"/>
          <w:rFonts w:eastAsia="Times New Roman" w:cs="Times New Roman" w:ascii="Times New Roman" w:hAnsi="Times New Roman"/>
          <w:sz w:val="28"/>
          <w:szCs w:val="28"/>
          <w:vertAlign w:val="superscript"/>
          <w:lang w:eastAsia="ru-RU"/>
        </w:rPr>
        <w:footnoteReference w:id="7"/>
      </w:r>
      <w:r>
        <w:rPr>
          <w:rFonts w:eastAsia="Times New Roman" w:cs="Times New Roman" w:ascii="Times New Roman" w:hAnsi="Times New Roman"/>
          <w:sz w:val="28"/>
          <w:szCs w:val="28"/>
          <w:lang w:eastAsia="ru-RU"/>
        </w:rPr>
        <w:t>. Управление персоналом зависит от многих факторов, таких как, мнение руководства компании, организационная структура, вид деятельности компании, вес руководителя кадровой службы в организации и т.д</w:t>
      </w:r>
      <w:r>
        <w:rPr>
          <w:rStyle w:val="FootnoteAnchor"/>
          <w:rFonts w:eastAsia="Times New Roman" w:cs="Times New Roman" w:ascii="Times New Roman" w:hAnsi="Times New Roman"/>
          <w:sz w:val="28"/>
          <w:szCs w:val="28"/>
          <w:vertAlign w:val="superscript"/>
          <w:lang w:eastAsia="ru-RU"/>
        </w:rPr>
        <w:footnoteReference w:id="8"/>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отношении к понятию «управление персоналом (кадрами)» приближается понятие «управление человеческим фактором», означающее целенаправленное воздействие на человека как носителя способности к труду с целью получения большего результата от его деятельности, большей гуманизации осуществляемых на предприятии мероприятий технического прогресса как условия лучшего использования техники, ориентации организации производства и труда на возможности человека, его интересы</w:t>
      </w:r>
      <w:r>
        <w:rPr>
          <w:rStyle w:val="FootnoteAnchor"/>
          <w:rFonts w:eastAsia="Times New Roman" w:cs="Times New Roman" w:ascii="Times New Roman" w:hAnsi="Times New Roman"/>
          <w:sz w:val="28"/>
          <w:szCs w:val="28"/>
          <w:vertAlign w:val="superscript"/>
          <w:lang w:eastAsia="ru-RU"/>
        </w:rPr>
        <w:footnoteReference w:id="9"/>
      </w:r>
      <w:r>
        <w:rPr>
          <w:rFonts w:eastAsia="Times New Roman" w:cs="Times New Roman" w:ascii="Times New Roman" w:hAnsi="Times New Roman"/>
          <w:sz w:val="28"/>
          <w:szCs w:val="28"/>
          <w:vertAlign w:val="superscript"/>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персоналом в системе государственной службы предполагает формирование целей, функций, организационной структуры управления государственными гражданскими служащими,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деятельности руководителей подразделений всех уровней в неразрывном единстве присутствуют такие общие функции управления как: планирование (т.е. координации ожидаемых результатов и способов их получения), организация и регулирование (т.е. координации фактических действий по достижению результатов), учет и контроль (т.е. обратной связи от объекта к субъекту для получения информации о достижении результатов), стимулирование (т.е. распределения финансовых ресурсов между звеньями)</w:t>
      </w:r>
      <w:r>
        <w:rPr>
          <w:rStyle w:val="FootnoteAnchor"/>
          <w:rFonts w:eastAsia="Times New Roman" w:cs="Times New Roman" w:ascii="Times New Roman" w:hAnsi="Times New Roman"/>
          <w:sz w:val="28"/>
          <w:szCs w:val="28"/>
          <w:vertAlign w:val="superscript"/>
          <w:lang w:eastAsia="ru-RU"/>
        </w:rPr>
        <w:footnoteReference w:id="10"/>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целей является основой определения состава функций управления. Важным вопросом в этой связи является структуризация функционального разделения труда. Функционирование системы управления персоналом состоит из нескольких этапов, каждый из которых имеет свои собственные задачи</w:t>
      </w:r>
      <w:r>
        <w:rPr>
          <w:rStyle w:val="FootnoteAnchor"/>
          <w:rFonts w:eastAsia="Times New Roman" w:cs="Times New Roman" w:ascii="Times New Roman" w:hAnsi="Times New Roman"/>
          <w:sz w:val="28"/>
          <w:szCs w:val="28"/>
          <w:vertAlign w:val="superscript"/>
          <w:lang w:eastAsia="ru-RU"/>
        </w:rPr>
        <w:footnoteReference w:id="11"/>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алее представим этапы и задачи управления персоналом в табл.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pPr>
      <w:r>
        <w:rPr>
          <w:rFonts w:eastAsia="Times New Roman" w:cs="Times New Roman" w:ascii="Times New Roman" w:hAnsi="Times New Roman"/>
          <w:sz w:val="28"/>
          <w:szCs w:val="28"/>
          <w:lang w:eastAsia="ru-RU"/>
        </w:rPr>
        <w:t>Таблица 1</w:t>
      </w:r>
      <w:r>
        <w:rPr>
          <w:rStyle w:val="FootnoteAnchor"/>
          <w:rFonts w:eastAsia="Times New Roman" w:cs="Times New Roman" w:ascii="Times New Roman" w:hAnsi="Times New Roman"/>
          <w:sz w:val="28"/>
          <w:szCs w:val="28"/>
          <w:vertAlign w:val="superscript"/>
          <w:lang w:eastAsia="ru-RU"/>
        </w:rPr>
        <w:footnoteReference w:id="12"/>
      </w:r>
      <w:r>
        <w:rPr>
          <w:rFonts w:eastAsia="Times New Roman" w:cs="Times New Roman" w:ascii="Times New Roman" w:hAnsi="Times New Roman"/>
          <w:sz w:val="28"/>
          <w:szCs w:val="28"/>
          <w:lang w:eastAsia="ru-RU"/>
        </w:rPr>
        <w:t>.</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задачи управления персоналом</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этап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адачи этапа</w:t>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требности в персонал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качественной потребности в персонале. Выбор методов расчета количественной потребности в персонале. Планирование количественной потребности в персона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требности в персонал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 анализ маркетинговой (в области персонала) информации.</w:t>
            </w:r>
          </w:p>
        </w:tc>
      </w:tr>
      <w:tr>
        <w:trPr>
          <w:trHeight w:val="13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результатов труда и поведения персонал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использование инструментария обеспечения потребности в персонале. Отбор персонала, его деловая оц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цесса управления персонал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держанием и процессом мотивации трудового поведения. Управление конфликтами.</w:t>
            </w:r>
          </w:p>
        </w:tc>
      </w:tr>
      <w:tr>
        <w:trPr>
          <w:trHeight w:val="24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ерсона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монетарных побудительных систем: оплата труда, участие персонала в прибылях и в капитале предприятия. Использование немонетарных побудительных систем: групповая организация и социальные коммуникации, стиль и методы руководства, регулирование рабочего времени.</w:t>
            </w:r>
          </w:p>
        </w:tc>
      </w:tr>
      <w:tr>
        <w:trPr>
          <w:trHeight w:val="37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ерсона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трудовых взаимоотношений. Учет и статистика персонала. Информирование коллектива и внешних организаций по кадровым вопросам. Разработка кадровой политики. Определение содержания результатов труда на рабочих местах. Введение персонала, его адаптация в процессе трудовой деятельности. Упорядочение рабочих мест. Обеспечение безопасности труда. Высвобождение персонала. Планирование и реализация карьеры и служебных перемещений. Организация и проведение обучения.</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у системы управления персоналом в системе государственной службы РФ  в настоящее время составляют возрастающая роль личности государственного гражданского служащего, знание его мотивационных установок, умение их формировать и направлять в соответствии со стоящими задачами, (таблица 1.)</w:t>
      </w:r>
      <w:r>
        <w:rPr>
          <w:rStyle w:val="FootnoteAnchor"/>
          <w:rFonts w:eastAsia="Times New Roman" w:cs="Times New Roman" w:ascii="Times New Roman" w:hAnsi="Times New Roman"/>
          <w:sz w:val="28"/>
          <w:szCs w:val="28"/>
          <w:vertAlign w:val="superscript"/>
          <w:lang w:eastAsia="ru-RU"/>
        </w:rPr>
        <w:footnoteReference w:id="13"/>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назначение государственной гражданской службы заключается в обеспечении эффективного осуществления задач и функций Российского государства путем добросовестного выполнения государственными служащими возложенных на них служебных полномочий.</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3" w:name="__RefHeading___Toc370403741"/>
      <w:bookmarkEnd w:id="3"/>
      <w:r>
        <w:rPr>
          <w:rFonts w:cs="Times New Roman" w:ascii="Times New Roman" w:hAnsi="Times New Roman"/>
          <w:sz w:val="28"/>
          <w:szCs w:val="28"/>
        </w:rPr>
        <w:t>§1.2. Анализ эффективности управления  персоналом системы государственной службы Российской Федерации</w:t>
      </w:r>
    </w:p>
    <w:p>
      <w:pPr>
        <w:pStyle w:val="Normal"/>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Нормативно-правовое обеспечение управления  персоналом системы государственной службы Российской Федерации  осуществляется на основе Конституций Российской Федерации, федерального и регионального законодательств, регулирующих сферу государственной службы, социально-трудовых и кадровых отношений. Продолжается работа по корректировке законодательной и нормативной базы политики подбора кадров, учитывающей экономические и социальные особенности края, развитие рыночно - демократических реформ.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К основным нормативным актам, регулирующим подбор в органах государственного управления относятся следующие нормативно-правовые акты федерального и регионального  значе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1.           Конституция Российской Федерации</w:t>
      </w:r>
      <w:r>
        <w:rPr>
          <w:rStyle w:val="FootnoteAnchor"/>
          <w:rFonts w:eastAsia="Times New Roman" w:cs="Times New Roman" w:ascii="Times New Roman" w:hAnsi="Times New Roman"/>
          <w:sz w:val="28"/>
          <w:szCs w:val="28"/>
          <w:vertAlign w:val="superscript"/>
          <w:lang w:eastAsia="ru-RU"/>
        </w:rPr>
        <w:footnoteReference w:id="14"/>
      </w:r>
      <w:r>
        <w:rPr>
          <w:rFonts w:eastAsia="Times New Roman" w:cs="Times New Roman" w:ascii="Times New Roman" w:hAnsi="Times New Roman"/>
          <w:sz w:val="28"/>
          <w:szCs w:val="28"/>
          <w:lang w:eastAsia="ru-RU"/>
        </w:rPr>
        <w:t>. В ч. 4 ст. 32 Конституции особо выделяется государственная служба как важный институт непосредственного участия граждан в управлении делами государ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ый закон «О государственной гражданской службе Российской Федерации» от 27 июля 2004 года N 79-ФЗ, а также Федеральный закон «О системе государственной службы Российской Федерации» от 27 мая 2003 года N 58-ФЗ (ред. от 21.11.2011, с изм. от 15.11.2012)  устанавливают правовые, организационные и финансово-экономические основы государственной службы Российской Федерации. Закон вводит понятия служебного контракта, предъявляет определенные требования к кандидатам на должности государственной служб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Указ Президента Российской Федерации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т 16 февраля 2005 года N 159. Данный нормативный акт утверждает форму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Указ Президента Российской Федерации «О конкурсе на замещение вакантной должности государственной гражданской службы Российской Федерации» от 1 февраля 2005 года N 112(ред. от 22.01.2011), который определяет порядок и условия проведения конкурса на замещение вакантной должности государственной гражданской службы Российской Федерации в федеральном государственном органе, государственном органе субъекта Российской Федерации или их аппаратах. </w:t>
      </w:r>
    </w:p>
    <w:p>
      <w:pPr>
        <w:pStyle w:val="Normal"/>
        <w:widowControl w:val="false"/>
        <w:spacing w:lineRule="auto" w:line="360" w:before="0" w:after="0"/>
        <w:ind w:firstLine="709"/>
        <w:jc w:val="both"/>
        <w:rPr/>
      </w:pPr>
      <w:r>
        <w:rPr>
          <w:rFonts w:eastAsia="Times New Roman" w:cs="Times New Roman" w:ascii="Times New Roman" w:hAnsi="Times New Roman"/>
          <w:color w:val="000000"/>
          <w:spacing w:val="-2"/>
          <w:sz w:val="28"/>
          <w:szCs w:val="28"/>
          <w:lang w:eastAsia="ru-RU"/>
        </w:rPr>
        <w:t xml:space="preserve">Нормативно-правовое регулирование отношений, связанных с государственной службой, осуществляется на двух уровнях - федеральном и субъектов Федерации. </w:t>
      </w:r>
      <w:r>
        <w:rPr>
          <w:rFonts w:eastAsia="Times New Roman" w:cs="Times New Roman" w:ascii="Times New Roman" w:hAnsi="Times New Roman"/>
          <w:color w:val="000000"/>
          <w:spacing w:val="-3"/>
          <w:sz w:val="28"/>
          <w:szCs w:val="28"/>
          <w:lang w:eastAsia="ru-RU"/>
        </w:rPr>
        <w:t xml:space="preserve"> Вопросы разграничения полномочий в данной сфере определены в</w:t>
      </w:r>
      <w:r>
        <w:rPr>
          <w:rFonts w:eastAsia="Times New Roman" w:cs="Times New Roman" w:ascii="Times New Roman" w:hAnsi="Times New Roman"/>
          <w:color w:val="000000"/>
          <w:spacing w:val="-1"/>
          <w:sz w:val="28"/>
          <w:szCs w:val="28"/>
          <w:lang w:eastAsia="ru-RU"/>
        </w:rPr>
        <w:t xml:space="preserve"> ч. 4 ст. 2 Федерального закона от 27 мая 2003 г. (в ред. от 1 декабря 2007 г.) № 58-ФЗ «О системе государственной </w:t>
      </w:r>
      <w:r>
        <w:rPr>
          <w:rFonts w:eastAsia="Times New Roman" w:cs="Times New Roman" w:ascii="Times New Roman" w:hAnsi="Times New Roman"/>
          <w:color w:val="000000"/>
          <w:spacing w:val="-2"/>
          <w:sz w:val="28"/>
          <w:szCs w:val="28"/>
          <w:lang w:eastAsia="ru-RU"/>
        </w:rPr>
        <w:t xml:space="preserve">службы Российской Федерации»,  устанавливающей, что: «правовое регулирование и </w:t>
      </w:r>
      <w:r>
        <w:rPr>
          <w:rFonts w:eastAsia="Times New Roman" w:cs="Times New Roman" w:ascii="Times New Roman" w:hAnsi="Times New Roman"/>
          <w:color w:val="000000"/>
          <w:spacing w:val="-3"/>
          <w:sz w:val="28"/>
          <w:szCs w:val="28"/>
          <w:lang w:eastAsia="ru-RU"/>
        </w:rPr>
        <w:t>организация федеральной государственной гражданской служ</w:t>
      </w:r>
      <w:r>
        <w:rPr>
          <w:rFonts w:eastAsia="Times New Roman" w:cs="Times New Roman" w:ascii="Times New Roman" w:hAnsi="Times New Roman"/>
          <w:color w:val="000000"/>
          <w:spacing w:val="-1"/>
          <w:sz w:val="28"/>
          <w:szCs w:val="28"/>
          <w:lang w:eastAsia="ru-RU"/>
        </w:rPr>
        <w:t>бы находится в ведении Российской Федерации. Правовое ре</w:t>
      </w:r>
      <w:r>
        <w:rPr>
          <w:rFonts w:eastAsia="Times New Roman" w:cs="Times New Roman" w:ascii="Times New Roman" w:hAnsi="Times New Roman"/>
          <w:color w:val="000000"/>
          <w:spacing w:val="2"/>
          <w:sz w:val="28"/>
          <w:szCs w:val="28"/>
          <w:lang w:eastAsia="ru-RU"/>
        </w:rPr>
        <w:t xml:space="preserve">гулирование государственной гражданской службы субъекта </w:t>
      </w:r>
      <w:r>
        <w:rPr>
          <w:rFonts w:eastAsia="Times New Roman" w:cs="Times New Roman" w:ascii="Times New Roman" w:hAnsi="Times New Roman"/>
          <w:color w:val="000000"/>
          <w:spacing w:val="-1"/>
          <w:sz w:val="28"/>
          <w:szCs w:val="28"/>
          <w:lang w:eastAsia="ru-RU"/>
        </w:rPr>
        <w:t>Российской Федерации находится в совместном ведении Рос</w:t>
      </w:r>
      <w:r>
        <w:rPr>
          <w:rFonts w:eastAsia="Times New Roman" w:cs="Times New Roman" w:ascii="Times New Roman" w:hAnsi="Times New Roman"/>
          <w:color w:val="000000"/>
          <w:spacing w:val="-2"/>
          <w:sz w:val="28"/>
          <w:szCs w:val="28"/>
          <w:lang w:eastAsia="ru-RU"/>
        </w:rPr>
        <w:t>сийской Федерации и субъектов Российской Федерации, а ее организация - в ведении субъекта Российской Федер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Реализация политики в управления  персоналом системы государственной службы Российской Федерации нацелена на обеспечение государственных структур  высококвалифицированными кадрами, создание организованной и профессиональной команды, способной оперативно, качественно и эффективно решать текущие задачи государственного характер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персоналом (государственными гражданскими служащими)   в 2011-2013 г. обеспечивалась за счет проводимой Кадровой политики, представляющей собой комплекс мероприятий, нацеленных на решение кадровых проблем и формирования коллектива государственных служащих, который способен адекватно реагировать на меняющиеся требования рынка и обеспечивать эффективное функционирование системы государственной службы РФ.</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персоналом в системе государственной службы РФ  направлено на обеспечение  квалифицированным служащими, способными сохранить и обеспечить успешное развитие государственной службы.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11  года в системе государственной службы РФ  усилия направлялись на решение следующих основных задач:</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биться полного количественного и качественного соответствия кадрового состава необходимого для выполнения стратегических целей системы государственной службы РФ  и поддерживать это соответстви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мплектовать  государственные структуры РФ  квалифицированными государственными гражданскими служащими (подбор, оценка и расстановка специалистов, порядок оформления трудовых отношен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сти объективную оценку трудовой деятельности государственного гражданского служащего по занимаемой должности, уровня его профессиональных знаний и навыков (периодическая аттестац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гулировать социально-трудовые отношения между сторонами социального партнерства (в целях соблюдения действующего контракта, совершенствования мер по сохранению социальной стабильности в трудовом коллектив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ить высокий уровень мотивации государственных гражданских служащих на выполнение целей и задач государственной службы РФ;</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еспечить достаточный уровень удовлетворенности государственных гражданских служащих работо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еспечить наличие кадрового резерва на замещение руководящих должностей в системе государственной службы РФ;</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еспечить подготовку, переподготовку, повышение квалификации государственных гражданских служащи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тъемлемой частью функционирования системы государственной службы РФ   является оценка качественных показателей  служащих. Основная цель анализа численного состава  служащих - выявление качественных характеристик государственных гражданских служащих, а затем установление эффективности их использования. Основной задачей количественного и качественного планирования кадров  являлась разработка и оперативная обработка плановых документов, отражающих текущее и перспективные потребности государственных структур   во вновь привлекаемых трудовых ресурса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енная и качественная оценка потребности в персонале основывалась на анализ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нных об имеющихся и запланированных рабочих места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нах работы, организационных мероприятиях, трудоемкости по видам работ путем сравнения потребности в кадрах  по плану с фактическим наличием государственных гражданских служащи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штатного расписания, требований к должностям, закрепленным в должностных инструкция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фессионально-квалификационного деления работ, зафиксированных в нормативно-правовой  документ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стественной убыли кадр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аженная система обучения и дальнейшего развития  государственных гражданских служащих способствует повышению квалификации государственных гражданских служащих, созданию условий для того, чтобы они максимально раскрыли и реализовали в работе свой трудовой  потенциал и возможность самореал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и развитие государственных гражданских служащих осуществляется по следующим направления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одготовк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ереподготовк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овышение квалифик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государственных гражданских служащих осуществляется посредством вложения средств в обучение работников в ВУЗах повышения квалификации и подготовке профессиональных кадров для нужд государственной службы РФ, участия в семинарах-совещаниях, координационно-методических советах, круглых столах и т.д.</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Особое внимание сегодня уделяется развитию нормативно-правовой базы управления персоналом и расстановки кадров государственной службы, местного самоуправления, регулирования их развития, прежде всего, на основе публично-правовой модели с использованием норм трудового и гражданского права.  Политика подбора кадров может быть реализована не только с помощью системы организационных мер и финансовых инвестиций, но и на основе научного и информационного обеспеч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лижайшие годы основные усилия государства будут направлены на информатизацию работы служб по работе с персоналом органов государственной власти и крупных предприятий с внедрением многофункциональных информационных систем нового поколения «Управление подбора персонала». Эта мера расширит информационную базу, как необходимую предпосылку повышения эффективности принятия кадровых решений по подбору и расстановке кадр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стемы современного научно-информационного обеспечения политики по подбору кадров позволяет более глубоко анализировать и научно обоснованно создавать модели успешной профессиональной деятельности, разрабатывать стратегические задачи и планы кадровой работы государственных учреждений. Система учебно-методического обеспечения кадровой политики по подбору кадров охватывает все службы управления персоналом, все звенья подготовки, переподготовки и повышения квалификации кадров государственного учреждения.</w:t>
      </w:r>
    </w:p>
    <w:p>
      <w:pPr>
        <w:pStyle w:val="Heading1"/>
        <w:keepNext w:val="fals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spacing w:lineRule="auto" w:line="360" w:before="0" w:after="0"/>
        <w:jc w:val="center"/>
        <w:rPr/>
      </w:pPr>
      <w:bookmarkStart w:id="4" w:name="__RefHeading___Toc370403742"/>
      <w:bookmarkEnd w:id="4"/>
      <w:r>
        <w:rPr>
          <w:rFonts w:cs="Times New Roman" w:ascii="Times New Roman" w:hAnsi="Times New Roman"/>
          <w:sz w:val="28"/>
          <w:szCs w:val="28"/>
        </w:rPr>
        <w:t>§1.3. Недостатки реализации управления персоналом системы государственной службы  Российской Федер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Система управления персоналом  государственной службы  РФ   имеет авторитарный стиль руководства. При этом государственные гражданские служащие  боятся высказывать своё мнение.  При исследовании слабых сторон в системе управления персоналом государственной службы  РФ, нами были выявлены проблемы при организации кадрового резерва, а также неэффективность применения оперативной оценки результатов деятельности государственных гражданских служащи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реализацией задач формирования кадрового резерва предполагает соответствующее организационное обеспечение.  Тем не менее, прием кадров на государственные гражданские должности осуществляется в основном по формальным критериям (квалификация, стаж работы в государственных   органах и т.п.), без должного учета личностных и деловых качеств кандидата. Конкурсы на замещение вакантных должностей имеют чисто формальный характе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сновным залогом поддержания эффективности управления является усиление мотивации государственных служащих  и развитие управленческих навыков руководящих кадров по формированию культуры на рабочих местах, внедрение организационных мероприятий по повышению эффективности деятельности государственных служащих и формированию позитивной организационной культуры в системе государственной службы  РФ. </w:t>
      </w:r>
    </w:p>
    <w:p>
      <w:pPr>
        <w:pStyle w:val="Normal"/>
        <w:spacing w:lineRule="auto" w:line="360" w:before="0" w:after="0"/>
        <w:ind w:firstLine="709"/>
        <w:jc w:val="right"/>
        <w:rPr/>
      </w:pPr>
      <w:r>
        <w:rPr>
          <w:rFonts w:eastAsia="Times New Roman" w:cs="Times New Roman" w:ascii="Times New Roman" w:hAnsi="Times New Roman"/>
          <w:sz w:val="28"/>
          <w:szCs w:val="28"/>
          <w:lang w:eastAsia="ru-RU"/>
        </w:rPr>
        <w:t>Таблица 2.</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SWOT</w:t>
      </w:r>
      <w:r>
        <w:rPr>
          <w:rFonts w:eastAsia="Times New Roman" w:cs="Times New Roman" w:ascii="Times New Roman" w:hAnsi="Times New Roman"/>
          <w:sz w:val="28"/>
          <w:szCs w:val="28"/>
          <w:lang w:eastAsia="ru-RU"/>
        </w:rPr>
        <w:t xml:space="preserve">-анализ управления персоналом в системе государственной службы  РФ   </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иль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ая управленческая кома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мотивация труд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Квалифицированные кадр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лабые стороны:</w:t>
            </w:r>
          </w:p>
          <w:p>
            <w:pPr>
              <w:pStyle w:val="Normal"/>
              <w:spacing w:lineRule="auto" w:line="240" w:before="0" w:after="0"/>
              <w:rPr/>
            </w:pPr>
            <w:r>
              <w:rPr>
                <w:rFonts w:cs="Times New Roman" w:ascii="Times New Roman" w:hAnsi="Times New Roman"/>
                <w:sz w:val="24"/>
                <w:szCs w:val="24"/>
              </w:rPr>
              <w:t>Не соблюдение оптимальные пропорции в составе государственных гражданских  служа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эффективность применения оперативной оценки результатов деятельности государственных гражданских  служа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эффективная система формирования кадрового резер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адрового потенциала служащи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гр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остойных претендентов на замещение вакантных долж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ей эффективности деятельности государственных гражданских служащих</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данных табл.2., можно отметить, что одна из главных угроз для системы управления персоналом государственной службы  РФ   заключается в отсутствии достойных претендентов на замещение вакантных должностей, что в свою очередь приведет к снижению показателей эффективности деятельности государственной службы  РФ . Предпосылками к данным наступлению данных последствий является не соблюдение оптимальные пропорции в составе государственных гражданских  служащих</w:t>
      </w:r>
      <w:r>
        <w:rPr/>
        <w:t xml:space="preserve">; </w:t>
      </w:r>
      <w:r>
        <w:rPr>
          <w:rFonts w:cs="Times New Roman" w:ascii="Times New Roman" w:hAnsi="Times New Roman"/>
          <w:sz w:val="28"/>
          <w:szCs w:val="28"/>
        </w:rPr>
        <w:t>н</w:t>
      </w:r>
      <w:r>
        <w:rPr>
          <w:rFonts w:eastAsia="Times New Roman" w:cs="Times New Roman" w:ascii="Times New Roman" w:hAnsi="Times New Roman"/>
          <w:sz w:val="28"/>
          <w:szCs w:val="28"/>
          <w:lang w:eastAsia="ru-RU"/>
        </w:rPr>
        <w:t xml:space="preserve">еэффективность применения оперативной оценки результатов деятельности государственных гражданских служащих, а также неэффективная система формирования кадрового резерв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эффективность применения оперативной оценки результатов деятельности государственных гражданских  служащ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так, анализируя современное состояние управления персоналом в системе государственной службы  РФ, необходимо отметить неэффективность целенаправленной работы по совершенствованию состава и структуры персонала. Не соблюдаются  оптимальные пропорции в составе государственных гражданских служащих (сочетание опытных и молодых работников, мужчин и женщин, соотношение специалистов по базовому образованию).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ложившаяся  ситуация требует решения основанного на современных принципах и методах управления персоналом. Необходимо совершенствование систему управления персоналом государственной службы  РФ.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мо непосредственно управления персоналом в системе государственной службы  РФ, то оно построено по такому принципу, что подчинённым поручается что-то выполнить, они должны это сдела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а системная организация работы по обеспечению кадрового резерва  в системе государственной службы  РФ, что способствует в свою очередь повышению эффективности её функционирования. </w:t>
      </w:r>
      <w:r>
        <w:rPr>
          <w:rFonts w:eastAsia="Times New Roman" w:cs="Times New Roman" w:ascii="Times New Roman" w:hAnsi="Times New Roman"/>
          <w:bCs/>
          <w:kern w:val="2"/>
          <w:sz w:val="28"/>
          <w:szCs w:val="28"/>
          <w:lang w:eastAsia="ru-RU"/>
        </w:rPr>
        <w:t>Неэффективность применения оперативной оценки результатов деятельности государственных гражданских   служащих обусловлена следующими факторами.</w:t>
      </w:r>
    </w:p>
    <w:p>
      <w:pPr>
        <w:pStyle w:val="Normal"/>
        <w:widowControl w:val="false"/>
        <w:spacing w:lineRule="auto" w:line="360" w:before="0" w:after="0"/>
        <w:ind w:firstLine="709"/>
        <w:jc w:val="both"/>
        <w:rPr/>
      </w:pPr>
      <w:r>
        <w:rPr>
          <w:rFonts w:eastAsia="Batang;바탕" w:cs="Times New Roman" w:ascii="Times New Roman" w:hAnsi="Times New Roman"/>
          <w:sz w:val="28"/>
          <w:szCs w:val="28"/>
          <w:lang w:eastAsia="ru-RU"/>
        </w:rPr>
        <w:t>Оперативная оценка результативности деятельности государственных гражданских служащих в системе государственной службы  РФ   представляет собой комплексную одномоментную оценку сотрудников органов государственной власти по уровню эффективности выполнения должностных обязанностей, функций и степени достижения определенных результатов.</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Чтобы эффективно использовать собственные кадровые ресурсы, важно знать личностные и профессиональные возможности каждого служащего. Для этого используется процедура оперативной оценки. В системе государственной службы  РФ   этот процесс  достаточно не  системный, процедура проведения оценки для самих служащих не понятна. Руководители управлений субъективно делают заключение о соответствии сотрудника занимаемой должности. При этом выводы руководителя могут отличаться от итоговой оценки комисси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водиться собеседование, после которого комиссия совместно с руководителем управления   выносит одно из решений: служащий должности соответствует; сотрудник должности соответствует не в полной мере; занимаемой должности не соответствует.</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По нашему мнению, данная процедура оценки  достаточно субъективна и учитывает мнение всех заинтересованных сторон, начиная от самого служащего и заканчивая высшим руководством.</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в системе государственной службы  РФ   немало высокопрофессиональных служащих, но руководство не всегда может оценить все их возможности. Это, в свою очередь, затрудняет горизонтальное и вертикальное продвижение служащих; остаются невостребованными собственные кадровые ресурсы.</w:t>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Соответственно, направление усилий   по управлению персоналом в системе государственной службы  РФ   должно быть сконцентрировано на государственных гражданских служащих: их знаниях, умениях и навыках и установках, а также корректировка корпоративной культуры в соответствии с целями деятельности государственной службы  РФ.</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 xml:space="preserve">И главное, необходимо провести меры по активизации кадров, мотивации труда, т.к. мало заметна заинтересованность каждого служащего в общем деле. </w:t>
      </w:r>
    </w:p>
    <w:p>
      <w:pPr>
        <w:pStyle w:val="Heading1"/>
        <w:keepNext w:val="false"/>
        <w:widowControl w:val="false"/>
        <w:spacing w:lineRule="auto" w:line="360" w:before="0" w:after="0"/>
        <w:jc w:val="center"/>
        <w:rPr>
          <w:rFonts w:ascii="Times New Roman" w:hAnsi="Times New Roman" w:eastAsia="Lucida Sans Unicode" w:cs="Times New Roman"/>
          <w:i/>
          <w:i/>
          <w:color w:val="FF0000"/>
          <w:kern w:val="2"/>
          <w:sz w:val="28"/>
          <w:szCs w:val="28"/>
          <w:lang w:eastAsia="zxx"/>
        </w:rPr>
      </w:pPr>
      <w:r>
        <w:rPr>
          <w:rFonts w:eastAsia="Lucida Sans Unicode" w:cs="Times New Roman" w:ascii="Times New Roman" w:hAnsi="Times New Roman"/>
          <w:i/>
          <w:color w:val="FF0000"/>
          <w:kern w:val="2"/>
          <w:sz w:val="28"/>
          <w:szCs w:val="28"/>
          <w:lang w:eastAsia="zxx"/>
        </w:rPr>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rPr/>
      </w:pPr>
      <w:r>
        <w:rPr/>
      </w:r>
    </w:p>
    <w:p>
      <w:pPr>
        <w:pStyle w:val="Heading1"/>
        <w:keepNext w:val="false"/>
        <w:widowControl w:val="false"/>
        <w:spacing w:lineRule="auto" w:line="360" w:before="0" w:after="0"/>
        <w:jc w:val="center"/>
        <w:rPr>
          <w:rFonts w:ascii="Times New Roman" w:hAnsi="Times New Roman" w:cs="Times New Roman"/>
          <w:color w:val="FF0000"/>
          <w:sz w:val="28"/>
          <w:szCs w:val="28"/>
        </w:rPr>
      </w:pPr>
      <w:bookmarkStart w:id="5" w:name="__RefHeading___Toc370403747"/>
      <w:bookmarkEnd w:id="5"/>
      <w:r>
        <w:rPr>
          <w:rFonts w:cs="Times New Roman" w:ascii="Times New Roman" w:hAnsi="Times New Roman"/>
          <w:sz w:val="28"/>
          <w:szCs w:val="28"/>
        </w:rPr>
        <w:t>§1.4. Зарубежный опыт управления персоналом государственной службы</w:t>
      </w:r>
    </w:p>
    <w:p>
      <w:pPr>
        <w:pStyle w:val="Normal"/>
        <w:autoSpaceDE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Зарубежный опыт регулирования управления персоналом государственной службы  представляет значительный интерес как с позиций определения концептуальных основ системы управления государственной службой, так и с точки зрения применения механизмов и технологий регулирования отношений между организационными структурами государственной службы</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В большинстве зарубежных стран требования к управлению персоналом в системе государственной службы  вырабатываются на государственном уров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сударственных служащих земель Германии, штатов в США и Бразилии, кантонов в Швейцарии регулируется наряду с федеративными законами региональными установлениями и нормами. Каждый член федерации имеет право создать собственную структуру управления государственной службой. Например, в США нет типовой формы организации органов управления государственной службы штатов. В ряде стран кадровый орган управления государственной службой находится в подчинении специализированного министерства. Так, в Швейцарии федеральное министерство кадров подконтрольно департаменту финансов и таможен. В Германии управление публичной службой осуществляется Министерством внутренних дел, а также Федеральным комитетом по кадрам.</w:t>
      </w:r>
    </w:p>
    <w:p>
      <w:pPr>
        <w:pStyle w:val="Normal"/>
        <w:autoSpaceDE w:val="false"/>
        <w:spacing w:lineRule="auto" w:line="360" w:before="0" w:after="0"/>
        <w:ind w:firstLine="709"/>
        <w:jc w:val="both"/>
        <w:rPr/>
      </w:pPr>
      <w:r>
        <w:rPr>
          <w:rFonts w:cs="Times New Roman" w:ascii="Times New Roman" w:hAnsi="Times New Roman"/>
          <w:sz w:val="28"/>
          <w:szCs w:val="28"/>
        </w:rPr>
        <w:t>В других странах вопросы управления персоналом государственной службы  находятся в компетенции премьер-министра либо главы государства. Так, в Аргентине управление корпусом государственных служащих осуществляется Национальным Президентством через Секретариат публич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для координации управления системой государственной службы созданы специализированные управленческие структуры. Так, во Франции управленческие и контролирующие функции возложены на Генеральное управление администрации и государственной службы. В Японии таким управленческим органом является Палата по делам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управлении государственной службой в зарубежных странах принадлежит профессиональным союзам, защищающим интересы служащих и принимающим участие в разработке нормативных актов по вопросам государственной службы. Так, во Франции профсоюзные организации принимают участие в деятельности Высшего совета государственной службы и в различных консультативных органах. Характерной особенностью формирования и развития систем управления государственной службой в зарубежных странах является то обстоятельство, что в большинстве стран к государственным служащим относятся работники, выполняющие государственные функции управления и получающие заработную плату из государственного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истема государственной службы имеет два уровня: в первый уровень входят публичные служащие – работники публичного сектора экономики (преподаватели вузов, учителя, работники государственных железных дорог, почты и пр.). Второй уровень составляют непосредственно работники органов государственного управления – это чиновники, работающие в министерствах и ведомствах. Статус каждой категории служащих различен в тех или иных странах, при этом для чиновников законодательно установлены особые условия прохождения службы и более жесткие правила и ограничения. Поскольку профессиональная деятельность публичных служащих регулируется преимущественно общим трудовым правом, их система управления не всегда идентична структурам управления в министерствах и ведомствах, где существуют специализированные организационные структуры, входящие в сферу компетенции публичного права.</w:t>
      </w:r>
    </w:p>
    <w:p>
      <w:pPr>
        <w:pStyle w:val="Normal"/>
        <w:autoSpaceDE w:val="false"/>
        <w:spacing w:lineRule="auto" w:line="360" w:before="0" w:after="0"/>
        <w:ind w:firstLine="709"/>
        <w:jc w:val="both"/>
        <w:rPr/>
      </w:pPr>
      <w:r>
        <w:rPr>
          <w:rFonts w:cs="Times New Roman" w:ascii="Times New Roman" w:hAnsi="Times New Roman"/>
          <w:sz w:val="28"/>
          <w:szCs w:val="28"/>
        </w:rPr>
        <w:t>Так, в Японии основной организационной структурой, ответственной за управление государственной службой, является Палата по делам персонала, сфера компетенции которой определяется Законом о государственных публичных должностных лицах от 21 октября 1947 г</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еятельности Палаты по делам персонала состо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рганизации и проведении мероприятий, направленных на улучшение оплаты и условий труда государственных служа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щите интересов служащих в связи с выдачей им рекоменд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пределении системы должностей и служебных уров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существлении назначений и увольнений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пределении сроков и условий проведения экзаме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работке критериев оплат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следовании жалоб, дисциплинарных наложений, служебных взысканий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конодательно установлено, что управленческие решения в отношении государственных служащих принимаются с участием Палаты по делам персонал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Формирование системы управления государственной службой в </w:t>
      </w:r>
      <w:r>
        <w:rPr>
          <w:rFonts w:cs="Times New Roman" w:ascii="Times New Roman" w:hAnsi="Times New Roman"/>
          <w:iCs/>
          <w:sz w:val="28"/>
          <w:szCs w:val="28"/>
        </w:rPr>
        <w:t xml:space="preserve">Соединенных Штатах Америки </w:t>
      </w:r>
      <w:r>
        <w:rPr>
          <w:rFonts w:cs="Times New Roman" w:ascii="Times New Roman" w:hAnsi="Times New Roman"/>
          <w:sz w:val="28"/>
          <w:szCs w:val="28"/>
        </w:rPr>
        <w:t>во многом определялось особыми условиями становления американского государства и федеративным типом государственного устройства. Становление государства в</w:t>
      </w:r>
      <w:r>
        <w:rPr>
          <w:rFonts w:cs="Times New Roman" w:ascii="Times New Roman" w:hAnsi="Times New Roman"/>
          <w:iCs/>
          <w:sz w:val="28"/>
          <w:szCs w:val="28"/>
        </w:rPr>
        <w:t xml:space="preserve"> </w:t>
      </w:r>
      <w:r>
        <w:rPr>
          <w:rFonts w:cs="Times New Roman" w:ascii="Times New Roman" w:hAnsi="Times New Roman"/>
          <w:sz w:val="28"/>
          <w:szCs w:val="28"/>
        </w:rPr>
        <w:t>форме президентской республики, наличие двух видов государственной службы – патронажной и карьерной, развитие после реформы 1978 г. особой кадровой системы – Службы</w:t>
      </w:r>
      <w:r>
        <w:rPr>
          <w:rFonts w:cs="Times New Roman" w:ascii="Times New Roman" w:hAnsi="Times New Roman"/>
          <w:iCs/>
          <w:sz w:val="28"/>
          <w:szCs w:val="28"/>
        </w:rPr>
        <w:t xml:space="preserve"> </w:t>
      </w:r>
      <w:r>
        <w:rPr>
          <w:rFonts w:cs="Times New Roman" w:ascii="Times New Roman" w:hAnsi="Times New Roman"/>
          <w:sz w:val="28"/>
          <w:szCs w:val="28"/>
        </w:rPr>
        <w:t>высших руководителей, существование двухуровневой системы государственного управления, соответственно двух уровней государственной службы – федеральной и штатной,</w:t>
      </w:r>
      <w:r>
        <w:rPr>
          <w:rFonts w:cs="Times New Roman" w:ascii="Times New Roman" w:hAnsi="Times New Roman"/>
          <w:iCs/>
          <w:sz w:val="28"/>
          <w:szCs w:val="28"/>
        </w:rPr>
        <w:t xml:space="preserve"> </w:t>
      </w:r>
      <w:r>
        <w:rPr>
          <w:rFonts w:cs="Times New Roman" w:ascii="Times New Roman" w:hAnsi="Times New Roman"/>
          <w:sz w:val="28"/>
          <w:szCs w:val="28"/>
        </w:rPr>
        <w:t>внедрение принципа открытости государственной службы в форме «открытых дверей</w:t>
      </w:r>
      <w:r>
        <w:rPr>
          <w:rFonts w:cs="Times New Roman" w:ascii="Times New Roman" w:hAnsi="Times New Roman"/>
          <w:iCs/>
          <w:sz w:val="28"/>
          <w:szCs w:val="28"/>
        </w:rPr>
        <w:t xml:space="preserve"> </w:t>
      </w:r>
      <w:r>
        <w:rPr>
          <w:rFonts w:cs="Times New Roman" w:ascii="Times New Roman" w:hAnsi="Times New Roman"/>
          <w:sz w:val="28"/>
          <w:szCs w:val="28"/>
        </w:rPr>
        <w:t>и свободного входа» – определили особый статус и функции системы управления государственной службой США.</w:t>
      </w:r>
      <w:r>
        <w:rPr>
          <w:rFonts w:cs="Times New Roman" w:ascii="Times New Roman" w:hAnsi="Times New Roman"/>
          <w:iCs/>
          <w:sz w:val="28"/>
          <w:szCs w:val="28"/>
        </w:rPr>
        <w:t xml:space="preserve"> </w:t>
      </w:r>
      <w:r>
        <w:rPr>
          <w:rFonts w:cs="Times New Roman" w:ascii="Times New Roman" w:hAnsi="Times New Roman"/>
          <w:sz w:val="28"/>
          <w:szCs w:val="28"/>
        </w:rPr>
        <w:t>В настоящее время система органов управления государственной службой США состоит из трех уровней</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е законодательные инстанции и контролирующие органы принимают нормативные акты по вопросам государственной службы, оценивают эффективность гражданской службы и осуществляют контроль за деятельностью министерств и ведом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ведомственные органы – Служба управления персоналом и Совет по защите системы заслуг – определяют кадровую политику в отношении персонала государственной службы, контролируют реализацию нормативных актов и осуществляют практическую помощь министерствам и ведомств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дровые службы в министерствах и ведомствах проводят практическую работу по управлению персоналом на основе принципа «системы заслуг» и общей политики государств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лючевое значение в управлении государственной службой принадлежит </w:t>
      </w:r>
      <w:r>
        <w:rPr>
          <w:rFonts w:cs="Times New Roman" w:ascii="Times New Roman" w:hAnsi="Times New Roman"/>
          <w:iCs/>
          <w:sz w:val="28"/>
          <w:szCs w:val="28"/>
        </w:rPr>
        <w:t>Службе управления персоналом</w:t>
      </w:r>
      <w:r>
        <w:rPr>
          <w:rFonts w:cs="Times New Roman" w:ascii="Times New Roman" w:hAnsi="Times New Roman"/>
          <w:sz w:val="28"/>
          <w:szCs w:val="28"/>
        </w:rPr>
        <w:t>. Директор Службы и его первый заместитель назначаются президентом по рекомендации и с согласия сената на четыре года. Директор Службы управления персоналом является одновременно помощником президента по кадровой политике и консультирует главу государства по всем кадровым вопрос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ые департаменты осуществляют свою деятельность на основе общих правил и нормативных требований, по единым политическим и методическим установкам Службы управления персоналом, которая делегирует часть своих полномочий на уровень министерств и ведомств путем заключения соглашений. На основе этих соглашений кадровые департаменты министерств получают возможность самостоятельно разрабатывать кадровую политику, внедряют системы оценки деятельности, организуют прием на все профессиональные должности, разрабатывают квалификационные требования в отношении собственных служащих и должностные инструкции, организуют карьерное продвижение работник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истема управления государственной службой США строится на основе принципов федерации и включает наряду с центральными структурами </w:t>
      </w:r>
      <w:r>
        <w:rPr>
          <w:rFonts w:cs="Times New Roman" w:ascii="Times New Roman" w:hAnsi="Times New Roman"/>
          <w:iCs/>
          <w:sz w:val="28"/>
          <w:szCs w:val="28"/>
        </w:rPr>
        <w:t>управленческие органы в штатах</w:t>
      </w:r>
      <w:r>
        <w:rPr>
          <w:rFonts w:cs="Times New Roman" w:ascii="Times New Roman" w:hAnsi="Times New Roman"/>
          <w:sz w:val="28"/>
          <w:szCs w:val="28"/>
        </w:rPr>
        <w:t>. Причем, вследствие относительной самостоятельности штатных органов, система</w:t>
      </w:r>
      <w:r>
        <w:rPr>
          <w:rFonts w:cs="Times New Roman" w:ascii="Times New Roman" w:hAnsi="Times New Roman"/>
          <w:iCs/>
          <w:sz w:val="28"/>
          <w:szCs w:val="28"/>
        </w:rPr>
        <w:t xml:space="preserve"> </w:t>
      </w:r>
      <w:r>
        <w:rPr>
          <w:rFonts w:cs="Times New Roman" w:ascii="Times New Roman" w:hAnsi="Times New Roman"/>
          <w:sz w:val="28"/>
          <w:szCs w:val="28"/>
        </w:rPr>
        <w:t>управления персоналом не имеет единых стандартов и правил. Комиссия по государственной службе штата самостоятельно устанавливает структуру, классификации постов и должностей, определяет правила проведения экзаменов, назначений и повышений, разрабатывает критерии карьерного прохождения службы и т.д. На Комиссию штата</w:t>
      </w:r>
      <w:r>
        <w:rPr>
          <w:rFonts w:cs="Times New Roman" w:ascii="Times New Roman" w:hAnsi="Times New Roman"/>
          <w:iCs/>
          <w:sz w:val="28"/>
          <w:szCs w:val="28"/>
        </w:rPr>
        <w:t xml:space="preserve"> </w:t>
      </w:r>
      <w:r>
        <w:rPr>
          <w:rFonts w:cs="Times New Roman" w:ascii="Times New Roman" w:hAnsi="Times New Roman"/>
          <w:sz w:val="28"/>
          <w:szCs w:val="28"/>
        </w:rPr>
        <w:t>возложены также функции по проведению расследований при проведении «запрещенной»</w:t>
      </w:r>
      <w:r>
        <w:rPr>
          <w:rFonts w:cs="Times New Roman" w:ascii="Times New Roman" w:hAnsi="Times New Roman"/>
          <w:iCs/>
          <w:sz w:val="28"/>
          <w:szCs w:val="28"/>
        </w:rPr>
        <w:t xml:space="preserve"> </w:t>
      </w:r>
      <w:r>
        <w:rPr>
          <w:rFonts w:cs="Times New Roman" w:ascii="Times New Roman" w:hAnsi="Times New Roman"/>
          <w:sz w:val="28"/>
          <w:szCs w:val="28"/>
        </w:rPr>
        <w:t>кадровой политики. В целом полномочия, сфера компетенции и ответственность органов управления государственной службой штата во многом идентичны деятельности Службы управления персоналом Администрации Президента США. Вместе с тем органы управления государственной службой штатов обладают значительной самостоятельностью относительно вопросов, касающихся служебной деятельности служащих штата</w:t>
      </w:r>
      <w:r>
        <w:rPr>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истема управления государственной службой Французской Республики </w:t>
      </w:r>
      <w:r>
        <w:rPr>
          <w:rFonts w:cs="Times New Roman" w:ascii="Times New Roman" w:hAnsi="Times New Roman"/>
          <w:sz w:val="28"/>
          <w:szCs w:val="28"/>
        </w:rPr>
        <w:t>основывается на положениях Конституции Франции 1958 г., Декларации прав и человека, и гражданина, а также на нормах Общего статуса государственной службы</w:t>
      </w:r>
      <w:r>
        <w:rPr>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 Французская государственная служба – это закрытая карьерная система, основанная на единых принципах прохождения службы. Поскольку Франция является унитарным государством, там сформирована централизованная система управления государственной службой. Исторически государственной службой управлял особый административный орган, который выделял средства (кадровые, финансовые, материально-технические) для выполнения функций государственного управления. В настоящее время во Франции активно идет процесс децентрализации государственной службы, наделение региональных органов частью государственных функций, что ведет к изменению организационной структуры 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В Главе 1 «Организация центральной государственной службы» Раздела 2 «Административные органы власти» Общего статута государственной службы достаточно четко определены полномочия и иерархия в сфере управления государственной службой между государственными органами</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езидент Республики </w:t>
      </w:r>
      <w:r>
        <w:rPr>
          <w:rFonts w:cs="Times New Roman" w:ascii="Times New Roman" w:hAnsi="Times New Roman"/>
          <w:sz w:val="28"/>
          <w:szCs w:val="28"/>
        </w:rPr>
        <w:t>назначает на высшие гражданские и военные должности, проводит назначения, определенные советом министров и перечисленные в специальном законе (члены Государственного совета, префекты, послы и т.д.).</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авительство </w:t>
      </w:r>
      <w:r>
        <w:rPr>
          <w:rFonts w:cs="Times New Roman" w:ascii="Times New Roman" w:hAnsi="Times New Roman"/>
          <w:sz w:val="28"/>
          <w:szCs w:val="28"/>
        </w:rPr>
        <w:t xml:space="preserve">принимает постановления в отношении государственной службы, утверждает законопроекты, определяющие статус чиновников, принимает декреты в отношении «особых» государственных служащих. </w:t>
      </w:r>
      <w:r>
        <w:rPr>
          <w:rFonts w:cs="Times New Roman" w:ascii="Times New Roman" w:hAnsi="Times New Roman"/>
          <w:iCs/>
          <w:sz w:val="28"/>
          <w:szCs w:val="28"/>
        </w:rPr>
        <w:t xml:space="preserve">Министры </w:t>
      </w:r>
      <w:r>
        <w:rPr>
          <w:rFonts w:cs="Times New Roman" w:ascii="Times New Roman" w:hAnsi="Times New Roman"/>
          <w:sz w:val="28"/>
          <w:szCs w:val="28"/>
        </w:rPr>
        <w:t>ответственны за кадровую политику в министерствах, при этом министр экономики и финансов обладает более широкой компетенцией, поскольку определяет политику в сфере вознаграждений, отпусков и пенсий. Министры принимают кадровые решения о назначениях чиновников, повышении их в должности, переводе на пенсию, о дисциплинарных мерах и пр. Однако они не имеют полномочий по изменению или дополнению положений статутов о чиновниках, т.е. не обладают нормативными функциям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системе органов управления государственной службой особое место занимает </w:t>
      </w:r>
      <w:r>
        <w:rPr>
          <w:rFonts w:cs="Times New Roman" w:ascii="Times New Roman" w:hAnsi="Times New Roman"/>
          <w:iCs/>
          <w:sz w:val="28"/>
          <w:szCs w:val="28"/>
        </w:rPr>
        <w:t xml:space="preserve">Генеральное управление администрации и государственной службы, </w:t>
      </w:r>
      <w:r>
        <w:rPr>
          <w:rFonts w:cs="Times New Roman" w:ascii="Times New Roman" w:hAnsi="Times New Roman"/>
          <w:sz w:val="28"/>
          <w:szCs w:val="28"/>
        </w:rPr>
        <w:t>находящееся в подчинении премьер-министра. Практическое руководство Генерального управления осуществляет министр государственной службы или государственный секретар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е управление ответственно за выполнение следующих фун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разработку основных направлений кадровой политики в системе государствен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контроль за выполнением положений Общего стату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дровое планирование и координацию назначений на дол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пределение норм и правил профессиона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разработку системы вознаграждения и оплаты труда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уществление функции координации и контроля, организацию межведомственных конкурсов на занятие вакантных государственных долж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кураторство окружных институтов администрации и национальной школы администрации как основных источников подготовки кадров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кадрами министерств и ведомств осуществляется специализированными органами – главными управлениями кадров министерств. Согласно Разделу 1 «Административные органы власти» Главы 1 «Организация центральной государственной службы», все министры имеют полномочия по управлению служащими. Каждое министерство принимает решения об индивидуальных назначениях, повышении в должности, переводе на пенсию, а также о дисциплинарных взысканиях. Использование подобных полномочий основано на законах или регламентах. Однако эти полномочия ограничиваются положениями Общего статута. Центральное руководство непосредственно осуществляется Генеральным управлением администрации и государственной службы.</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истема управления государственной службой в ФРГ </w:t>
      </w:r>
      <w:r>
        <w:rPr>
          <w:rFonts w:cs="Times New Roman" w:ascii="Times New Roman" w:hAnsi="Times New Roman"/>
          <w:sz w:val="28"/>
          <w:szCs w:val="28"/>
        </w:rPr>
        <w:t>во многом определяется федеративным характером государственно-административного устройства, спецификой взаимоотношений органов государственного управления, историческими традициями развития государственной службы Германии</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пределенные в Основном законе ФРГ принципы организации взаимоотношений между федеральными, земельными и общинными государственными органами определяют сферу компетенции органов управления государственной службой. Федерация обладает исключительной законодательной компетенцией по вопросам правового положения лиц, находящихся на службе Федерации и корпораций публичного права. Федерация имеет право издавать основополагающие предписания по вопросам правового положения лиц, находящихся на государственной службе земель и общин. К области конкурирующего законодательства федерации и земель относятся вопросы оплаты и содержания служащих государственных учреждений</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бщее руководство государственной службой на федеральном уровне осуществляет </w:t>
      </w:r>
      <w:r>
        <w:rPr>
          <w:rFonts w:cs="Times New Roman" w:ascii="Times New Roman" w:hAnsi="Times New Roman"/>
          <w:iCs/>
          <w:sz w:val="28"/>
          <w:szCs w:val="28"/>
        </w:rPr>
        <w:t>Федеральное министерство внутренних дел</w:t>
      </w:r>
      <w:r>
        <w:rPr>
          <w:rFonts w:cs="Times New Roman" w:ascii="Times New Roman" w:hAnsi="Times New Roman"/>
          <w:sz w:val="28"/>
          <w:szCs w:val="28"/>
        </w:rPr>
        <w:t>, в составе которого находится Федеральный комитет по кадрам. На уровне земель каждый региональный орган управления при несомненном приоритете федеральных нормативных актов и предписаний имеет определенную самостоятельность в управлении государственными служащими земель.</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Деятельность Федерального комитета по кадрам </w:t>
      </w:r>
      <w:r>
        <w:rPr>
          <w:rFonts w:cs="Times New Roman" w:ascii="Times New Roman" w:hAnsi="Times New Roman"/>
          <w:sz w:val="28"/>
          <w:szCs w:val="28"/>
        </w:rPr>
        <w:t>строится в рамках действующих законов на принципе ответственного и коллегиального управления. Деятельность Федерального комитета подотчетна правительству и находится под контролем Федерального министерства внутренних де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Федерального комитета по кадрам входят содействие в подготовке нормативно-правовых актов, разработка нормативных требований в отношении профессиональной подготовки служащих, определение процедур проведения экзаменов и повышения квалифик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делу III «Кадровая работа» Рамочного закона об унификации законодательства о чиновниках предусматривается учреждение в каждой федеральной земле независимой, не связанной общими директивами инстанции. Эта независимая комиссия может в случаях, определенным данным законом, рассматривать вопросы и принимать решения о профессиональной пригодности кандидатов на замещение должностей государственной службы. Причем в Рамочном законе указывается, что на эти независимые комиссии могут быть возложены и иные обязанности.</w:t>
      </w:r>
    </w:p>
    <w:p>
      <w:pPr>
        <w:pStyle w:val="Normal"/>
        <w:autoSpaceDE w:val="false"/>
        <w:spacing w:lineRule="auto" w:line="360" w:before="0" w:after="0"/>
        <w:ind w:firstLine="709"/>
        <w:jc w:val="both"/>
        <w:rPr/>
      </w:pPr>
      <w:r>
        <w:rPr>
          <w:rFonts w:cs="Times New Roman" w:ascii="Times New Roman" w:hAnsi="Times New Roman"/>
          <w:sz w:val="28"/>
          <w:szCs w:val="28"/>
        </w:rPr>
        <w:t>В большинстве зарубежных стран существуют специализированные организационные структуры, кадровые органы, ответственные и контролирующие процесс профессионально-должностного продвижения служащих, создающих мотивационные механизмы для государственных служащих. Несомненный интерес представляет практика европейских государств по внедрению технологий карьерного продвижения и повышения в должности в зависимости от профессиональных, личностных и морально-нравственных качеств, с соответствующим повышением заработной платы. Регулярное повышение профессиональной подготовки и проверка эффективности деятельности путем проведения аттестации, сдачи квалификационных экзаменов являются определяющими условиями служебного продвижения государственных служащих</w:t>
      </w:r>
      <w:r>
        <w:rPr>
          <w:rStyle w:val="FootnoteAnchor"/>
          <w:rFonts w:cs="Times New Roman" w:ascii="Times New Roman" w:hAnsi="Times New Roman"/>
          <w:sz w:val="28"/>
          <w:szCs w:val="28"/>
          <w:vertAlign w:val="superscript"/>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е значение в последние годы приобретают вопросы профессионально-должностного продвижения чиновников высшего уровня. Американский опыт деятельности Службы высших руководителей как особой кадровой системой в органах исполнительной власти, включающей чиновников, занятых на ключевых государственных постах, представляет значительный интер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полезно использование в российском управлении государственной службы американской практики создания структур управления, в том числе в органах исполнительной власти, призванных регулировать и контролировать карьерное продвижение государственных служащих, а также защищающих чиновников от «запрещенной» кадровой политики со стороны админист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в настоящее время во многих странах идет процесс модернизации государственной службы, приспособления системы государственного управления к новым социальным условиям. Процесс реформирования государственной службы связан в первую очередь с изменением роли государства в мире, которое должно быть способно выразить общий проект развития общества, интегрировать общие интересы и социальное согласие. Соответственно государственная служба должна утвердить новые ценности, развивать свою восприимчивость к социальным переменам и требованиям общества. </w:t>
      </w:r>
      <w:r>
        <w:rPr>
          <w:rFonts w:cs="Times New Roman" w:ascii="Times New Roman" w:hAnsi="Times New Roman"/>
          <w:iCs/>
          <w:sz w:val="28"/>
          <w:szCs w:val="28"/>
        </w:rPr>
        <w:t xml:space="preserve">Основные цели </w:t>
      </w:r>
      <w:r>
        <w:rPr>
          <w:rFonts w:cs="Times New Roman" w:ascii="Times New Roman" w:hAnsi="Times New Roman"/>
          <w:sz w:val="28"/>
          <w:szCs w:val="28"/>
        </w:rPr>
        <w:t>реформирования гражданской службы связаны с повышением эффективности деятельности государственных органов управления, введением новой практики принятий решений в государственных органах, развитием отношений между государством и его гражданами на основе довер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азвитие государственной гражданской службы Российской Федерации тесно связано с необходимостью изучения зарубежного опыта государственно-служебной деятельности. При этом использование эффективных технологий административного управления должно учитывать специфику развития Российского государства, особенности условий и факторов национальной системы государственной службы. Значение имеет, прежде всего, определение адаптивных элементов эффективного государственного кадрового управления, использование инновационных механизмов управленческой деятельност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0"/>
        <w:ind w:firstLine="709"/>
        <w:jc w:val="both"/>
        <w:outlineLvl w:val="0"/>
        <w:rPr>
          <w:rFonts w:ascii="Times New Roman" w:hAnsi="Times New Roman" w:eastAsia="Times New Roman" w:cs="Times New Roman"/>
          <w:bCs/>
          <w:i/>
          <w:i/>
          <w:kern w:val="2"/>
          <w:sz w:val="28"/>
          <w:szCs w:val="28"/>
          <w:lang w:eastAsia="ru-RU"/>
        </w:rPr>
      </w:pPr>
      <w:bookmarkStart w:id="6" w:name="__RefHeading___Toc370403748"/>
      <w:bookmarkEnd w:id="6"/>
      <w:r>
        <w:rPr>
          <w:rFonts w:eastAsia="Times New Roman" w:cs="Times New Roman" w:ascii="Times New Roman" w:hAnsi="Times New Roman"/>
          <w:bCs/>
          <w:i/>
          <w:kern w:val="2"/>
          <w:sz w:val="28"/>
          <w:szCs w:val="28"/>
          <w:lang w:eastAsia="ru-RU"/>
        </w:rPr>
        <w:t>Выводы</w:t>
      </w:r>
    </w:p>
    <w:p>
      <w:pPr>
        <w:pStyle w:val="Normal"/>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динамичного реагирования на естественно меняющуюся кадровую ситуацию в стране необходима система четкого отслеживания процессов, происходящих в системе управления персоналом государственной службы РФ. Конституирование нового статуса государственной  политики управления персоналом в системе государственной службы РФ в условиях реформирования государства должно определить ее место в системе реформ государственных отраслей. Управление персоналом  достигнет результативности, когда будет создана мощная система мотивации деятельности, а также обеспечена достойная оплата труда государственных служащих</w:t>
      </w:r>
      <w:r>
        <w:rPr>
          <w:rStyle w:val="FootnoteAnchor"/>
          <w:rFonts w:eastAsia="Times New Roman" w:cs="Times New Roman" w:ascii="Times New Roman" w:hAnsi="Times New Roman"/>
          <w:sz w:val="28"/>
          <w:szCs w:val="28"/>
          <w:vertAlign w:val="superscript"/>
          <w:lang w:eastAsia="ru-RU"/>
        </w:rPr>
        <w:footnoteReference w:id="24"/>
      </w:r>
      <w:r>
        <w:rPr>
          <w:rFonts w:eastAsia="Times New Roman"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Дебюрократизация органов власти и организации государственной службы – важное условие эффективности государственной кадровой политики. В ходе реализации политики управления персоналом в системе государственной службы должен быть более четко определен порядок допуска граждан к государственной службе Российской Федер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ует выработки и правового утверждения механизм упорядочения служебно-должностных отношений между работниками центра и регионов, а также разграничены их полномочия в управленческой, кадровой сферах и других.</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В целях придания политики по управлению персоналом  организационно-правовых оснований необходимо, чтобы ее формирование и утверждение готовилось и осуществлялось гласно, транспарентно и завершалось принятием Федерального закона «О государственной кадровой политик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Исходя из этого, с учетом имеющихся проблем, состояния систему управления персоналом государственной службы РФ  и развития системы государственной службы важно определить </w:t>
      </w:r>
      <w:r>
        <w:rPr>
          <w:rFonts w:eastAsia="Times New Roman" w:cs="Times New Roman" w:ascii="Times New Roman" w:hAnsi="Times New Roman"/>
          <w:iCs/>
          <w:sz w:val="28"/>
          <w:szCs w:val="28"/>
          <w:lang w:eastAsia="ru-RU"/>
        </w:rPr>
        <w:t xml:space="preserve">приоритеты </w:t>
      </w:r>
      <w:r>
        <w:rPr>
          <w:rFonts w:eastAsia="Times New Roman" w:cs="Times New Roman" w:ascii="Times New Roman" w:hAnsi="Times New Roman"/>
          <w:sz w:val="28"/>
          <w:szCs w:val="28"/>
          <w:lang w:eastAsia="ru-RU"/>
        </w:rPr>
        <w:t>государственной кадровой политики – комплексные направления, содержащие перечень конкретных мероприят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стабильного и высокопрофессионального состава государственных служащих, обеспечивающего эффективность государственного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ка и реализация современных эффективных технологий и процедур при отборе и оценке кадр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3. Активизация внедрения инновационных подходов к обучению государственных гражданских служащих, совершенствование дополнительного профессионального образования государственных служащих.</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вышение эффективности проведения антикоррупционной политики на государственной служб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здание единой системы работы с кадровыми резервами на государственной служб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недрение информационных управленческих систем на государственной служб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ормирование системы управления кадровыми процессами в государственных органа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7" w:name="__RefHeading___Toc370403749"/>
      <w:bookmarkEnd w:id="7"/>
      <w:r>
        <w:rPr>
          <w:rFonts w:cs="Times New Roman" w:ascii="Times New Roman" w:hAnsi="Times New Roman"/>
          <w:sz w:val="28"/>
          <w:szCs w:val="28"/>
        </w:rPr>
        <w:t>Глава 2. Совершенствование управления персоналом системы государственной службы  Российской Федераци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8" w:name="__RefHeading___Toc370403750"/>
      <w:bookmarkEnd w:id="8"/>
      <w:r>
        <w:rPr>
          <w:rFonts w:cs="Times New Roman" w:ascii="Times New Roman" w:hAnsi="Times New Roman"/>
          <w:sz w:val="28"/>
          <w:szCs w:val="28"/>
        </w:rPr>
        <w:t>§1. Направления совершенствования управления персоналом системы государственной службы  Российской Федерации</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На основании выявленных недостатков  реализации системы управления персоналом государственной службы РФ во второй главе дипломной работы, соответственно автором выдвинуто ряд предложений по направлениям усилий, которые   должны быть сконцентрированы на сотрудниках: их знаниях, умениях и навыках и установках, а также корректировка корпоративной культуры в соответствии с целями деятельности государственной службы РФ.</w:t>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И главное, необходимо провести меры по активизации кадров, мотивации труда, т.к. мало заметна заинтересованность каждого служащего в общем деле. Ведь одной из подзадач является выбор наиболее действенных методов управления персоналом системы государственной службы  Российской Федерации.</w:t>
      </w:r>
    </w:p>
    <w:p>
      <w:pPr>
        <w:pStyle w:val="Heading1"/>
        <w:keepNext w:val="false"/>
        <w:widowControl w:val="false"/>
        <w:spacing w:lineRule="auto" w:line="360" w:before="0" w:after="0"/>
        <w:jc w:val="center"/>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Heading1"/>
        <w:keepNext w:val="false"/>
        <w:widowControl w:val="false"/>
        <w:spacing w:lineRule="auto" w:line="360" w:before="0" w:after="0"/>
        <w:jc w:val="center"/>
        <w:rPr>
          <w:rFonts w:ascii="Times New Roman" w:hAnsi="Times New Roman" w:cs="Times New Roman"/>
          <w:sz w:val="28"/>
          <w:szCs w:val="28"/>
        </w:rPr>
      </w:pPr>
      <w:bookmarkStart w:id="9" w:name="__RefHeading___Toc370403751"/>
      <w:bookmarkEnd w:id="9"/>
      <w:r>
        <w:rPr>
          <w:rFonts w:cs="Times New Roman" w:ascii="Times New Roman" w:hAnsi="Times New Roman"/>
          <w:sz w:val="28"/>
          <w:szCs w:val="28"/>
        </w:rPr>
        <w:t>§1.1. Совершенствование механизмов формирования кадров как способ развития системы государств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Для совершенствования  механизма формирования кадров как способа развития системы государственной службы РФ необходимо повышение качества работы с кадровым резервом.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 повышения качества работы с кадровым резервом на государственной гражданской службе и резервом управленческих кадров видится целесообразным:</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1. Принятие региональных программ формирования и развития резервов, в которых необходимо закладывать мероприятия по:</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обучению лиц, состоящих в резерве, проведению тематических курсов, обмену опытом;</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орядку использования резерва при назначении на вакантные должности;</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орядку работы с резервистами: привлечение к стажировкам, участию в совещаниях, написанию докладов и проблемных статей и т.д.</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2. Обеспечение реального использования кадровых резервов, при появлении вакансий; в первую очередь анализировать перечень резервистов, отвечающих квалификационным требованиям к должности.</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3. Активное использование средств массовой информации и сети Интернет для повышения информированности государственных гражданских служащих и граждан о формировании кадровых резервов.</w:t>
      </w:r>
    </w:p>
    <w:p>
      <w:pPr>
        <w:pStyle w:val="Normal"/>
        <w:widowControl w:val="false"/>
        <w:suppressAutoHyphens w:val="true"/>
        <w:spacing w:lineRule="auto" w:line="360" w:before="0" w:after="0"/>
        <w:ind w:firstLine="720"/>
        <w:contextualSpacing/>
        <w:jc w:val="both"/>
        <w:rPr>
          <w:rFonts w:ascii="Times New Roman" w:hAnsi="Times New Roman" w:eastAsia="Times New Roman" w:cs="Times New Roman"/>
          <w:kern w:val="2"/>
          <w:sz w:val="28"/>
          <w:szCs w:val="20"/>
          <w:lang w:eastAsia="ru-RU" w:bidi="hi-IN"/>
        </w:rPr>
      </w:pPr>
      <w:r>
        <w:rPr>
          <w:rFonts w:eastAsia="Times New Roman" w:cs="Times New Roman" w:ascii="Times New Roman" w:hAnsi="Times New Roman"/>
          <w:kern w:val="2"/>
          <w:sz w:val="28"/>
          <w:szCs w:val="20"/>
          <w:lang w:eastAsia="ru-RU" w:bidi="hi-IN"/>
        </w:rPr>
        <w:t xml:space="preserve">Приемлемой моделью для системы управления персоналом  государственной службы РФ в настоящее время могла бы стать схема с использованием концепции комплексного управления персоналом (рисунок 1). </w:t>
      </w:r>
    </w:p>
    <w:p>
      <w:pPr>
        <w:pStyle w:val="Normal"/>
        <w:widowControl w:val="false"/>
        <w:suppressAutoHyphens w:val="true"/>
        <w:spacing w:lineRule="auto" w:line="360" w:before="0" w:after="0"/>
        <w:contextualSpacing/>
        <w:jc w:val="both"/>
        <w:rPr>
          <w:rFonts w:ascii="Times New Roman" w:hAnsi="Times New Roman" w:eastAsia="SimSun;宋体" w:cs="Times New Roman"/>
          <w:kern w:val="2"/>
          <w:sz w:val="28"/>
          <w:szCs w:val="20"/>
          <w:lang w:eastAsia="ru-RU" w:bidi="hi-IN"/>
        </w:rPr>
      </w:pPr>
      <w:r>
        <w:rPr>
          <w:rFonts w:eastAsia="SimSun;宋体" w:cs="Times New Roman" w:ascii="Times New Roman" w:hAnsi="Times New Roman"/>
          <w:kern w:val="2"/>
          <w:sz w:val="28"/>
          <w:szCs w:val="20"/>
          <w:lang w:val="en-US" w:eastAsia="en-U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4235" cy="4344035"/>
                <wp:effectExtent l="5080" t="5080" r="3175" b="3175"/>
                <wp:wrapNone/>
                <wp:docPr id="1" name="Полотно 2"/>
                <a:graphic xmlns:a="http://schemas.openxmlformats.org/drawingml/2006/main">
                  <a:graphicData uri="http://schemas.microsoft.com/office/word/2010/wordprocessingGroup">
                    <wpg:wgp>
                      <wpg:cNvGrpSpPr/>
                      <wpg:grpSpPr>
                        <a:xfrm>
                          <a:off x="0" y="0"/>
                          <a:ext cx="5944320" cy="4344120"/>
                          <a:chOff x="0" y="0"/>
                          <a:chExt cx="5944320" cy="4344120"/>
                        </a:xfrm>
                      </wpg:grpSpPr>
                      <wps:wsp>
                        <wps:cNvSpPr/>
                        <wps:nvSpPr>
                          <wps:cNvPr id="0" name=""/>
                          <wps:cNvSpPr/>
                        </wps:nvSpPr>
                        <wps:spPr>
                          <a:xfrm>
                            <a:off x="720" y="720"/>
                            <a:ext cx="5943600" cy="4343400"/>
                          </a:xfrm>
                          <a:prstGeom prst="rect">
                            <a:avLst/>
                          </a:prstGeom>
                          <a:noFill/>
                          <a:ln w="0">
                            <a:noFill/>
                          </a:ln>
                        </wps:spPr>
                        <wps:bodyPr/>
                      </wps:wsp>
                      <wpg:grpSp>
                        <wpg:cNvGrpSpPr/>
                        <wpg:grpSpPr>
                          <a:xfrm>
                            <a:off x="0" y="0"/>
                            <a:ext cx="5942160" cy="4341960"/>
                          </a:xfrm>
                        </wpg:grpSpPr>
                        <wps:wsp>
                          <wps:cNvSpPr txBox="1"/>
                          <wps:spPr>
                            <a:xfrm>
                              <a:off x="2171160" y="570960"/>
                              <a:ext cx="15994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Calibri" w:cs="Times New Roman"/>
                                    <w:color w:val="auto"/>
                                    <w:lang w:val="ru-RU" w:bidi="ar-SA"/>
                                  </w:rPr>
                                  <w:t xml:space="preserve">Комплекс УП </w:t>
                                </w:r>
                              </w:p>
                            </w:txbxContent>
                          </wps:txbx>
                          <wps:bodyPr wrap="square" anchor="t">
                            <a:noAutofit/>
                          </wps:bodyPr>
                        </wps:wsp>
                        <wps:wsp>
                          <wps:cNvSpPr txBox="1"/>
                          <wps:spPr>
                            <a:xfrm>
                              <a:off x="0" y="1370880"/>
                              <a:ext cx="7995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 xml:space="preserve">Сектор найма </w:t>
                                </w:r>
                              </w:p>
                            </w:txbxContent>
                          </wps:txbx>
                          <wps:bodyPr wrap="square" anchor="t">
                            <a:noAutofit/>
                          </wps:bodyPr>
                        </wps:wsp>
                        <wps:wsp>
                          <wps:cNvSpPr txBox="1"/>
                          <wps:spPr>
                            <a:xfrm>
                              <a:off x="5142960" y="1370880"/>
                              <a:ext cx="79956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охраны труда</w:t>
                                </w:r>
                              </w:p>
                            </w:txbxContent>
                          </wps:txbx>
                          <wps:bodyPr wrap="square" anchor="t">
                            <a:noAutofit/>
                          </wps:bodyPr>
                        </wps:wsp>
                        <wps:wsp>
                          <wps:cNvSpPr txBox="1"/>
                          <wps:spPr>
                            <a:xfrm>
                              <a:off x="913680" y="1370880"/>
                              <a:ext cx="102816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Центр подготовки и развития персонала</w:t>
                                </w:r>
                              </w:p>
                            </w:txbxContent>
                          </wps:txbx>
                          <wps:bodyPr wrap="square" anchor="t">
                            <a:noAutofit/>
                          </wps:bodyPr>
                        </wps:wsp>
                        <wps:wsp>
                          <wps:cNvSpPr txBox="1"/>
                          <wps:spPr>
                            <a:xfrm>
                              <a:off x="2056680" y="1370880"/>
                              <a:ext cx="10281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оплаты труда</w:t>
                                </w:r>
                              </w:p>
                            </w:txbxContent>
                          </wps:txbx>
                          <wps:bodyPr wrap="square" anchor="t">
                            <a:noAutofit/>
                          </wps:bodyPr>
                        </wps:wsp>
                        <wps:wsp>
                          <wps:cNvSpPr txBox="1"/>
                          <wps:spPr>
                            <a:xfrm>
                              <a:off x="3199680" y="1370880"/>
                              <a:ext cx="799560" cy="1095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изучения и анализа кадров</w:t>
                                </w:r>
                              </w:p>
                            </w:txbxContent>
                          </wps:txbx>
                          <wps:bodyPr wrap="square" anchor="t">
                            <a:noAutofit/>
                          </wps:bodyPr>
                        </wps:wsp>
                        <wps:wsp>
                          <wps:cNvSpPr txBox="1"/>
                          <wps:spPr>
                            <a:xfrm>
                              <a:off x="4114080" y="1370880"/>
                              <a:ext cx="91368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трудовых отношений</w:t>
                                </w:r>
                              </w:p>
                            </w:txbxContent>
                          </wps:txbx>
                          <wps:bodyPr wrap="square" anchor="t">
                            <a:noAutofit/>
                          </wps:bodyPr>
                        </wps:wsp>
                        <wps:wsp>
                          <wps:cNvSpPr/>
                          <wps:spPr>
                            <a:xfrm>
                              <a:off x="228600" y="1143000"/>
                              <a:ext cx="5257080" cy="0"/>
                            </a:xfrm>
                            <a:prstGeom prst="line">
                              <a:avLst/>
                            </a:prstGeom>
                            <a:ln w="9360">
                              <a:solidFill>
                                <a:srgbClr val="000000"/>
                              </a:solidFill>
                              <a:miter/>
                            </a:ln>
                          </wps:spPr>
                          <wps:style>
                            <a:lnRef idx="0"/>
                            <a:fillRef idx="0"/>
                            <a:effectRef idx="0"/>
                            <a:fontRef idx="minor"/>
                          </wps:style>
                          <wps:bodyPr/>
                        </wps:wsp>
                        <wps:wsp>
                          <wps:cNvSpPr/>
                          <wps:spPr>
                            <a:xfrm>
                              <a:off x="2971800" y="914400"/>
                              <a:ext cx="720" cy="227880"/>
                            </a:xfrm>
                            <a:prstGeom prst="line">
                              <a:avLst/>
                            </a:prstGeom>
                            <a:ln w="9360">
                              <a:solidFill>
                                <a:srgbClr val="000000"/>
                              </a:solidFill>
                              <a:miter/>
                            </a:ln>
                          </wps:spPr>
                          <wps:style>
                            <a:lnRef idx="0"/>
                            <a:fillRef idx="0"/>
                            <a:effectRef idx="0"/>
                            <a:fontRef idx="minor"/>
                          </wps:style>
                          <wps:bodyPr/>
                        </wps:wsp>
                        <wps:wsp>
                          <wps:cNvSpPr/>
                          <wps:spPr>
                            <a:xfrm>
                              <a:off x="228600" y="1143000"/>
                              <a:ext cx="0" cy="227880"/>
                            </a:xfrm>
                            <a:prstGeom prst="line">
                              <a:avLst/>
                            </a:prstGeom>
                            <a:ln w="9360">
                              <a:solidFill>
                                <a:srgbClr val="000000"/>
                              </a:solidFill>
                              <a:miter/>
                            </a:ln>
                          </wps:spPr>
                          <wps:style>
                            <a:lnRef idx="0"/>
                            <a:fillRef idx="0"/>
                            <a:effectRef idx="0"/>
                            <a:fontRef idx="minor"/>
                          </wps:style>
                          <wps:bodyPr/>
                        </wps:wsp>
                        <wps:wsp>
                          <wps:cNvSpPr/>
                          <wps:spPr>
                            <a:xfrm>
                              <a:off x="1486080" y="1143000"/>
                              <a:ext cx="0" cy="227880"/>
                            </a:xfrm>
                            <a:prstGeom prst="line">
                              <a:avLst/>
                            </a:prstGeom>
                            <a:ln w="9360">
                              <a:solidFill>
                                <a:srgbClr val="000000"/>
                              </a:solidFill>
                              <a:miter/>
                            </a:ln>
                          </wps:spPr>
                          <wps:style>
                            <a:lnRef idx="0"/>
                            <a:fillRef idx="0"/>
                            <a:effectRef idx="0"/>
                            <a:fontRef idx="minor"/>
                          </wps:style>
                          <wps:bodyPr/>
                        </wps:wsp>
                        <wps:wsp>
                          <wps:cNvSpPr/>
                          <wps:spPr>
                            <a:xfrm>
                              <a:off x="2514600" y="1143000"/>
                              <a:ext cx="0" cy="227880"/>
                            </a:xfrm>
                            <a:prstGeom prst="line">
                              <a:avLst/>
                            </a:prstGeom>
                            <a:ln w="9360">
                              <a:solidFill>
                                <a:srgbClr val="000000"/>
                              </a:solidFill>
                              <a:miter/>
                            </a:ln>
                          </wps:spPr>
                          <wps:style>
                            <a:lnRef idx="0"/>
                            <a:fillRef idx="0"/>
                            <a:effectRef idx="0"/>
                            <a:fontRef idx="minor"/>
                          </wps:style>
                          <wps:bodyPr/>
                        </wps:wsp>
                        <wps:wsp>
                          <wps:cNvSpPr/>
                          <wps:spPr>
                            <a:xfrm>
                              <a:off x="5486400" y="1143000"/>
                              <a:ext cx="0" cy="227880"/>
                            </a:xfrm>
                            <a:prstGeom prst="line">
                              <a:avLst/>
                            </a:prstGeom>
                            <a:ln w="9360">
                              <a:solidFill>
                                <a:srgbClr val="000000"/>
                              </a:solidFill>
                              <a:miter/>
                            </a:ln>
                          </wps:spPr>
                          <wps:style>
                            <a:lnRef idx="0"/>
                            <a:fillRef idx="0"/>
                            <a:effectRef idx="0"/>
                            <a:fontRef idx="minor"/>
                          </wps:style>
                          <wps:bodyPr/>
                        </wps:wsp>
                        <wps:wsp>
                          <wps:cNvSpPr/>
                          <wps:spPr>
                            <a:xfrm>
                              <a:off x="4572000" y="1143000"/>
                              <a:ext cx="0" cy="227880"/>
                            </a:xfrm>
                            <a:prstGeom prst="line">
                              <a:avLst/>
                            </a:prstGeom>
                            <a:ln w="9360">
                              <a:solidFill>
                                <a:srgbClr val="000000"/>
                              </a:solidFill>
                              <a:miter/>
                            </a:ln>
                          </wps:spPr>
                          <wps:style>
                            <a:lnRef idx="0"/>
                            <a:fillRef idx="0"/>
                            <a:effectRef idx="0"/>
                            <a:fontRef idx="minor"/>
                          </wps:style>
                          <wps:bodyPr/>
                        </wps:wsp>
                        <wps:wsp>
                          <wps:cNvSpPr/>
                          <wps:spPr>
                            <a:xfrm>
                              <a:off x="3543480" y="1143000"/>
                              <a:ext cx="0" cy="227880"/>
                            </a:xfrm>
                            <a:prstGeom prst="line">
                              <a:avLst/>
                            </a:prstGeom>
                            <a:ln w="9360">
                              <a:solidFill>
                                <a:srgbClr val="000000"/>
                              </a:solidFill>
                              <a:miter/>
                            </a:ln>
                          </wps:spPr>
                          <wps:style>
                            <a:lnRef idx="0"/>
                            <a:fillRef idx="0"/>
                            <a:effectRef idx="0"/>
                            <a:fontRef idx="minor"/>
                          </wps:style>
                          <wps:bodyPr/>
                        </wps:wsp>
                        <wps:wsp>
                          <wps:cNvSpPr txBox="1"/>
                          <wps:spPr>
                            <a:xfrm>
                              <a:off x="1370880" y="0"/>
                              <a:ext cx="3314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6"/>
                                    <w:rFonts w:ascii="Calibri" w:hAnsi="Calibri" w:eastAsia="Calibri" w:cs="Times New Roman"/>
                                    <w:color w:val="auto"/>
                                    <w:lang w:val="ru-RU" w:bidi="ar-SA"/>
                                  </w:rPr>
                                  <w:t>Управление персоналом госслужбы РФ</w:t>
                                </w:r>
                              </w:p>
                            </w:txbxContent>
                          </wps:txbx>
                          <wps:bodyPr wrap="square" anchor="t">
                            <a:noAutofit/>
                          </wps:bodyPr>
                        </wps:wsp>
                        <wps:wsp>
                          <wps:cNvSpPr/>
                          <wps:spPr>
                            <a:xfrm>
                              <a:off x="297180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085560"/>
                              <a:ext cx="45712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i/>
                                    <w:szCs w:val="26"/>
                                    <w:rFonts w:ascii="Calibri" w:hAnsi="Calibri" w:eastAsia="Calibri" w:cs="Times New Roman"/>
                                    <w:color w:val="auto"/>
                                    <w:lang w:val="ru-RU" w:bidi="ar-SA"/>
                                  </w:rPr>
                                  <w:t>Сектор управления персоналом госслужбы РФ</w:t>
                                </w:r>
                              </w:p>
                            </w:txbxContent>
                          </wps:txbx>
                          <wps:bodyPr wrap="square" anchor="t">
                            <a:noAutofit/>
                          </wps:bodyPr>
                        </wps:wsp>
                        <wps:wsp>
                          <wps:cNvSpPr/>
                          <wps:spPr>
                            <a:xfrm>
                              <a:off x="228600" y="2857680"/>
                              <a:ext cx="5371560" cy="0"/>
                            </a:xfrm>
                            <a:prstGeom prst="line">
                              <a:avLst/>
                            </a:prstGeom>
                            <a:ln w="9360">
                              <a:solidFill>
                                <a:srgbClr val="000000"/>
                              </a:solidFill>
                              <a:miter/>
                            </a:ln>
                          </wps:spPr>
                          <wps:style>
                            <a:lnRef idx="0"/>
                            <a:fillRef idx="0"/>
                            <a:effectRef idx="0"/>
                            <a:fontRef idx="minor"/>
                          </wps:style>
                          <wps:bodyPr/>
                        </wps:wsp>
                        <wps:wsp>
                          <wps:cNvSpPr/>
                          <wps:spPr>
                            <a:xfrm>
                              <a:off x="1486080" y="2629080"/>
                              <a:ext cx="0" cy="227880"/>
                            </a:xfrm>
                            <a:prstGeom prst="line">
                              <a:avLst/>
                            </a:prstGeom>
                            <a:ln w="9360">
                              <a:solidFill>
                                <a:srgbClr val="000000"/>
                              </a:solidFill>
                              <a:miter/>
                            </a:ln>
                          </wps:spPr>
                          <wps:style>
                            <a:lnRef idx="0"/>
                            <a:fillRef idx="0"/>
                            <a:effectRef idx="0"/>
                            <a:fontRef idx="minor"/>
                          </wps:style>
                          <wps:bodyPr/>
                        </wps:wsp>
                        <wps:wsp>
                          <wps:cNvSpPr/>
                          <wps:spPr>
                            <a:xfrm>
                              <a:off x="2514600" y="2400480"/>
                              <a:ext cx="0" cy="456480"/>
                            </a:xfrm>
                            <a:prstGeom prst="line">
                              <a:avLst/>
                            </a:prstGeom>
                            <a:ln w="9360">
                              <a:solidFill>
                                <a:srgbClr val="000000"/>
                              </a:solidFill>
                              <a:miter/>
                            </a:ln>
                          </wps:spPr>
                          <wps:style>
                            <a:lnRef idx="0"/>
                            <a:fillRef idx="0"/>
                            <a:effectRef idx="0"/>
                            <a:fontRef idx="minor"/>
                          </wps:style>
                          <wps:bodyPr/>
                        </wps:wsp>
                        <wps:wsp>
                          <wps:cNvSpPr/>
                          <wps:spPr>
                            <a:xfrm>
                              <a:off x="228600" y="2400480"/>
                              <a:ext cx="720" cy="456480"/>
                            </a:xfrm>
                            <a:prstGeom prst="line">
                              <a:avLst/>
                            </a:prstGeom>
                            <a:ln w="9360">
                              <a:solidFill>
                                <a:srgbClr val="000000"/>
                              </a:solidFill>
                              <a:miter/>
                            </a:ln>
                          </wps:spPr>
                          <wps:style>
                            <a:lnRef idx="0"/>
                            <a:fillRef idx="0"/>
                            <a:effectRef idx="0"/>
                            <a:fontRef idx="minor"/>
                          </wps:style>
                          <wps:bodyPr/>
                        </wps:wsp>
                        <wps:wsp>
                          <wps:cNvSpPr/>
                          <wps:spPr>
                            <a:xfrm>
                              <a:off x="3543480" y="2286000"/>
                              <a:ext cx="0" cy="570960"/>
                            </a:xfrm>
                            <a:prstGeom prst="line">
                              <a:avLst/>
                            </a:prstGeom>
                            <a:ln w="9360">
                              <a:solidFill>
                                <a:srgbClr val="000000"/>
                              </a:solidFill>
                              <a:miter/>
                            </a:ln>
                          </wps:spPr>
                          <wps:style>
                            <a:lnRef idx="0"/>
                            <a:fillRef idx="0"/>
                            <a:effectRef idx="0"/>
                            <a:fontRef idx="minor"/>
                          </wps:style>
                          <wps:bodyPr/>
                        </wps:wsp>
                        <wps:wsp>
                          <wps:cNvSpPr/>
                          <wps:spPr>
                            <a:xfrm>
                              <a:off x="4572000" y="2057400"/>
                              <a:ext cx="0" cy="799560"/>
                            </a:xfrm>
                            <a:prstGeom prst="line">
                              <a:avLst/>
                            </a:prstGeom>
                            <a:ln w="9360">
                              <a:solidFill>
                                <a:srgbClr val="000000"/>
                              </a:solidFill>
                              <a:miter/>
                            </a:ln>
                          </wps:spPr>
                          <wps:style>
                            <a:lnRef idx="0"/>
                            <a:fillRef idx="0"/>
                            <a:effectRef idx="0"/>
                            <a:fontRef idx="minor"/>
                          </wps:style>
                          <wps:bodyPr/>
                        </wps:wsp>
                        <wps:wsp>
                          <wps:cNvSpPr/>
                          <wps:spPr>
                            <a:xfrm>
                              <a:off x="5600880" y="2057400"/>
                              <a:ext cx="720" cy="799560"/>
                            </a:xfrm>
                            <a:prstGeom prst="line">
                              <a:avLst/>
                            </a:prstGeom>
                            <a:ln w="9360">
                              <a:solidFill>
                                <a:srgbClr val="000000"/>
                              </a:solidFill>
                              <a:miter/>
                            </a:ln>
                          </wps:spPr>
                          <wps:style>
                            <a:lnRef idx="0"/>
                            <a:fillRef idx="0"/>
                            <a:effectRef idx="0"/>
                            <a:fontRef idx="minor"/>
                          </wps:style>
                          <wps:bodyPr/>
                        </wps:wsp>
                        <wps:wsp>
                          <wps:cNvSpPr/>
                          <wps:spPr>
                            <a:xfrm>
                              <a:off x="2857680" y="2857680"/>
                              <a:ext cx="0" cy="227880"/>
                            </a:xfrm>
                            <a:prstGeom prst="line">
                              <a:avLst/>
                            </a:prstGeom>
                            <a:ln w="9360">
                              <a:solidFill>
                                <a:srgbClr val="000000"/>
                              </a:solidFill>
                              <a:miter/>
                            </a:ln>
                          </wps:spPr>
                          <wps:style>
                            <a:lnRef idx="0"/>
                            <a:fillRef idx="0"/>
                            <a:effectRef idx="0"/>
                            <a:fontRef idx="minor"/>
                          </wps:style>
                          <wps:bodyPr/>
                        </wps:wsp>
                        <wps:wsp>
                          <wps:cNvSpPr txBox="1"/>
                          <wps:spPr>
                            <a:xfrm>
                              <a:off x="685080" y="3333240"/>
                              <a:ext cx="4571280" cy="100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Calibri" w:hAnsi="Calibri" w:eastAsia="Calibri" w:cs="Times New Roman"/>
                                    <w:color w:val="auto"/>
                                    <w:lang w:val="ru-RU" w:bidi="ar-SA"/>
                                  </w:rPr>
                                  <w:t xml:space="preserve"> Корректировка и планирование деятельности всех секторов в соответствии с поставленными задачами, информационное обеспечение высших звеньев руководства</w:t>
                                </w:r>
                              </w:p>
                            </w:txbxContent>
                          </wps:txbx>
                          <wps:bodyPr wrap="square" anchor="t">
                            <a:noAutofit/>
                          </wps:bodyPr>
                        </wps:wsp>
                      </wpg:grpSp>
                    </wpg:wgp>
                  </a:graphicData>
                </a:graphic>
              </wp:anchor>
            </w:drawing>
          </mc:Choice>
          <mc:Fallback>
            <w:pict>
              <v:group id="shape_0" alt="Полотно 2" style="position:absolute;margin-left:0pt;margin-top:0pt;width:468.05pt;height:342.05pt" coordorigin="0,0" coordsize="9361,6841">
                <v:rect id="shape_0" stroked="f" o:allowincell="f" style="position:absolute;left:1;top:1;width:9359;height:6839;mso-wrap-style:none;v-text-anchor:middle;mso-position-horizontal-relative:char">
                  <v:fill o:detectmouseclick="t" on="false"/>
                  <v:stroke color="#3465a4" joinstyle="round" endcap="flat"/>
                  <w10:wrap type="none"/>
                </v:rect>
                <v:group id="shape_0" alt="Group 4" style="position:absolute;left:0;top:0;width:9358;height:6838">
                  <v:shapetype id="_x0000_t202" coordsize="21600,21600" o:spt="202" path="m,l,21600l21600,21600l21600,xe">
                    <v:stroke joinstyle="miter"/>
                    <v:path gradientshapeok="t" o:connecttype="rect"/>
                  </v:shapetype>
                  <v:shape id="shape_0" fillcolor="white" stroked="t" o:allowincell="f" style="position:absolute;left:3419;top:899;width:2518;height:53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Calibri" w:cs="Times New Roman"/>
                              <w:color w:val="auto"/>
                              <w:lang w:val="ru-RU" w:bidi="ar-SA"/>
                            </w:rPr>
                            <w:t xml:space="preserve">Комплекс УП </w:t>
                          </w:r>
                        </w:p>
                      </w:txbxContent>
                    </v:textbox>
                    <v:fill o:detectmouseclick="t" type="solid" color2="black"/>
                    <v:stroke color="black" weight="9360" joinstyle="miter" endcap="flat"/>
                    <w10:wrap type="none"/>
                  </v:shape>
                  <v:shape id="shape_0" fillcolor="white" stroked="t" o:allowincell="f" style="position:absolute;left:0;top:2159;width:1258;height:1618;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 xml:space="preserve">Сектор найма </w:t>
                          </w:r>
                        </w:p>
                      </w:txbxContent>
                    </v:textbox>
                    <v:fill o:detectmouseclick="t" type="solid" color2="black"/>
                    <v:stroke color="black" weight="9360" joinstyle="miter" endcap="flat"/>
                    <w10:wrap type="none"/>
                  </v:shape>
                  <v:shape id="shape_0" fillcolor="white" stroked="t" o:allowincell="f" style="position:absolute;left:8099;top:2159;width:1258;height:1244;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охраны труда</w:t>
                          </w:r>
                        </w:p>
                      </w:txbxContent>
                    </v:textbox>
                    <v:fill o:detectmouseclick="t" type="solid" color2="black"/>
                    <v:stroke color="black" weight="9360" joinstyle="miter" endcap="flat"/>
                    <w10:wrap type="none"/>
                  </v:shape>
                  <v:shape id="shape_0" fillcolor="white" stroked="t" o:allowincell="f" style="position:absolute;left:1439;top:2159;width:1618;height:1978;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Центр подготовки и развития персонала</w:t>
                          </w:r>
                        </w:p>
                      </w:txbxContent>
                    </v:textbox>
                    <v:fill o:detectmouseclick="t" type="solid" color2="black"/>
                    <v:stroke color="black" weight="9360" joinstyle="miter" endcap="flat"/>
                    <w10:wrap type="none"/>
                  </v:shape>
                  <v:shape id="shape_0" fillcolor="white" stroked="t" o:allowincell="f" style="position:absolute;left:3239;top:2159;width:1618;height:1618;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оплаты труда</w:t>
                          </w:r>
                        </w:p>
                      </w:txbxContent>
                    </v:textbox>
                    <v:fill o:detectmouseclick="t" type="solid" color2="black"/>
                    <v:stroke color="black" weight="9360" joinstyle="miter" endcap="flat"/>
                    <w10:wrap type="none"/>
                  </v:shape>
                  <v:shape id="shape_0" fillcolor="white" stroked="t" o:allowincell="f" style="position:absolute;left:5039;top:2159;width:1258;height:1724;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изучения и анализа кадров</w:t>
                          </w:r>
                        </w:p>
                      </w:txbxContent>
                    </v:textbox>
                    <v:fill o:detectmouseclick="t" type="solid" color2="black"/>
                    <v:stroke color="black" weight="9360" joinstyle="miter" endcap="flat"/>
                    <w10:wrap type="none"/>
                  </v:shape>
                  <v:shape id="shape_0" fillcolor="white" stroked="t" o:allowincell="f" style="position:absolute;left:6479;top:2159;width:1438;height:1244;mso-wrap-style:square;v-text-anchor:top;mso-position-horizontal-relative:char" type="_x0000_t202">
                    <v:textbox>
                      <w:txbxContent>
                        <w:p>
                          <w:pPr>
                            <w:overflowPunct w:val="false"/>
                            <w:bidi w:val="0"/>
                            <w:spacing w:before="0" w:after="200" w:lineRule="auto" w:line="276"/>
                            <w:ind w:left="-57" w:right="-57" w:hanging="0"/>
                            <w:jc w:val="center"/>
                            <w:rPr/>
                          </w:pPr>
                          <w:r>
                            <w:rPr>
                              <w:kern w:val="2"/>
                              <w:sz w:val="26"/>
                              <w:szCs w:val="26"/>
                              <w:rFonts w:ascii="Calibri" w:hAnsi="Calibri" w:eastAsia="Calibri" w:cs="Times New Roman"/>
                              <w:color w:val="auto"/>
                              <w:lang w:val="ru-RU" w:bidi="ar-SA"/>
                            </w:rPr>
                            <w:t>Сектор трудовых отношений</w:t>
                          </w:r>
                        </w:p>
                      </w:txbxContent>
                    </v:textbox>
                    <v:fill o:detectmouseclick="t" type="solid" color2="black"/>
                    <v:stroke color="black" weight="9360" joinstyle="miter" endcap="flat"/>
                    <w10:wrap type="none"/>
                  </v:shape>
                  <v:line id="shape_0" from="360,1800" to="8638,1800" ID="Line 12" stroked="t" o:allowincell="f" style="position:absolute;mso-position-horizontal-relative:char">
                    <v:stroke color="black" weight="9360" joinstyle="miter" endcap="flat"/>
                    <v:fill o:detectmouseclick="t" on="false"/>
                    <w10:wrap type="none"/>
                  </v:line>
                  <v:line id="shape_0" from="4680,1440" to="4680,1798" ID="Line 13" stroked="t" o:allowincell="f" style="position:absolute;mso-position-horizontal-relative:char">
                    <v:stroke color="black" weight="9360" joinstyle="miter" endcap="flat"/>
                    <v:fill o:detectmouseclick="t" on="false"/>
                    <w10:wrap type="none"/>
                  </v:line>
                  <v:line id="shape_0" from="360,1800" to="360,2158" ID="Line 14" stroked="t" o:allowincell="f" style="position:absolute;mso-position-horizontal-relative:char">
                    <v:stroke color="black" weight="9360" joinstyle="miter" endcap="flat"/>
                    <v:fill o:detectmouseclick="t" on="false"/>
                    <w10:wrap type="none"/>
                  </v:line>
                  <v:line id="shape_0" from="2340,1800" to="2340,2158" ID="Line 15" stroked="t" o:allowincell="f" style="position:absolute;mso-position-horizontal-relative:char">
                    <v:stroke color="black" weight="9360" joinstyle="miter" endcap="flat"/>
                    <v:fill o:detectmouseclick="t" on="false"/>
                    <w10:wrap type="none"/>
                  </v:line>
                  <v:line id="shape_0" from="3960,1800" to="3960,2158" ID="Line 16" stroked="t" o:allowincell="f" style="position:absolute;mso-position-horizontal-relative:char">
                    <v:stroke color="black" weight="9360" joinstyle="miter" endcap="flat"/>
                    <v:fill o:detectmouseclick="t" on="false"/>
                    <w10:wrap type="none"/>
                  </v:line>
                  <v:line id="shape_0" from="8640,1800" to="8640,2158" ID="Line 17" stroked="t" o:allowincell="f" style="position:absolute;mso-position-horizontal-relative:char">
                    <v:stroke color="black" weight="9360" joinstyle="miter" endcap="flat"/>
                    <v:fill o:detectmouseclick="t" on="false"/>
                    <w10:wrap type="none"/>
                  </v:line>
                  <v:line id="shape_0" from="7200,1800" to="7200,2158" ID="Line 18" stroked="t" o:allowincell="f" style="position:absolute;mso-position-horizontal-relative:char">
                    <v:stroke color="black" weight="9360" joinstyle="miter" endcap="flat"/>
                    <v:fill o:detectmouseclick="t" on="false"/>
                    <w10:wrap type="none"/>
                  </v:line>
                  <v:line id="shape_0" from="5580,1800" to="5580,2158" ID="Line 19" stroked="t" o:allowincell="f" style="position:absolute;mso-position-horizontal-relative:char">
                    <v:stroke color="black" weight="9360" joinstyle="miter" endcap="flat"/>
                    <v:fill o:detectmouseclick="t" on="false"/>
                    <w10:wrap type="none"/>
                  </v:line>
                  <v:shape id="shape_0" fillcolor="white" stroked="t" o:allowincell="f" style="position:absolute;left:2159;top:0;width:5218;height:538;mso-wrap-style:square;v-text-anchor:top;mso-position-horizontal-relative:char" type="_x0000_t202">
                    <v:textbox>
                      <w:txbxContent>
                        <w:p>
                          <w:pPr>
                            <w:overflowPunct w:val="false"/>
                            <w:bidi w:val="0"/>
                            <w:spacing w:before="0" w:after="200" w:lineRule="auto" w:line="276"/>
                            <w:jc w:val="center"/>
                            <w:rPr/>
                          </w:pPr>
                          <w:r>
                            <w:rPr>
                              <w:kern w:val="2"/>
                              <w:sz w:val="26"/>
                              <w:b/>
                              <w:i/>
                              <w:szCs w:val="26"/>
                              <w:rFonts w:ascii="Calibri" w:hAnsi="Calibri" w:eastAsia="Calibri" w:cs="Times New Roman"/>
                              <w:color w:val="auto"/>
                              <w:lang w:val="ru-RU" w:bidi="ar-SA"/>
                            </w:rPr>
                            <w:t>Управление персоналом госслужбы РФ</w:t>
                          </w:r>
                        </w:p>
                      </w:txbxContent>
                    </v:textbox>
                    <v:fill o:detectmouseclick="t" type="solid" color2="black"/>
                    <v:stroke color="black" weight="9360" joinstyle="miter" endcap="flat"/>
                    <w10:wrap type="none"/>
                  </v:shape>
                  <v:line id="shape_0" from="4680,540" to="4680,898" ID="Line 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4859;width:7198;height:538;mso-wrap-style:square;v-text-anchor:top;mso-position-horizontal-relative:char" type="_x0000_t202">
                    <v:textbox>
                      <w:txbxContent>
                        <w:p>
                          <w:pPr>
                            <w:overflowPunct w:val="false"/>
                            <w:bidi w:val="0"/>
                            <w:spacing w:before="0" w:after="200" w:lineRule="auto" w:line="276"/>
                            <w:jc w:val="center"/>
                            <w:rPr/>
                          </w:pPr>
                          <w:r>
                            <w:rPr>
                              <w:kern w:val="2"/>
                              <w:sz w:val="26"/>
                              <w:i/>
                              <w:szCs w:val="26"/>
                              <w:rFonts w:ascii="Calibri" w:hAnsi="Calibri" w:eastAsia="Calibri" w:cs="Times New Roman"/>
                              <w:color w:val="auto"/>
                              <w:lang w:val="ru-RU" w:bidi="ar-SA"/>
                            </w:rPr>
                            <w:t>Сектор управления персоналом госслужбы РФ</w:t>
                          </w:r>
                        </w:p>
                      </w:txbxContent>
                    </v:textbox>
                    <v:fill o:detectmouseclick="t" type="solid" color2="black"/>
                    <v:stroke color="black" weight="9360" joinstyle="miter" endcap="flat"/>
                    <w10:wrap type="none"/>
                  </v:shape>
                  <v:line id="shape_0" from="360,4500" to="8818,4500" ID="Line 23" stroked="t" o:allowincell="f" style="position:absolute;mso-position-horizontal-relative:char">
                    <v:stroke color="black" weight="9360" joinstyle="miter" endcap="flat"/>
                    <v:fill o:detectmouseclick="t" on="false"/>
                    <w10:wrap type="none"/>
                  </v:line>
                  <v:line id="shape_0" from="2340,4140" to="2340,4498" ID="Line 24" stroked="t" o:allowincell="f" style="position:absolute;mso-position-horizontal-relative:char">
                    <v:stroke color="black" weight="9360" joinstyle="miter" endcap="flat"/>
                    <v:fill o:detectmouseclick="t" on="false"/>
                    <w10:wrap type="none"/>
                  </v:line>
                  <v:line id="shape_0" from="3960,3780" to="3960,4498" ID="Line 25" stroked="t" o:allowincell="f" style="position:absolute;mso-position-horizontal-relative:char">
                    <v:stroke color="black" weight="9360" joinstyle="miter" endcap="flat"/>
                    <v:fill o:detectmouseclick="t" on="false"/>
                    <w10:wrap type="none"/>
                  </v:line>
                  <v:line id="shape_0" from="360,3780" to="360,4498" ID="Line 26" stroked="t" o:allowincell="f" style="position:absolute;mso-position-horizontal-relative:char">
                    <v:stroke color="black" weight="9360" joinstyle="miter" endcap="flat"/>
                    <v:fill o:detectmouseclick="t" on="false"/>
                    <w10:wrap type="none"/>
                  </v:line>
                  <v:line id="shape_0" from="5580,3600" to="5580,4498" ID="Line 27" stroked="t" o:allowincell="f" style="position:absolute;mso-position-horizontal-relative:char">
                    <v:stroke color="black" weight="9360" joinstyle="miter" endcap="flat"/>
                    <v:fill o:detectmouseclick="t" on="false"/>
                    <w10:wrap type="none"/>
                  </v:line>
                  <v:line id="shape_0" from="7200,3240" to="7200,4498" ID="Line 28" stroked="t" o:allowincell="f" style="position:absolute;mso-position-horizontal-relative:char">
                    <v:stroke color="black" weight="9360" joinstyle="miter" endcap="flat"/>
                    <v:fill o:detectmouseclick="t" on="false"/>
                    <w10:wrap type="none"/>
                  </v:line>
                  <v:line id="shape_0" from="8820,3240" to="8820,4498" ID="Line 29" stroked="t" o:allowincell="f" style="position:absolute;mso-position-horizontal-relative:char">
                    <v:stroke color="black" weight="9360" joinstyle="miter" endcap="flat"/>
                    <v:fill o:detectmouseclick="t" on="false"/>
                    <w10:wrap type="none"/>
                  </v:line>
                  <v:line id="shape_0" from="4500,4500" to="4500,4858" ID="Line 30" stroked="t" o:allowincell="f" style="position:absolute;mso-position-horizontal-relative:char">
                    <v:stroke color="black" weight="9360" joinstyle="miter" endcap="flat"/>
                    <v:fill o:detectmouseclick="t" on="false"/>
                    <w10:wrap type="none"/>
                  </v:line>
                  <v:shape id="shape_0" fillcolor="white" stroked="t" o:allowincell="f" style="position:absolute;left:1079;top:5249;width:7198;height:158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Calibri" w:cs="Times New Roman"/>
                              <w:color w:val="auto"/>
                              <w:lang w:val="ru-RU" w:bidi="ar-SA"/>
                            </w:rPr>
                            <w:t xml:space="preserve"> Корректировка и планирование деятельности всех секторов в соответствии с поставленными задачами, информационное обеспечение высших звеньев руководства</w:t>
                          </w:r>
                        </w:p>
                      </w:txbxContent>
                    </v:textbox>
                    <v:fill o:detectmouseclick="t" type="solid" color2="black"/>
                    <v:stroke color="black" weight="9360" joinstyle="miter" endcap="flat"/>
                    <w10:wrap type="none"/>
                  </v:shape>
                </v:group>
              </v:group>
            </w:pict>
          </mc:Fallback>
        </mc:AlternateContent>
        <w:drawing>
          <wp:inline distT="0" distB="0" distL="0" distR="0">
            <wp:extent cx="5944235" cy="4347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99981" r="-7" b="99952"/>
                    <a:stretch>
                      <a:fillRect/>
                    </a:stretch>
                  </pic:blipFill>
                  <pic:spPr bwMode="auto">
                    <a:xfrm>
                      <a:off x="0" y="0"/>
                      <a:ext cx="5944235" cy="4347210"/>
                    </a:xfrm>
                    <a:prstGeom prst="rect">
                      <a:avLst/>
                    </a:prstGeom>
                  </pic:spPr>
                </pic:pic>
              </a:graphicData>
            </a:graphic>
          </wp:inline>
        </w:drawing>
      </w:r>
    </w:p>
    <w:p>
      <w:pPr>
        <w:pStyle w:val="Normal"/>
        <w:widowControl w:val="false"/>
        <w:suppressAutoHyphens w:val="true"/>
        <w:spacing w:lineRule="auto" w:line="360" w:before="0" w:after="0"/>
        <w:ind w:firstLine="720"/>
        <w:contextualSpacing/>
        <w:jc w:val="center"/>
        <w:rPr/>
      </w:pPr>
      <w:r>
        <w:rPr>
          <w:rFonts w:eastAsia="Times New Roman" w:cs="Times New Roman" w:ascii="Times New Roman" w:hAnsi="Times New Roman"/>
          <w:kern w:val="2"/>
          <w:sz w:val="28"/>
          <w:szCs w:val="20"/>
          <w:lang w:eastAsia="ru-RU" w:bidi="hi-IN"/>
        </w:rPr>
        <w:t xml:space="preserve">Рис.1.  Предлагаемая модель для системы управления персоналом  государственной службы РФ </w:t>
      </w:r>
    </w:p>
    <w:p>
      <w:pPr>
        <w:pStyle w:val="Normal"/>
        <w:widowControl w:val="false"/>
        <w:suppressAutoHyphens w:val="true"/>
        <w:spacing w:lineRule="auto" w:line="360" w:before="0" w:after="0"/>
        <w:contextualSpacing/>
        <w:jc w:val="both"/>
        <w:rPr>
          <w:rFonts w:ascii="Times New Roman" w:hAnsi="Times New Roman" w:eastAsia="Times New Roman" w:cs="Times New Roman"/>
          <w:kern w:val="2"/>
          <w:sz w:val="28"/>
          <w:szCs w:val="20"/>
          <w:lang w:eastAsia="ru-RU" w:bidi="hi-IN"/>
        </w:rPr>
      </w:pPr>
      <w:r>
        <w:rPr>
          <w:rFonts w:eastAsia="Times New Roman" w:cs="Times New Roman" w:ascii="Times New Roman" w:hAnsi="Times New Roman"/>
          <w:kern w:val="2"/>
          <w:sz w:val="28"/>
          <w:szCs w:val="20"/>
          <w:lang w:eastAsia="ru-RU" w:bidi="hi-IN"/>
        </w:rPr>
      </w:r>
    </w:p>
    <w:p>
      <w:pPr>
        <w:pStyle w:val="Normal"/>
        <w:widowControl w:val="false"/>
        <w:suppressAutoHyphens w:val="true"/>
        <w:spacing w:lineRule="auto" w:line="360" w:before="0" w:after="0"/>
        <w:ind w:firstLine="720"/>
        <w:contextualSpacing/>
        <w:jc w:val="both"/>
        <w:rPr/>
      </w:pPr>
      <w:r>
        <w:rPr>
          <w:rFonts w:eastAsia="Times New Roman" w:cs="Times New Roman" w:ascii="Times New Roman" w:hAnsi="Times New Roman"/>
          <w:kern w:val="2"/>
          <w:sz w:val="28"/>
          <w:szCs w:val="20"/>
          <w:lang w:eastAsia="ru-RU" w:bidi="hi-IN"/>
        </w:rPr>
        <w:t xml:space="preserve">В основу структуры управления персоналом государственной службы РФ  положена диверсифицированная модель, ориентированную на стратегическое управление. </w:t>
      </w:r>
    </w:p>
    <w:p>
      <w:pPr>
        <w:pStyle w:val="Normal"/>
        <w:widowControl w:val="false"/>
        <w:suppressAutoHyphens w:val="true"/>
        <w:spacing w:lineRule="auto" w:line="360" w:before="0" w:after="0"/>
        <w:ind w:firstLine="720"/>
        <w:contextualSpacing/>
        <w:jc w:val="both"/>
        <w:rPr>
          <w:rFonts w:ascii="Times New Roman" w:hAnsi="Times New Roman" w:eastAsia="Times New Roman" w:cs="Times New Roman"/>
          <w:kern w:val="2"/>
          <w:sz w:val="28"/>
          <w:szCs w:val="20"/>
          <w:lang w:eastAsia="ru-RU" w:bidi="hi-IN"/>
        </w:rPr>
      </w:pPr>
      <w:r>
        <w:rPr>
          <w:rFonts w:eastAsia="Times New Roman" w:cs="Times New Roman" w:ascii="Times New Roman" w:hAnsi="Times New Roman"/>
          <w:kern w:val="2"/>
          <w:sz w:val="28"/>
          <w:szCs w:val="20"/>
          <w:lang w:eastAsia="ru-RU" w:bidi="hi-IN"/>
        </w:rPr>
        <w:t>Применение этой модели позволит:</w:t>
      </w:r>
    </w:p>
    <w:p>
      <w:pPr>
        <w:pStyle w:val="Normal"/>
        <w:widowControl w:val="false"/>
        <w:suppressAutoHyphens w:val="true"/>
        <w:spacing w:lineRule="auto" w:line="360" w:before="0" w:after="0"/>
        <w:ind w:firstLine="720"/>
        <w:contextualSpacing/>
        <w:jc w:val="both"/>
        <w:rPr/>
      </w:pPr>
      <w:r>
        <w:rPr>
          <w:rFonts w:eastAsia="Times New Roman" w:cs="Times New Roman" w:ascii="Times New Roman" w:hAnsi="Times New Roman"/>
          <w:kern w:val="2"/>
          <w:sz w:val="28"/>
          <w:szCs w:val="20"/>
          <w:lang w:eastAsia="ru-RU" w:bidi="hi-IN"/>
        </w:rPr>
        <w:t>1. Создать современную структуру системы управления персоналом государственной службы РФ, адекватно и оперативно реагирующую на изменения во внешней среде.</w:t>
      </w:r>
    </w:p>
    <w:p>
      <w:pPr>
        <w:pStyle w:val="Normal"/>
        <w:widowControl w:val="false"/>
        <w:suppressAutoHyphens w:val="true"/>
        <w:spacing w:lineRule="auto" w:line="360" w:before="0" w:after="0"/>
        <w:ind w:firstLine="720"/>
        <w:contextualSpacing/>
        <w:jc w:val="both"/>
        <w:rPr/>
      </w:pPr>
      <w:r>
        <w:rPr>
          <w:rFonts w:eastAsia="Times New Roman" w:cs="Times New Roman" w:ascii="Times New Roman" w:hAnsi="Times New Roman"/>
          <w:kern w:val="2"/>
          <w:sz w:val="28"/>
          <w:szCs w:val="20"/>
          <w:lang w:eastAsia="ru-RU" w:bidi="hi-IN"/>
        </w:rPr>
        <w:t>2. Реализовать эффективную  систему управления персоналом, способствующую эффективной деятельности системы государственной службы РФ  и всех его в долгосрочной перспективе.</w:t>
      </w:r>
    </w:p>
    <w:p>
      <w:pPr>
        <w:pStyle w:val="Normal"/>
        <w:widowControl w:val="false"/>
        <w:suppressAutoHyphens w:val="true"/>
        <w:spacing w:lineRule="auto" w:line="360" w:before="0" w:after="0"/>
        <w:ind w:firstLine="567"/>
        <w:contextualSpacing/>
        <w:jc w:val="both"/>
        <w:rPr>
          <w:rFonts w:ascii="Times New Roman" w:hAnsi="Times New Roman" w:eastAsia="Times New Roman" w:cs="Times New Roman"/>
          <w:kern w:val="2"/>
          <w:sz w:val="28"/>
          <w:szCs w:val="20"/>
          <w:lang w:eastAsia="ru-RU" w:bidi="hi-IN"/>
        </w:rPr>
      </w:pPr>
      <w:r>
        <w:rPr>
          <w:rFonts w:eastAsia="Times New Roman" w:cs="Times New Roman" w:ascii="Times New Roman" w:hAnsi="Times New Roman"/>
          <w:kern w:val="2"/>
          <w:sz w:val="28"/>
          <w:szCs w:val="20"/>
          <w:lang w:eastAsia="ru-RU" w:bidi="hi-IN"/>
        </w:rPr>
        <w:t>3. Повысить оперативность принимаемых решений.</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В целях совершенствования механизмов формирования кадрового резерва как способ развития политики управления персоналом в системе государственной службы РФ, предлагаю уделить внимание работе с резервом на замещение должностей руководителей и специалистов, на основе программы по созданию Школы резерва.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Цель - формирование кадрового резерва, подготовка служащих, зачисленных в кадровый резерв на выдвижение на руководящие должности, в соответствии с целями и требованиями к квалификации должности руководителей.</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Итак, обучение в Школе кадрового резерва должно иметь следующие особенности: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Конкурсный отбор на обучение в программе. </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 Постоянную оценку уровня подготовки на основе тестов по дисциплинам, активности работы в командах, результатов выполнения мини проектов и защиты проекта.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Индивидуальный рейтинг служащих, формируемый по ходу обучения, разработка планов индивидуального развития на его основе. </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Следует особо отметить важность серьезного подхода к финальному этапу работы с резервом. Руководство должно не только на словах, но и на деле продемонстрировать свое заинтересованное отношение к итогам учебной программы. Польза здесь двойная. С одной стороны, у представителей руководства сложится более четкая позиция и в отношении работы с резервом, и более четкая оценка конкретных резервистов. У них сформируются и определенные обязательства, связанные с последующей реакцией на предложения, сформулированные в выпускных работах. С другой стороны, присутствие представителей руководства положительно повлияет на мотивацию резервистов, повысит меру их ответственности за практическую ценность для государственной службы РФ   тех предложений, которые они сделают в своих выпускных работах. </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Предложенная программа будет способствовать решению трех главных задач: резервисты смогут познакомиться с современными управленческими знаниями; лучше поймут задачи, которые необходимо решать сегодня и в ближайшей перспективе для работы на государственной службе; займут активную и конструктивную позицию, предложив возможные пути их решения.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езервисты должны получить существенный импульс к профессиональному развитию и к карьерному росту. </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Руководство после знакомства с выпускными работами резервистов сможет получить достаточно много полезных идей для своевременного решения комплекса вопросов, обеспечивающих успешную работу в системе государственной службы РФ.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Такая работа с резервом позволит произвести более качественный отбор государственных гражданских служащих для работы в системе государственной службы РФ. </w:t>
      </w:r>
    </w:p>
    <w:p>
      <w:pPr>
        <w:pStyle w:val="Normal"/>
        <w:spacing w:lineRule="auto" w:line="360" w:before="0" w:after="0"/>
        <w:ind w:firstLine="709"/>
        <w:jc w:val="both"/>
        <w:rPr>
          <w:rFonts w:ascii="Times New Roman" w:hAnsi="Times New Roman" w:eastAsia="Times New Roman" w:cs="Times New Roman"/>
          <w:color w:val="FF0000"/>
          <w:sz w:val="28"/>
          <w:lang w:eastAsia="ru-RU"/>
        </w:rPr>
      </w:pPr>
      <w:r>
        <w:rPr>
          <w:rFonts w:eastAsia="Times New Roman" w:cs="Times New Roman" w:ascii="Times New Roman" w:hAnsi="Times New Roman"/>
          <w:sz w:val="28"/>
          <w:lang w:eastAsia="ru-RU"/>
        </w:rPr>
        <w:t>Для осуществления работы школы резерва</w:t>
      </w:r>
      <w:r>
        <w:rPr/>
        <w:t xml:space="preserve"> </w:t>
      </w:r>
      <w:r>
        <w:rPr>
          <w:rFonts w:eastAsia="Times New Roman" w:cs="Times New Roman" w:ascii="Times New Roman" w:hAnsi="Times New Roman"/>
          <w:sz w:val="28"/>
          <w:lang w:eastAsia="ru-RU"/>
        </w:rPr>
        <w:t xml:space="preserve">государственной службы РФ, мною были разработаны следующие документы: Программа подготовки в школе резерва государственной службы РФ (приложение 1), Положение о работе с резервом на замещение должностей руководителей и специалистов (приложение 2),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работка данного пакета способствует организации четкой системной работы с резервом на замещение вакантных должностей и существенному сокращению финансовых и временных затрат на данную процедуру.</w:t>
      </w:r>
    </w:p>
    <w:p>
      <w:pPr>
        <w:pStyle w:val="Normal"/>
        <w:spacing w:lineRule="auto" w:line="360" w:before="0" w:after="0"/>
        <w:ind w:firstLine="709"/>
        <w:jc w:val="both"/>
        <w:rPr/>
      </w:pPr>
      <w:r>
        <w:rPr>
          <w:rFonts w:eastAsia="Times New Roman" w:cs="Times New Roman" w:ascii="Times New Roman" w:hAnsi="Times New Roman"/>
          <w:sz w:val="28"/>
          <w:lang w:eastAsia="ru-RU"/>
        </w:rPr>
        <w:t>Учебные программы для государственных гражданских служащих, стоящих в резерве, должны быть направлены на то, чтобы максимально расширить и развить знания и навыки, необходимые для успешной деятельности на государственной службе. Работа должна вестись системно, целенаправленно, в тесной увязке с практической деятельностью государственной службы РФ   и в соответствии с четким планом. Поэтому должна быть разработана концепция работы с резервом на руководящие должности.</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значально должны быть определены два основополагающих вопроса:</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какие цели будет преследовать это обучение,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какие принципы будут положены в его основу. </w:t>
      </w:r>
    </w:p>
    <w:p>
      <w:pPr>
        <w:pStyle w:val="Normal"/>
        <w:spacing w:lineRule="auto" w:line="360" w:before="0" w:after="0"/>
        <w:ind w:firstLine="709"/>
        <w:jc w:val="both"/>
        <w:rPr/>
      </w:pPr>
      <w:r>
        <w:rPr>
          <w:rFonts w:eastAsia="Times New Roman" w:cs="Times New Roman" w:ascii="Times New Roman" w:hAnsi="Times New Roman"/>
          <w:sz w:val="28"/>
          <w:lang w:eastAsia="ru-RU"/>
        </w:rPr>
        <w:t xml:space="preserve">Главная цель концепции должна быть направлена на максимальную увязку работы с резервом на руководящие должности с интересами государственной службы РФ.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Эффективное достижение намеченных целей невозможно, если руководство не определилась с путями и средствами их реализации. Именно поэтому важно четко сформулировать принципы обучения, которые обеспечат эффективное достижение намеченных целей. Важнейшее условие, без которого достижение намеченных целей невозможно, - это поддержание на высоком уровне у всех резервистов желания к профессиональному развитию государственных гражданских служащих.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На подготовку выпускных работ обычно отводится два месяца. На этом этапе обучения резервисты работают индивидуально. </w:t>
      </w:r>
    </w:p>
    <w:p>
      <w:pPr>
        <w:pStyle w:val="Normal"/>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Проделав такую большую работу, резервисты не только получат определенные управленческие знания, но и очень важный опыт того, как эти знания могут быть применены при решении реальных управленческих задач. </w:t>
      </w:r>
    </w:p>
    <w:p>
      <w:pPr>
        <w:pStyle w:val="Normal"/>
        <w:keepNext w:val="true"/>
        <w:numPr>
          <w:ilvl w:val="0"/>
          <w:numId w:val="0"/>
        </w:numPr>
        <w:spacing w:lineRule="auto" w:line="360" w:before="0" w:after="0"/>
        <w:ind w:firstLine="709"/>
        <w:jc w:val="both"/>
        <w:outlineLvl w:val="0"/>
        <w:rPr/>
      </w:pPr>
      <w:r>
        <w:rPr>
          <w:rFonts w:eastAsia="Times New Roman" w:cs="Times New Roman" w:ascii="Times New Roman" w:hAnsi="Times New Roman"/>
          <w:bCs/>
          <w:kern w:val="2"/>
          <w:sz w:val="28"/>
          <w:szCs w:val="32"/>
          <w:lang w:eastAsia="ru-RU"/>
        </w:rPr>
        <w:t xml:space="preserve">Защита выпускных работ может быть проведена в течение нескольких дней, в зависимости от количества групп. На защиту необходимо пригласить </w:t>
      </w:r>
      <w:r>
        <w:rPr>
          <w:rFonts w:eastAsia="Times New Roman" w:cs="Times New Roman" w:ascii="Times New Roman" w:hAnsi="Times New Roman"/>
          <w:bCs/>
          <w:kern w:val="2"/>
          <w:sz w:val="28"/>
          <w:szCs w:val="28"/>
          <w:lang w:eastAsia="ru-RU"/>
        </w:rPr>
        <w:t>представителей руководства и преподавателей, которые должны будут оценить представленные работы.</w:t>
      </w:r>
      <w:r>
        <w:rPr>
          <w:rFonts w:eastAsia="Times New Roman" w:cs="Times New Roman" w:ascii="Times New Roman" w:hAnsi="Times New Roman"/>
          <w:b/>
          <w:bCs/>
          <w:kern w:val="2"/>
          <w:sz w:val="28"/>
          <w:szCs w:val="28"/>
          <w:lang w:eastAsia="ru-RU"/>
        </w:rPr>
        <w:t xml:space="preserve"> </w:t>
      </w:r>
    </w:p>
    <w:p>
      <w:pPr>
        <w:pStyle w:val="Heading1"/>
        <w:keepNext w:val="false"/>
        <w:widowControl w:val="false"/>
        <w:tabs>
          <w:tab w:val="clear" w:pos="708"/>
          <w:tab w:val="left" w:pos="3424" w:leader="none"/>
        </w:tabs>
        <w:spacing w:lineRule="auto" w:line="360" w:before="0" w:after="0"/>
        <w:rPr>
          <w:rFonts w:ascii="Times New Roman" w:hAnsi="Times New Roman" w:eastAsia="Times New Roman" w:cs="Times New Roman"/>
          <w:b w:val="false"/>
          <w:b w:val="false"/>
          <w:bCs w:val="false"/>
          <w:kern w:val="2"/>
          <w:sz w:val="28"/>
          <w:szCs w:val="28"/>
          <w:lang w:eastAsia="ru-RU"/>
        </w:rPr>
      </w:pPr>
      <w:r>
        <w:rPr>
          <w:rFonts w:eastAsia="Times New Roman" w:cs="Times New Roman" w:ascii="Times New Roman" w:hAnsi="Times New Roman"/>
          <w:b w:val="false"/>
          <w:bCs w:val="false"/>
          <w:kern w:val="2"/>
          <w:sz w:val="28"/>
          <w:szCs w:val="28"/>
          <w:lang w:eastAsia="ru-RU"/>
        </w:rPr>
      </w:r>
    </w:p>
    <w:p>
      <w:pPr>
        <w:pStyle w:val="Heading1"/>
        <w:keepNext w:val="false"/>
        <w:widowControl w:val="false"/>
        <w:spacing w:lineRule="auto" w:line="360" w:before="0" w:after="0"/>
        <w:jc w:val="center"/>
        <w:rPr>
          <w:rFonts w:ascii="Times New Roman" w:hAnsi="Times New Roman" w:cs="Times New Roman"/>
          <w:sz w:val="28"/>
          <w:szCs w:val="28"/>
        </w:rPr>
      </w:pPr>
      <w:bookmarkStart w:id="10" w:name="__RefHeading___Toc370403753"/>
      <w:bookmarkEnd w:id="10"/>
      <w:r>
        <w:rPr>
          <w:rFonts w:cs="Times New Roman" w:ascii="Times New Roman" w:hAnsi="Times New Roman"/>
          <w:sz w:val="28"/>
          <w:szCs w:val="28"/>
        </w:rPr>
        <w:t>§1.2. Оценка результатов деятельности государственных служащих как средство их мотивации</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элементом работы со служащими должна стать оценка потенциала государственных гражданских служащих.</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вь вводимым элементом в проектируемой системе является оценка результатов деятельности государственных гражданских служащих как средство их  мотивации.  Опишем ее.</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ценки заключается в выявлении резервов повышения трудового потенциала государственных гражданских служащих  и определении мероприятий по их использованию.</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оценки являются:</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работка анкеты с вопросами мотивации трудовой деятельности подчиненных и предложение ее руководству;</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ложение тестов рядовым служащим  для выявления преобладающих типов мотивации;</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работка результатов;</w:t>
      </w:r>
    </w:p>
    <w:p>
      <w:pPr>
        <w:pStyle w:val="Normal"/>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ценка результатов экспертами;</w:t>
      </w:r>
    </w:p>
    <w:p>
      <w:pPr>
        <w:pStyle w:val="Normal"/>
        <w:widowControl w:val="false"/>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воды по оценке и предложение рекомендаций по совершенствованию системы мотивации трудовой деятельности государственных гражданских служащих.</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результатов текущей оценк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Если значение показателей результативности деятельности гражданского служащего остается примерно на одном и том же уровне (или изменение значений показателей не превышает 0,1%), то это является основанием для признания служащего соответствующим замещаемой должност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бильное повышение значений показателей результативности (более 0,1 %) является основанием для принятия решения о зачислении в кадровый резерв.</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худшение значений показателей результативности с учетом всех остальных оценок аттестуемого служащего может служить основанием для признания его не соответствующим замещаемой должности и (или) для рекомендации о направлении на учебу для повышения профессионального уровня.</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методы оценки степени участия государственного гражданского служащего в решении поставленных перед управлениями задач и уровня сложности выполняемой служащим работы:</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кспертная оценка руководителя, выставляемая в баллах (1-10 баллов) в соотношении с коэффициентом участия или сложности, установленными в должностном регламенте;</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амооценка (заполнение анкеты гражданским служащим).</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ариант. Перечисленные критерии должны отражаться в анкете, заполняемой самим служащим, а также его непосредственным руководителем.</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ариант. Перечисленные критерии устанавливаются в должностном регламенте и отражаются в годовом отчете служащего, который составляет объективную основу оценки профессиональной служебной деятельности гражданского служащего при прохождении им аттестации.</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3 группа. Основания, относятся к личности гражданского служащего и его служебному поведению. Они могут быть охарактеризованы как оценочные (субъективные) критерии. Оценка по данным критериям формируется на основе выявления мнений экспертов о поведении государственного гражданского служащего.</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экспертов будут выступать:</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средственный руководитель,</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г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чиненные (для руководителей),</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зависимые эксперты.</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оценк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нение гражданским служащим должностного регламента,</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нительская дисциплина,</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ктические профессиональные знания и опыт работы гражданского служащего,</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требований к служебному поведению, в том числе: o соблюдение гражданским служащим ограничений, установленных для государственных служащих; o отсутствие нарушений запретов, o выполнение обязательств, установленных законодательством о государственной гражданской службе.</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Методы оценки личностных качеств государственного гражданского служащего и оценки соблюдения им требований к служебному поведению:</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экспертных оценок,</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психологической диагностики (по рекомендации аттестационной комиссии),</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зыв руководителя,</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ьютерное тестирование собеседование,</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Метод экспертных оценок заключается в следующем: каждый аттестуемый государственный гражданский служащий будет оцениваться я экспертами (коллегами) по 10 признакам, половина из которых отражает профессиональную, другая половина – социальную компетентность служащего.</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выполнения служащим требований к служебному поведению осуществляется методом анкетирования.</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 проводится анонимно. Экспертами выступают коллеги, руководитель, граждане –получатели государственных услуг.</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руководителя должен содержать следующие сведения о гражданском служащем:</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амилия, имя, отчество;</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мещаемая должность гражданской службы на момент проведения аттестации и дата назначения на эту должность;</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ечень основных вопросов (документов), в решении (разработке) которых гражданский служащий принимал участие;</w:t>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отивированная оценка профессиональных, личностных качеств и результатов профессиональной служебной деятельности гражданского служащего.</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К отзыву об исполнении подлежащим аттестации государственным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Составление индивидуальных характеристик государственных гражданских служащих, а также служащих-руководителей на основе метода экспертных оценок.</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1.При аттестации государственного гражданского служащего, наделенного организационно -распорядительными полномочиями по отношению к другим государственным гражданским служащим, должны оцениваться также его организаторские способности. Способом их определения являются индивидуальные характеристики, составляемые на основе метода экспертных оценок.</w:t>
      </w:r>
    </w:p>
    <w:p>
      <w:pPr>
        <w:pStyle w:val="Normal"/>
        <w:widowControl w:val="false"/>
        <w:numPr>
          <w:ilvl w:val="0"/>
          <w:numId w:val="0"/>
        </w:numPr>
        <w:spacing w:lineRule="auto" w:line="360" w:before="0" w:after="0"/>
        <w:ind w:firstLine="709"/>
        <w:jc w:val="both"/>
        <w:outlineLvl w:val="0"/>
        <w:rPr/>
      </w:pPr>
      <w:r>
        <w:rPr>
          <w:rFonts w:eastAsia="Times New Roman" w:cs="Times New Roman" w:ascii="Times New Roman" w:hAnsi="Times New Roman"/>
          <w:sz w:val="28"/>
          <w:szCs w:val="28"/>
          <w:lang w:eastAsia="ru-RU"/>
        </w:rPr>
        <w:t>2. Метод экспертных оценок при аттестации государственного гражданского служащего может применяться как дополнительный к установленным законодательством обязательным методам оценки в тех случаях, когда требуется оценка не только выполнения функциональных обязанностей и должностного регламента, но и оценка деловых и личностных качеств гражданского служащего (при зачислении в резерв, при решении вопроса и присвоении классного чина, при решении вопроса об оплате труда по результатам, при решении вопроса о представлении к наградам, направлении на учебу в аспирантуру и т.п.).</w:t>
      </w:r>
    </w:p>
    <w:p>
      <w:pPr>
        <w:pStyle w:val="Heading1"/>
        <w:keepNext w:val="false"/>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spacing w:lineRule="auto" w:line="360" w:before="0" w:after="0"/>
        <w:jc w:val="center"/>
        <w:rPr>
          <w:rFonts w:ascii="Times New Roman" w:hAnsi="Times New Roman" w:cs="Times New Roman"/>
          <w:sz w:val="28"/>
          <w:szCs w:val="28"/>
        </w:rPr>
      </w:pPr>
      <w:bookmarkStart w:id="11" w:name="__RefHeading___Toc370403758"/>
      <w:bookmarkEnd w:id="11"/>
      <w:r>
        <w:rPr>
          <w:rFonts w:cs="Times New Roman" w:ascii="Times New Roman" w:hAnsi="Times New Roman"/>
          <w:sz w:val="28"/>
          <w:szCs w:val="28"/>
        </w:rPr>
        <w:t>§1.3.  Внедрение системы снижения напряженности и трудовых конфликтов среди государственных служащих как способ повышения эффективности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пределив, что руководство в системе государственной службы РФ  играет ключевую роль в управлении трудовых конфликтов среди служащих, можно выделить следующие компетенции необходимые руководству для снижения уровня напряженности. В результате исследования были выделены четыре ключевые группы этих компетенций:  </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ажение и ответствен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же в условиях сжатых временных рамок  руководство  должно сохранять спокойствие и транслировать это состояние своим подчиненным. Также нужно давать больше позитивной обратной связи, чем негативной, заботиться о том, чтобы сотрудники соблюдали баланс между личной жизнью и работой, быть честными и т.д. </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абочими процессами – как существующими, так и теми, которые возникнут в будуще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Эта группа включает проактивное управление работой – например, четкую формулировку целей каждой задачи, распределение нагрузок, составление планов действий служащих. Также важно, чтобы руководство информировало служащих о том, что происходит в системе государственной службы РФ  и вдохновляли их участвовать в тех проектах, для которых нужны эти служащие. </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личностями в команд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ледует отдавать предпочтение личному общению. Периодические встречи также необходимы. Эти навыки становятся еще более актуальными и важными в сложном экономическом положении – ведь именно сейчас государственным гражданским служащим  нужны все виды поддержки. </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сложными ситуация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бъективное управление конфликтами, медиацию между спорящими сторонами, способность обратиться за советом и поддержкой к другим людям в случаях, когда это необходимо, а также разрешение конфликтов. Поскольку во времена высшему звену управления необходимо уметь распознавать такие инциденты, при возможности предотвращать их или эффективно разрешать с тем, чтобы они не оказали разрушительного эффекта на атмосферу в и непосредственно работу государственных гражданских служащих.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офилактические меры должны стать составной частью ежегодного плана реализации оптимизации системы государственной службы  РФ. При обнаружении каких-либо признаков неблагополучия Программу профилактики стресса необходимо  корректировать и дополня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профилактических мер, наиболее эффективн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Обучающие мероприят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обучения действие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Организация нерабочей активности государственных гражданских служащих  (выезды на природу, культпоход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эти профилактические ме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обучающих мероприятий наиболее эффективны тренинги по управлению временем, а также тренинги по овладению навыками саморегуляции, так как анализ ситуации, показал, что имеет место стресс.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одна технология - «обучение действием». Уже упоминалось о необходимости создания групп, на которых сами служащие смогут обсуждать свои проблемы. В основе, рекомендованной нами технологии «обучения действием» лежит принцип осознания и работы над своей рабочей проблемой самостоятельно каждым служащи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Цель технологии «Обучение действием» - структурировать процесс изучения собственного опыта решения реальной задачи и опыта своих коллег по государственной службе через задавание вопросов, и помочь обучающемуся прояснить для себя, что он должен делать и как. Рассмотрим вариант методики, который мы предлагаем использовать (она несколько отличается от классической модели, модифицирована нами с учетом необходимости совмещения ее с текущим рабочим процессо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сновные этапы технологии «обучение действие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ираясь на принцип добровольности, сформировать рабочую группу из государственных гражданских  служащих, стремящихся к развитию и творческому, нетрадиционному решению задач, стоящих перед ним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ый из участников должен выбрать тему, задачу, проблему, которую ему хотелось бы реши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инципы выбора те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ранная тема должна на самом деле являться реальной проблемой, а не задачей, представляющей собой просто сложный вопрос, имеющий правильный ответ, который можно найти, обратившись к литературе и другим источника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блема должна быть реальной, требовать срочного решения, активизировать умственные способности решающего ее человека или группы и подвергать их определенному риску при использовании своих идей и идеал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астники должны не только провести исследование, оценить проблему и предложить ее решение, но предпринять действия по реализации этого реше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ый участник рассказывает, какие разработки и действия по выбранной теме он совершил в прошедший период. Для этого он может дополнительно изучать литературу, опыт сослуживцев, самостоятельно размышлять и т.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остальные участники группы, после рассказа коллеги, задают ему вопросы. Вопросы – основной стимул и рычаг дальнейшего хода разработки задач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того, как вопросы были заданы, «рассказчик» может обозначить те вопросы, которые побудили его задуматься или развернуть ход решения задачи в новом позитивном русл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лее каждый участник группы принимает на себя обязательства по совершению следующих шагов и действий в направлении решения задачи. Таким образом, участие группы минимизирует вероятность серьезной ошибки в работе каждого участни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преодоления стресса в первую очередь необходимо осознать проблему. Поэтому в качестве первой темы для всех участников группы «обучения действием» рекомендуем выбрать анализ рабочих стрессоров при несении государственной гражданской службы и дальнейшую работу над ним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инать работу следует со следующей метод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едложить участникам группы описать наиболее важные аспекты нескольких (4-5) основных рабочих стрессоров. Важно отметить контролируемые и неподконтрольные черты установленных стрессоров, то есть то, с чем можно справиться самостоятельно при некоторой концентрации усилий, а с чем справиться не удается. Лучше описывать как можно подробнее, при этом отмечать, куда относится стрессор во временном континууме – это может быть нечто уже случившееся, происходящее в данный момент, или нечто предполагаемое в будущем. Для удобства можно использовать таблицу 3:</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w:t>
      </w:r>
      <w:r>
        <w:rPr>
          <w:rStyle w:val="FootnoteAnchor"/>
          <w:rFonts w:eastAsia="Times New Roman" w:cs="Times New Roman" w:ascii="Times New Roman" w:hAnsi="Times New Roman"/>
          <w:sz w:val="28"/>
          <w:szCs w:val="28"/>
          <w:vertAlign w:val="superscript"/>
          <w:lang w:eastAsia="ru-RU"/>
        </w:rPr>
        <w:footnoteReference w:id="25"/>
      </w:r>
    </w:p>
    <w:p>
      <w:pPr>
        <w:pStyle w:val="Normal"/>
        <w:spacing w:lineRule="auto" w:line="360" w:before="0" w:after="0"/>
        <w:ind w:firstLine="709"/>
        <w:jc w:val="center"/>
        <w:rPr/>
      </w:pPr>
      <w:r>
        <w:rPr/>
        <w:t>Определение стрессов</w:t>
      </w:r>
    </w:p>
    <w:tbl>
      <w:tblPr>
        <w:tblW w:w="9571" w:type="dxa"/>
        <w:jc w:val="left"/>
        <w:tblInd w:w="-113" w:type="dxa"/>
        <w:tblLayout w:type="fixed"/>
        <w:tblCellMar>
          <w:top w:w="0" w:type="dxa"/>
          <w:left w:w="108" w:type="dxa"/>
          <w:bottom w:w="0" w:type="dxa"/>
          <w:right w:w="108" w:type="dxa"/>
        </w:tblCellMar>
      </w:tblPr>
      <w:tblGrid>
        <w:gridCol w:w="1368"/>
        <w:gridCol w:w="1620"/>
        <w:gridCol w:w="1800"/>
        <w:gridCol w:w="1800"/>
        <w:gridCol w:w="2983"/>
      </w:tblGrid>
      <w:tr>
        <w:trPr>
          <w:trHeight w:val="13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стресс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стрессора и коммента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ается или не поддается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й континуу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ссор – крупное событие или хроническое препятств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лое -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ссор – крупное событие, его повторение бывает не час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ссор – событие, но повторяется довольно час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ессор - хроническое препятствие </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внимание стоит обратить на раздел с описанием поддается ли контролю стресс. Как правило, сначала участники утверждают, что со стрессом ничего сделать нельзя и уменьшить его практически невозможно. Однако при более вдумчивом анализе оказывается, что на многие стрессоры можно эффективно влия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этого, предложите участникам сопоставить предпосылки (те ситуации, которые запускают стресс), поведение (эмоциональную реакцию) и последствия. Уже в результате такого сопоставления может прийти осознание того, почему в определенных ситуациях они реагируют так, а не инач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й шаг – это сознательное изменение поведения в уже предварительно осознанных и осмысленных ситуациях. На рабочих группах важно проговорить, какие поведенческие реакции хотелось бы изменить участникам и прописать в виде плана (с учетом конкретной ситу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того, как такая предварительная работа проделана каждым участником группы, можно переходить собственно к «обучению действием». Каждый участник выбирает наиболее травмирующий стрессор и самостоятельно над ним работает. Необходимость отчитываться перед группой о выполнении взятых на себя обязательств и своем продвижении к результату помогает участникам не откладывать эту работу в «долгий ящик» и уделять внимание своему развитию постоянно.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целях  повышения стрессоустойчивости и снижению напряжения в коллективе предлагается провести следующие курс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Курс  личной эффективности в управлении временем» - 4 д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ная цель: сформировать у  служащих представления и навыки управления временем как ресурсо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процессе прохождения курса  государственные гражданские  служащие  узнают:</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оптимизации своей деятельности через использование методов и приемов управления временем.</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и оценки рационального использования времени. </w:t>
      </w:r>
    </w:p>
    <w:p>
      <w:pPr>
        <w:pStyle w:val="Normal"/>
        <w:numPr>
          <w:ilvl w:val="0"/>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календарного планирования; шаги ежедневного планирова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сле прохождения курса  будут сформированы следующие навыки:</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ставлять ежедневный план с использованием пяти шагов планирования, и определения приоритетов.</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точки контроля.</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выполненное и перепланировать несделанное.</w:t>
      </w:r>
    </w:p>
    <w:p>
      <w:pPr>
        <w:pStyle w:val="Normal"/>
        <w:numPr>
          <w:ilvl w:val="0"/>
          <w:numId w:val="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прошедший день и фиксировать достижение / недостижение результатов.</w:t>
      </w:r>
    </w:p>
    <w:p>
      <w:pPr>
        <w:pStyle w:val="Normal"/>
        <w:spacing w:lineRule="auto" w:line="360" w:before="0" w:after="0"/>
        <w:ind w:firstLine="709"/>
        <w:rPr/>
      </w:pPr>
      <w:r>
        <w:rPr>
          <w:rFonts w:eastAsia="Times New Roman" w:cs="Times New Roman" w:ascii="Times New Roman" w:hAnsi="Times New Roman"/>
          <w:sz w:val="28"/>
          <w:szCs w:val="28"/>
          <w:lang w:eastAsia="ru-RU"/>
        </w:rPr>
        <w:t>Программа кур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сурсный подход к управлению времен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я и цели: зачем мы ходим на работ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Правила формулировки целе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Результативность и эффектив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3.     Виды ресурс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собенности и ограничения временного ресур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лендарное планирование. Ежедневное планирова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инципы планирования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ринцип Парето: главное понять, что глав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трица «срочно / важно»: взаимосвязь целей и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ринцип наполненности: как все успе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ять шагов планирования рабочего д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Инструменты: «подвал», «приоритеты», «буферное» врем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Оценка (расчет) приорите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Твое лучшее врем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использования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Точки контроля использования своего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ценка прошедшего дня по методу «пяти пальце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онные методы создания «запасов» време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планирование 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елегиров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Курс - «Стрессоустойчивость: эффективные способы выхода из стресса» -  2 д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курсе государственные гражданские  служащие: </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йдут профессиональную психодиагностику уровня и вида агрессивности, стрессоустойчивости; </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ят техники по развитию толерантности (ослабление реагирования на неблагоприятный фактор); </w:t>
      </w:r>
    </w:p>
    <w:p>
      <w:pPr>
        <w:pStyle w:val="Normal"/>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обуют в безопасной и благожелательной обстановке тренинга разные техники выхода из стрессовых ситуаций с максимальным комфорто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результате курса государственные гражданские  служащие научаться:</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ять собой в кризисных ситуациях;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ояться стресса, а работать с ним;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ить наиболее конструктивные тактики выхода из затруднительных ситуаций; </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чески реагировать на стресс правильно, конструктивно, с пользой для себя, без напряжения, обиды и страх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 итогам курсов, каждому государственному гражданскому служащему    предлагается составить план своего дальнейшего саморазвит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работки и внедрения проектируемой системы  снижения напряженности и трудовых конфликтов в необходимо указать основные мероприятия и этапы внедрения разрабатываемого проекта (табл. 4).</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pPr>
      <w:r>
        <w:rPr>
          <w:rFonts w:eastAsia="Times New Roman" w:cs="Times New Roman" w:ascii="Times New Roman" w:hAnsi="Times New Roman"/>
          <w:sz w:val="28"/>
          <w:szCs w:val="28"/>
          <w:lang w:eastAsia="ru-RU"/>
        </w:rPr>
        <w:t>Таблица 4.</w:t>
      </w:r>
    </w:p>
    <w:p>
      <w:pPr>
        <w:pStyle w:val="Normal"/>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и этапы внедрения мероприятий системы  снижения напряженности и трудовых конфликтов среди государственных служащих как способ повышения эффективности деятельности</w:t>
      </w:r>
    </w:p>
    <w:tbl>
      <w:tblPr>
        <w:tblW w:w="9571" w:type="dxa"/>
        <w:jc w:val="left"/>
        <w:tblInd w:w="-113" w:type="dxa"/>
        <w:tblLayout w:type="fixed"/>
        <w:tblCellMar>
          <w:top w:w="0" w:type="dxa"/>
          <w:left w:w="108" w:type="dxa"/>
          <w:bottom w:w="0" w:type="dxa"/>
          <w:right w:w="108" w:type="dxa"/>
        </w:tblCellMar>
      </w:tblPr>
      <w:tblGrid>
        <w:gridCol w:w="3168"/>
        <w:gridCol w:w="2160"/>
        <w:gridCol w:w="1868"/>
        <w:gridCol w:w="237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внедрению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внедр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внедрения</w:t>
            </w:r>
          </w:p>
        </w:tc>
      </w:tr>
      <w:tr>
        <w:trPr>
          <w:trHeight w:val="525"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Опрос (анкетирование) государственных гражданских </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целях выявления стрессообразующих фак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зработка анкет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5 мая 2014 </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исок  причин и факторов, влияющих на возникновение стрессовых и конфликтных ситуаций между госслужащими </w:t>
            </w:r>
          </w:p>
        </w:tc>
      </w:tr>
      <w:tr>
        <w:trPr>
          <w:trHeight w:val="52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 июн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работка результа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июн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ыводы и рекоменд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 июл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ивлечение сторонних персонал-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ача заявки, согласование сроков и усло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5 июля </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организации квалифицированным персонал-менеджерами</w:t>
            </w:r>
          </w:p>
        </w:tc>
      </w:tr>
      <w:tr>
        <w:trPr>
          <w:trHeight w:val="40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Расчет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 июля 2014</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0"/>
                <w:szCs w:val="20"/>
                <w:lang w:eastAsia="ru-RU"/>
              </w:rPr>
              <w:t>3.Курс  личной эффективности сотрудника в управлении времен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готовка к проведению тренинг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 августа 2014</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мизация деятельности сотрудников через использование методов и приемов управления временем</w:t>
            </w:r>
          </w:p>
        </w:tc>
      </w:tr>
      <w:tr>
        <w:trPr>
          <w:trHeight w:val="8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ведение тренинг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августа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0"/>
                <w:szCs w:val="20"/>
                <w:lang w:eastAsia="ru-RU"/>
              </w:rPr>
              <w:t>4.Курс «Стрессоустойчивость: эффективные способы выхода из стре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Подготовка к проведению тренинг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сентября</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работка мероприятий по управлению кризисными ситуациями </w:t>
            </w:r>
          </w:p>
        </w:tc>
      </w:tr>
      <w:tr>
        <w:trPr>
          <w:trHeight w:val="8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Проведение тренинг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 сентябр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недрение технологии «Обучение действ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Сформировать рабочую группу (5-6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 октября 2014</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уктурирование процесса изучения собственного опыта решения реальной задачи и опыта своих коллег через задавание вопросов, и помочь обучающемуся прояснить свои обязанности </w:t>
            </w:r>
          </w:p>
        </w:tc>
      </w:tr>
      <w:tr>
        <w:trPr>
          <w:trHeight w:val="24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бор тем, задач, проблем обсуж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 октябр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0"/>
                <w:szCs w:val="20"/>
                <w:lang w:eastAsia="ru-RU"/>
              </w:rPr>
              <w:t>3.Решение поставленных задач</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пробле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ябрь  -ноябрь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6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еализации и воплощении наработанных подходов и технолог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 октября 201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5775" w:leader="none"/>
        </w:tabs>
        <w:spacing w:lineRule="auto" w:line="360" w:before="0" w:after="0"/>
        <w:ind w:firstLine="6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внедрения предложенных мероприятий жестко не привязаны. Это означает, что внедрение данных мероприятий можно начать в любой момент.</w:t>
      </w:r>
    </w:p>
    <w:p>
      <w:pPr>
        <w:pStyle w:val="Heading1"/>
        <w:keepNext w:val="fals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spacing w:lineRule="auto" w:line="360" w:before="0" w:after="0"/>
        <w:jc w:val="center"/>
        <w:rPr>
          <w:rFonts w:ascii="Times New Roman" w:hAnsi="Times New Roman" w:cs="Times New Roman"/>
          <w:sz w:val="28"/>
          <w:szCs w:val="28"/>
        </w:rPr>
      </w:pPr>
      <w:bookmarkStart w:id="12" w:name="__RefHeading___Toc370403759"/>
      <w:bookmarkEnd w:id="12"/>
      <w:r>
        <w:rPr>
          <w:rFonts w:cs="Times New Roman" w:ascii="Times New Roman" w:hAnsi="Times New Roman"/>
          <w:sz w:val="28"/>
          <w:szCs w:val="28"/>
        </w:rPr>
        <w:t>§1.4. Совершенствование системы планирования и развития карьеры служащих как способ  реализации кадровой политики по формированию и развитию персонала государствен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ым элементом системы карьерного роста государственных гражданских  служащих должны стать кадровые службы. Кадровые службы должны изменить стиль и метод своей работы и превратиться из отделов кадров, занимающихся вопросами оформления приема и увольнения муниципальных служащих, в действенный механизм работы со служащими на всех этапах прохождения гражданином службы. Создание подобных служб в небольших городских и сельских поселениях на сегодня вряд ли возможно, как технически, так и организационно (да и вряд ли необходимо), в силу очень небольшого количества служащих, а так же ограниченности бюджетных ресурсов. Поэтому полномочия кадровой службы, предусмотренные законом, в небольших городских и сельских поселениях следует разграничивать между главой местной администрации и специалистом, осуществляющим кадровый учет.</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 кадровые службы, в основном, не работают с государственными гражданскими служащими. Однако по согласованному решению представительных органов на кадровые службы можно было бы возложить такое полномочие, как организация работы с кадровым резервом, и его эффективное использование. Наделение кадровых служб подобным полномочием поможет создать районную систему резерва кадров и обеспечить вертикальное и горизонтальное продвижение служащих. Это поможет исключить формализм в работе по формированию кадрового резерва и позволит создать базу данных по служащим. Правовым основанием для создания этого элемента системы могут стать соглашения о передаче конкретных полномочий кадровых служб.</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им элементов системы карьерного роста служащих в субъекте РФ могли бы стать кадровые агентства, создаваемые при (в рамках) Советах муниципальных образований субъекта РФ. В соответствии с требованиями Федерального закона № 131-ФЗ Советы муниципальных образований созданы практически во всех субъектах РФ. Основной задачей данных Советов должно стать оказание содействия в развитии местного самоуправления и взаимодействии муниципальных образований с органами государственной власти. В рамках решения этих задач Советы вполне могли бы взять на себя задачу создания единой базы данных по  служащим субъекта РФ, а также оказание содействия служащим в вопросах карьерного роста, повышения квалификации, подготовки и переподготовки, а также оказание методической помощи кадровым служб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ршающим элементом системы карьерного роста служащих в субъекте РФ могли бы стать кадровые службы соответствующих органов государственной службы данного субъекта. Кроме решения ставших традиционными для деятельности подобных структур вопросов повышения квалификации, подготовки и переподготовки кадров, кадровые службы субъектов РФ могли бы, наладив взаимодействие с кадровыми агентствами Советов муниципальных образований и кадровыми службами муниципальных районов и городских округов, обеспечить формирование резерва кадров в органах государственной власти за счет перспективных муниципальных служащих различных муниципальных образований данного субъекта РФ. </w:t>
      </w:r>
    </w:p>
    <w:p>
      <w:pPr>
        <w:pStyle w:val="Normal"/>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281305</wp:posOffset>
                </wp:positionH>
                <wp:positionV relativeFrom="paragraph">
                  <wp:posOffset>109220</wp:posOffset>
                </wp:positionV>
                <wp:extent cx="2936240" cy="497840"/>
                <wp:effectExtent l="31750" t="32385" r="32385" b="32385"/>
                <wp:wrapNone/>
                <wp:docPr id="3" name=""/>
                <a:graphic xmlns:a="http://schemas.openxmlformats.org/drawingml/2006/main">
                  <a:graphicData uri="http://schemas.microsoft.com/office/word/2010/wordprocessingShape">
                    <wps:wsp>
                      <wps:cNvSpPr/>
                      <wps:spPr>
                        <a:xfrm>
                          <a:off x="0" y="0"/>
                          <a:ext cx="2936160" cy="497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Основные этапы планирования карьеры</w:t>
                            </w:r>
                          </w:p>
                        </w:txbxContent>
                      </wps:txbx>
                      <wps:bodyPr anchor="t">
                        <a:noAutofit/>
                      </wps:bodyPr>
                    </wps:wsp>
                  </a:graphicData>
                </a:graphic>
              </wp:anchor>
            </w:drawing>
          </mc:Choice>
          <mc:Fallback>
            <w:pict>
              <v:roundrect id="shape_0" fillcolor="white" stroked="t" o:allowincell="f" style="position:absolute;margin-left:22.15pt;margin-top:8.6pt;width:231.15pt;height:39.15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Основные этапы планирования карьеры</w:t>
                      </w:r>
                    </w:p>
                  </w:txbxContent>
                </v:textbox>
                <v:fill o:detectmouseclick="t" type="solid" color2="black"/>
                <v:stroke color="#4f81bd" weight="63360" joinstyle="miter" endcap="flat"/>
                <w10:wrap type="none"/>
              </v:round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07010</wp:posOffset>
                </wp:positionV>
                <wp:extent cx="3383280" cy="721360"/>
                <wp:effectExtent l="31750" t="31750" r="32385" b="32385"/>
                <wp:wrapNone/>
                <wp:docPr id="4" name=""/>
                <a:graphic xmlns:a="http://schemas.openxmlformats.org/drawingml/2006/main">
                  <a:graphicData uri="http://schemas.microsoft.com/office/word/2010/wordprocessingShape">
                    <wps:wsp>
                      <wps:cNvSpPr/>
                      <wps:spPr>
                        <a:xfrm>
                          <a:off x="0" y="0"/>
                          <a:ext cx="3383280" cy="721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ланирование индивидуального профессионального уровня и должностного перемещения госслужащего</w:t>
                            </w:r>
                          </w:p>
                        </w:txbxContent>
                      </wps:txbx>
                      <wps:bodyPr anchor="t">
                        <a:noAutofit/>
                      </wps:bodyPr>
                    </wps:wsp>
                  </a:graphicData>
                </a:graphic>
              </wp:anchor>
            </w:drawing>
          </mc:Choice>
          <mc:Fallback>
            <w:pict>
              <v:roundrect id="shape_0" fillcolor="white" stroked="t" o:allowincell="f" style="position:absolute;margin-left:72.55pt;margin-top:16.3pt;width:266.35pt;height:56.7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ланирование индивидуального профессионального уровня и должностного перемещения госслужащего</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3545</wp:posOffset>
                </wp:positionH>
                <wp:positionV relativeFrom="paragraph">
                  <wp:posOffset>54610</wp:posOffset>
                </wp:positionV>
                <wp:extent cx="10795" cy="3414395"/>
                <wp:effectExtent l="5080" t="635" r="5080" b="635"/>
                <wp:wrapNone/>
                <wp:docPr id="5" name=""/>
                <a:graphic xmlns:a="http://schemas.openxmlformats.org/drawingml/2006/main">
                  <a:graphicData uri="http://schemas.microsoft.com/office/word/2010/wordprocessingShape">
                    <wps:wsp>
                      <wps:cNvCnPr/>
                      <wps:spPr>
                        <a:xfrm>
                          <a:off x="0" y="0"/>
                          <a:ext cx="11160" cy="3414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5pt;margin-top:-159.9pt;width:0.85pt;height:268.8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423545</wp:posOffset>
                </wp:positionH>
                <wp:positionV relativeFrom="paragraph">
                  <wp:posOffset>286385</wp:posOffset>
                </wp:positionV>
                <wp:extent cx="498475" cy="10795"/>
                <wp:effectExtent l="635" t="5080" r="635" b="5080"/>
                <wp:wrapNone/>
                <wp:docPr id="6" name=""/>
                <a:graphic xmlns:a="http://schemas.openxmlformats.org/drawingml/2006/main">
                  <a:graphicData uri="http://schemas.microsoft.com/office/word/2010/wordprocessingShape">
                    <wps:wsp>
                      <wps:cNvCnPr/>
                      <wps:spPr>
                        <a:xfrm>
                          <a:off x="0" y="0"/>
                          <a:ext cx="49860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2.55pt;width:39.2pt;height:0.8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972185</wp:posOffset>
                </wp:positionH>
                <wp:positionV relativeFrom="paragraph">
                  <wp:posOffset>252095</wp:posOffset>
                </wp:positionV>
                <wp:extent cx="3332480" cy="497840"/>
                <wp:effectExtent l="31750" t="31750" r="32385" b="32385"/>
                <wp:wrapNone/>
                <wp:docPr id="7" name=""/>
                <a:graphic xmlns:a="http://schemas.openxmlformats.org/drawingml/2006/main">
                  <a:graphicData uri="http://schemas.microsoft.com/office/word/2010/wordprocessingShape">
                    <wps:wsp>
                      <wps:cNvSpPr/>
                      <wps:spPr>
                        <a:xfrm>
                          <a:off x="0" y="0"/>
                          <a:ext cx="3332520" cy="497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офессиональна подготовка, обучение, стажировка.</w:t>
                            </w:r>
                          </w:p>
                        </w:txbxContent>
                      </wps:txbx>
                      <wps:bodyPr anchor="t">
                        <a:noAutofit/>
                      </wps:bodyPr>
                    </wps:wsp>
                  </a:graphicData>
                </a:graphic>
              </wp:anchor>
            </w:drawing>
          </mc:Choice>
          <mc:Fallback>
            <w:pict>
              <v:roundrect id="shape_0" fillcolor="white" stroked="t" o:allowincell="f" style="position:absolute;margin-left:76.55pt;margin-top:19.85pt;width:262.35pt;height:39.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офессиональна подготовка, обучение, стажировка.</w:t>
                      </w:r>
                    </w:p>
                  </w:txbxContent>
                </v:textbox>
                <v:fill o:detectmouseclick="t" type="solid" color2="black"/>
                <v:stroke color="#4f81bd" weight="6336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433705</wp:posOffset>
                </wp:positionH>
                <wp:positionV relativeFrom="paragraph">
                  <wp:posOffset>229870</wp:posOffset>
                </wp:positionV>
                <wp:extent cx="488315" cy="10795"/>
                <wp:effectExtent l="635" t="5080" r="635" b="5080"/>
                <wp:wrapNone/>
                <wp:docPr id="8" name=""/>
                <a:graphic xmlns:a="http://schemas.openxmlformats.org/drawingml/2006/main">
                  <a:graphicData uri="http://schemas.microsoft.com/office/word/2010/wordprocessingShape">
                    <wps:wsp>
                      <wps:cNvCnPr/>
                      <wps:spPr>
                        <a:xfrm>
                          <a:off x="0" y="0"/>
                          <a:ext cx="48852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18.1pt;width:38.4pt;height:0.8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972185</wp:posOffset>
                </wp:positionH>
                <wp:positionV relativeFrom="paragraph">
                  <wp:posOffset>12700</wp:posOffset>
                </wp:positionV>
                <wp:extent cx="3434080" cy="497840"/>
                <wp:effectExtent l="31750" t="32385" r="32385" b="32385"/>
                <wp:wrapNone/>
                <wp:docPr id="9" name=""/>
                <a:graphic xmlns:a="http://schemas.openxmlformats.org/drawingml/2006/main">
                  <a:graphicData uri="http://schemas.microsoft.com/office/word/2010/wordprocessingShape">
                    <wps:wsp>
                      <wps:cNvSpPr/>
                      <wps:spPr>
                        <a:xfrm>
                          <a:off x="0" y="0"/>
                          <a:ext cx="3434040" cy="497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ординация усилий госслужащего и плана кадрового развития</w:t>
                            </w:r>
                          </w:p>
                        </w:txbxContent>
                      </wps:txbx>
                      <wps:bodyPr anchor="t">
                        <a:noAutofit/>
                      </wps:bodyPr>
                    </wps:wsp>
                  </a:graphicData>
                </a:graphic>
              </wp:anchor>
            </w:drawing>
          </mc:Choice>
          <mc:Fallback>
            <w:pict>
              <v:roundrect id="shape_0" fillcolor="white" stroked="t" o:allowincell="f" style="position:absolute;margin-left:76.55pt;margin-top:1pt;width:270.35pt;height:39.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ординация усилий госслужащего и плана кадрового развития</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33705</wp:posOffset>
                </wp:positionH>
                <wp:positionV relativeFrom="paragraph">
                  <wp:posOffset>266700</wp:posOffset>
                </wp:positionV>
                <wp:extent cx="488315" cy="10795"/>
                <wp:effectExtent l="635" t="5080" r="635" b="5080"/>
                <wp:wrapNone/>
                <wp:docPr id="10" name=""/>
                <a:graphic xmlns:a="http://schemas.openxmlformats.org/drawingml/2006/main">
                  <a:graphicData uri="http://schemas.microsoft.com/office/word/2010/wordprocessingShape">
                    <wps:wsp>
                      <wps:cNvCnPr/>
                      <wps:spPr>
                        <a:xfrm>
                          <a:off x="0" y="0"/>
                          <a:ext cx="48852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21pt;width:38.4pt;height:0.8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1043305</wp:posOffset>
                </wp:positionH>
                <wp:positionV relativeFrom="paragraph">
                  <wp:posOffset>80010</wp:posOffset>
                </wp:positionV>
                <wp:extent cx="3362960" cy="497840"/>
                <wp:effectExtent l="31750" t="31750" r="33020" b="32385"/>
                <wp:wrapNone/>
                <wp:docPr id="11" name=""/>
                <a:graphic xmlns:a="http://schemas.openxmlformats.org/drawingml/2006/main">
                  <a:graphicData uri="http://schemas.microsoft.com/office/word/2010/wordprocessingShape">
                    <wps:wsp>
                      <wps:cNvSpPr/>
                      <wps:spPr>
                        <a:xfrm>
                          <a:off x="0" y="0"/>
                          <a:ext cx="3363120" cy="497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Анализ и оценка деятельности, результатов и способов деятельности, профессионального опыта</w:t>
                            </w:r>
                          </w:p>
                        </w:txbxContent>
                      </wps:txbx>
                      <wps:bodyPr anchor="t">
                        <a:noAutofit/>
                      </wps:bodyPr>
                    </wps:wsp>
                  </a:graphicData>
                </a:graphic>
              </wp:anchor>
            </w:drawing>
          </mc:Choice>
          <mc:Fallback>
            <w:pict>
              <v:roundrect id="shape_0" fillcolor="white" stroked="t" o:allowincell="f" style="position:absolute;margin-left:82.15pt;margin-top:6.3pt;width:264.75pt;height:39.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Анализ и оценка деятельности, результатов и способов деятельности, профессионального опыта</w:t>
                      </w:r>
                    </w:p>
                  </w:txbxContent>
                </v:textbox>
                <v:fill o:detectmouseclick="t" type="solid" color2="black"/>
                <v:stroke color="#4f81bd" weight="6336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433705</wp:posOffset>
                </wp:positionH>
                <wp:positionV relativeFrom="paragraph">
                  <wp:posOffset>37465</wp:posOffset>
                </wp:positionV>
                <wp:extent cx="610235" cy="10795"/>
                <wp:effectExtent l="635" t="5080" r="635" b="5080"/>
                <wp:wrapNone/>
                <wp:docPr id="12" name=""/>
                <a:graphic xmlns:a="http://schemas.openxmlformats.org/drawingml/2006/main">
                  <a:graphicData uri="http://schemas.microsoft.com/office/word/2010/wordprocessingShape">
                    <wps:wsp>
                      <wps:cNvCnPr/>
                      <wps:spPr>
                        <a:xfrm flipV="1">
                          <a:off x="0" y="0"/>
                          <a:ext cx="61056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5pt;margin-top:2.95pt;width:48.05pt;height:0.75pt;flip:y"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
                <wp:simplePos x="0" y="0"/>
                <wp:positionH relativeFrom="column">
                  <wp:posOffset>1104265</wp:posOffset>
                </wp:positionH>
                <wp:positionV relativeFrom="paragraph">
                  <wp:posOffset>127000</wp:posOffset>
                </wp:positionV>
                <wp:extent cx="3362960" cy="579120"/>
                <wp:effectExtent l="31750" t="31750" r="33020" b="32385"/>
                <wp:wrapNone/>
                <wp:docPr id="13" name=""/>
                <a:graphic xmlns:a="http://schemas.openxmlformats.org/drawingml/2006/main">
                  <a:graphicData uri="http://schemas.microsoft.com/office/word/2010/wordprocessingShape">
                    <wps:wsp>
                      <wps:cNvSpPr/>
                      <wps:spPr>
                        <a:xfrm>
                          <a:off x="0" y="0"/>
                          <a:ext cx="3363120" cy="5792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нтроль деятельности госслужащего, его профессионального и должностного роста</w:t>
                            </w:r>
                          </w:p>
                        </w:txbxContent>
                      </wps:txbx>
                      <wps:bodyPr anchor="t">
                        <a:noAutofit/>
                      </wps:bodyPr>
                    </wps:wsp>
                  </a:graphicData>
                </a:graphic>
              </wp:anchor>
            </w:drawing>
          </mc:Choice>
          <mc:Fallback>
            <w:pict>
              <v:roundrect id="shape_0" fillcolor="white" stroked="t" o:allowincell="f" style="position:absolute;margin-left:86.95pt;margin-top:10pt;width:264.75pt;height:45.5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нтроль деятельности госслужащего, его профессионального и должностного роста</w:t>
                      </w:r>
                    </w:p>
                  </w:txbxContent>
                </v:textbox>
                <v:fill o:detectmouseclick="t" type="solid" color2="black"/>
                <v:stroke color="#4f81bd" weight="6336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423545</wp:posOffset>
                </wp:positionH>
                <wp:positionV relativeFrom="paragraph">
                  <wp:posOffset>94615</wp:posOffset>
                </wp:positionV>
                <wp:extent cx="620395" cy="1270"/>
                <wp:effectExtent l="635" t="5080" r="635" b="5080"/>
                <wp:wrapNone/>
                <wp:docPr id="14" name=""/>
                <a:graphic xmlns:a="http://schemas.openxmlformats.org/drawingml/2006/main">
                  <a:graphicData uri="http://schemas.microsoft.com/office/word/2010/wordprocessingShape">
                    <wps:wsp>
                      <wps:cNvCnPr/>
                      <wps:spPr>
                        <a:xfrm>
                          <a:off x="0" y="0"/>
                          <a:ext cx="62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7.45pt;width:48.8pt;height:0.05pt" type="_x0000_t32">
                <v:stroke color="black" weight="9360" joinstyle="miter" endcap="flat"/>
                <v:fill o:detectmouseclick="t" on="false"/>
                <w10:wrap type="none"/>
              </v:shape>
            </w:pict>
          </mc:Fallback>
        </mc:AlternateContent>
      </w:r>
    </w:p>
    <w:p>
      <w:pPr>
        <w:pStyle w:val="Normal"/>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2. Основные этапы управления карьерой</w:t>
      </w:r>
    </w:p>
    <w:p>
      <w:pPr>
        <w:pStyle w:val="Normal"/>
        <w:widowControl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Следовательно, для того чтобы максимально согласовать потребности государственной службы РФ   в персонале, необходимо совершенствовать системы планирования и развития карьеры служащих (способ развития кадровой политики). Для разумного вложения ресурсов в продвижение государственных гражданских служащих, целесообразно провести оценку персонала. Ее результаты позволят выявить группы государственных гражданских  служащих, для которых в первую очередь следует планировать карьерное развитие. Рекомендуется оценива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ежде всего — способности и личностные характеристики служащего: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ческий и профессиональный потенциал;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профессионально состоятьс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2) Помимо особенностей самих государственных гражданских служащих,  также учитывать, каким образом перемещение человека с должности на должность внутри государственной службы РФ  повлияет на эффективность подразделения, в которое будет включен государственный гражданский служащий, а также - насколько совместим будет новый сотрудник со своими коллегами и, что особенно важно, с руководителем. Поэтому для планирования перемещений оцениваются и такие факторы, как: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намика изменения групповых тенденций в подразделении;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личностная совместимость служащих.</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3) Степень успешности карьеры каждого отдельного государственного гражданского служащего во многом зависит и от того, насколько он мотивирован к изменениям, поэтому при оценке желательно выявлять и наиболее значимые для конкретного человека стимулы к карьерному развитию.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4) Несмотря на то, что карьерный процесс протекает порой очень динамично, в нем выделяют определенные этапы, поэтому следует оценить также, на каком этапе развития карьеры в настоящее время находится конкретный государственный гражданский служащий: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рьерный старт (планирование карьеры).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рьерный рост (развитие карьеры, возможна реструктуризация существующей должности или смена места работы).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билизация карьеры.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вершение карьерного процесса - увольнение служащего.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Разовая оценка перспективных государственных гражданских служащих позволит сделать срез кадрового потенциала государственной службы РФ, а вот разработка и внедрение системы мониторинга всех значимых для развития карьеры факторов даст возможность управлять развитием и продвижением служащих.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Для повышения достоверности прогноза, а также для выявления скрытых профессиональных ресурсов</w:t>
      </w:r>
      <w:r>
        <w:rPr/>
        <w:t xml:space="preserve"> </w:t>
      </w:r>
      <w:r>
        <w:rPr>
          <w:rFonts w:eastAsia="Times New Roman" w:cs="Times New Roman" w:ascii="Times New Roman" w:hAnsi="Times New Roman"/>
          <w:sz w:val="28"/>
          <w:szCs w:val="28"/>
          <w:lang w:eastAsia="ru-RU"/>
        </w:rPr>
        <w:t xml:space="preserve">государственных гражданских служащих рекомендуется работать с пакетами профилей должностей.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В первый пакет должны быть включены типичные профили руководящих должностей. Уровень соответствия профессионально важных качеств (ПВК) конкретного служащего  требованиям этого пакета должностей позволяет сделать заключение об общем управленческом потенциале государственного гражданского служащего.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Во второй пакет включены профили руководящих должностей, отображающие специфику работы на государственной гражданской службе РФ.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ие ПВК служащего требованиям первого и второго пакета должностей позволяет оценить их управленческий потенциал.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етий пакет должны быть включены профили должностей. Соответствие ПВК служащих этим показателям отображает профессиональный ресурс человека.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Анализ планирования и развития карьеры государственных гражданских служащих  РФ показал, что фактически выше указанные положения не реализуются, для их выполнения, по нашему мнению необходимо следующе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 планировании карьеры необходимо обеспечить сохранение достигнутого уровня статуса и благосостояния.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Рекомендуется комбинация центростремительного, властного, квалификационного и монетарного типов карьеры. Соединением центростремительной и квалификационной карьеры может стать расширение функциональных/ должностных обязанностей (например, за счет передачи профессионального опыта и знаний вновь прибывшим сотрудникам, молодым специалистам) и т. д.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ательно производить доплату за расширение функциональных/должностных обязанностей, что обеспечит реализацию монетарного типа карьеры (поддержка достигнутого уровня материального благосостояния). Властный тип карьеры может быть реализован за счет расширения функциональных полномочий в рамках должности.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 высоких показателях управленческого и профессионального потенциала у служащего  выявлены низкие показатели комплексной удовлетворенности. С учетом этого рекомендуется активная реструктуризация существующей должности.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полномочий должно сопровождаться увеличением должностных/ функциональных обязанностей и адекватными изменениями в оплате труда.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ожно было бы выстроить механизмы, которые позволяли бы наиболее перспективным государственным гражданским служащим планировать свою карьеру, и, самое главное, эта система могла бы создать эффективную мотивационную основу для саморазвития и совершенствования государственных гражданских служащих вне зависимости от места прохождения службы.</w:t>
      </w:r>
    </w:p>
    <w:p>
      <w:pPr>
        <w:pStyle w:val="Normal"/>
        <w:widowControl w:val="false"/>
        <w:numPr>
          <w:ilvl w:val="0"/>
          <w:numId w:val="0"/>
        </w:numPr>
        <w:spacing w:lineRule="auto" w:line="360" w:before="0" w:after="0"/>
        <w:jc w:val="both"/>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Выводы:</w:t>
      </w:r>
    </w:p>
    <w:p>
      <w:pPr>
        <w:pStyle w:val="Normal"/>
        <w:widowControl w:val="false"/>
        <w:tabs>
          <w:tab w:val="clear" w:pos="708"/>
          <w:tab w:val="left" w:pos="5775" w:leader="none"/>
        </w:tabs>
        <w:spacing w:lineRule="auto" w:line="360" w:before="0" w:after="0"/>
        <w:ind w:firstLine="709"/>
        <w:jc w:val="both"/>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r>
    </w:p>
    <w:p>
      <w:pPr>
        <w:pStyle w:val="Normal"/>
        <w:widowControl w:val="false"/>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даря разработке и внедрению современных технологий по управлению персоналом, целенаправленной политике по обучению персонала в системе государственной гражданской службы РФ удалось сделать кадровый состав наиболее адекватным современным условиям. Накоплен достаточно большой опыт работ по проведению конкурсов на замещение вакантных должностей, проведения квалификационных экзаменов, аттестации государственных гражданских служащих. </w:t>
      </w:r>
    </w:p>
    <w:p>
      <w:pPr>
        <w:pStyle w:val="Normal"/>
        <w:widowControl w:val="false"/>
        <w:tabs>
          <w:tab w:val="clear" w:pos="708"/>
          <w:tab w:val="left" w:pos="5775"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что в настоящее время слабо задействован такой механизм эффективного подбора и расстановки кадров, как формирование кадрового резерва для замещения вакантных должностей на конкурсной основе.</w:t>
      </w:r>
    </w:p>
    <w:p>
      <w:pPr>
        <w:pStyle w:val="Normal"/>
        <w:widowControl w:val="false"/>
        <w:tabs>
          <w:tab w:val="clear" w:pos="708"/>
          <w:tab w:val="left" w:pos="5775" w:leader="none"/>
        </w:tabs>
        <w:spacing w:lineRule="auto" w:line="360" w:before="0" w:after="0"/>
        <w:ind w:firstLine="709"/>
        <w:jc w:val="both"/>
        <w:rPr/>
      </w:pPr>
      <w:r>
        <w:rPr>
          <w:rFonts w:eastAsia="Times New Roman" w:cs="Times New Roman" w:ascii="Times New Roman" w:hAnsi="Times New Roman"/>
          <w:sz w:val="28"/>
          <w:szCs w:val="28"/>
          <w:lang w:eastAsia="ru-RU"/>
        </w:rPr>
        <w:t>Исходя из выше сказанного, можно заключить, что задачи введения новых элементов по средствам совершенствования управления персоналом системы государственной службы  Российской Федерации:</w:t>
      </w:r>
    </w:p>
    <w:p>
      <w:pPr>
        <w:pStyle w:val="Normal"/>
        <w:widowControl w:val="false"/>
        <w:tabs>
          <w:tab w:val="clear" w:pos="708"/>
          <w:tab w:val="left" w:pos="5775"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сит эффективность труда государственных гражданских служащих с помощью новых современных методов стимулирования;</w:t>
      </w:r>
    </w:p>
    <w:p>
      <w:pPr>
        <w:pStyle w:val="Normal"/>
        <w:widowControl w:val="false"/>
        <w:tabs>
          <w:tab w:val="clear" w:pos="708"/>
          <w:tab w:val="left" w:pos="5775"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тронуть социальные интересы государственных гражданских служащих, создать им условия для профессиональной самореализации в процессе трудовой деятельности;</w:t>
      </w:r>
    </w:p>
    <w:p>
      <w:pPr>
        <w:pStyle w:val="Normal"/>
        <w:widowControl w:val="false"/>
        <w:tabs>
          <w:tab w:val="clear" w:pos="708"/>
          <w:tab w:val="left" w:pos="5775"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ть такие условия, при которых трудовая деятельность была бы для государственных гражданских служащих  радостной, желанной, интересной и безопасной.</w:t>
      </w:r>
    </w:p>
    <w:p>
      <w:pPr>
        <w:pStyle w:val="Normal"/>
        <w:tabs>
          <w:tab w:val="clear" w:pos="708"/>
          <w:tab w:val="left" w:pos="5775" w:leader="none"/>
        </w:tabs>
        <w:spacing w:lineRule="auto" w:line="360" w:before="0" w:after="0"/>
        <w:ind w:firstLine="6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outlineLvl w:val="0"/>
        <w:rPr>
          <w:rFonts w:ascii="Times New Roman" w:hAnsi="Times New Roman" w:eastAsia="Times New Roman" w:cs="Times New Roman"/>
          <w:b/>
          <w:b/>
          <w:bCs/>
          <w:kern w:val="2"/>
          <w:sz w:val="28"/>
          <w:szCs w:val="32"/>
          <w:lang w:eastAsia="ru-RU"/>
        </w:rPr>
      </w:pPr>
      <w:r>
        <w:rPr>
          <w:rFonts w:eastAsia="Times New Roman" w:cs="Times New Roman" w:ascii="Times New Roman" w:hAnsi="Times New Roman"/>
          <w:b/>
          <w:bCs/>
          <w:kern w:val="2"/>
          <w:sz w:val="28"/>
          <w:szCs w:val="32"/>
          <w:lang w:eastAsia="ru-RU"/>
        </w:rPr>
      </w:r>
    </w:p>
    <w:p>
      <w:pPr>
        <w:pStyle w:val="Normal"/>
        <w:widowControl w:val="false"/>
        <w:spacing w:lineRule="auto" w:line="36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3" w:name="__RefHeading___Toc370403799"/>
      <w:bookmarkEnd w:id="13"/>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Эффективное управление персоналом выдвинулось в число практических задач, факторов, успеха государственной службы РФ.  Если сегодня основное внимание управления персоналом сосредоточено на формирование планов по труду,  политики найма, поддержание рабочей атмосферы, содействии руководителям в подборе, развитии и высвобождении кадров, то в дальнейшем в центре внимания будут находиться проблемы занятости и справедливой оплаты труда, гибких социальных выплат и режимов труда, активное вовлечение государственных гражданских служащих  в планирование карьеры, их обучения на всех стадиях служебного роста.</w:t>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 xml:space="preserve">В процессе исследования нами было выделено  три  основных группы проблем в отношение политики управления персоналом системы государственной службы  Российской Федерации: </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w:t>
      </w:r>
      <w:r>
        <w:rPr>
          <w:rFonts w:eastAsia="Lucida Sans Unicode" w:cs="Times New Roman" w:ascii="Times New Roman" w:hAnsi="Times New Roman"/>
          <w:kern w:val="2"/>
          <w:sz w:val="28"/>
          <w:szCs w:val="28"/>
          <w:lang w:eastAsia="zxx"/>
        </w:rPr>
        <w:tab/>
        <w:t xml:space="preserve"> задачи поиска и отбора кандидатов на имеющиеся руководящие вакансии решаются до того, как четко определены цели и задачи, которые будет необходимо решать отобранным руководителям; </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w:t>
      </w:r>
      <w:r>
        <w:rPr>
          <w:rFonts w:eastAsia="Lucida Sans Unicode" w:cs="Times New Roman" w:ascii="Times New Roman" w:hAnsi="Times New Roman"/>
          <w:kern w:val="2"/>
          <w:sz w:val="28"/>
          <w:szCs w:val="28"/>
          <w:lang w:eastAsia="zxx"/>
        </w:rPr>
        <w:tab/>
        <w:t xml:space="preserve"> не определены четко те требования (компетенции), которым должны отвечать кандидаты; </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w:t>
      </w:r>
      <w:r>
        <w:rPr>
          <w:rFonts w:eastAsia="Lucida Sans Unicode" w:cs="Times New Roman" w:ascii="Times New Roman" w:hAnsi="Times New Roman"/>
          <w:kern w:val="2"/>
          <w:sz w:val="28"/>
          <w:szCs w:val="28"/>
          <w:lang w:eastAsia="zxx"/>
        </w:rPr>
        <w:tab/>
        <w:t xml:space="preserve"> нет отработанного алгоритма (технологии), который мог бы использоваться при отборе руководителей на всех этапах этого процесса (поиск – отбор – испытательный срок – оценка работы); </w:t>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w:t>
      </w:r>
      <w:r>
        <w:rPr>
          <w:rFonts w:eastAsia="Lucida Sans Unicode" w:cs="Times New Roman" w:ascii="Times New Roman" w:hAnsi="Times New Roman"/>
          <w:kern w:val="2"/>
          <w:sz w:val="28"/>
          <w:szCs w:val="28"/>
          <w:lang w:eastAsia="zxx"/>
        </w:rPr>
        <w:tab/>
        <w:t xml:space="preserve"> слабо ведется работа по формированию внутреннего резерва и его использованию при размещении кандидатов на руководящие должности.</w:t>
      </w:r>
      <w:r>
        <w:rPr>
          <w:rFonts w:eastAsia="Times New Roman"/>
          <w:lang w:eastAsia="ru-RU"/>
        </w:rPr>
        <w:t xml:space="preserve"> </w:t>
      </w:r>
    </w:p>
    <w:p>
      <w:pPr>
        <w:pStyle w:val="Normal"/>
        <w:widowControl w:val="false"/>
        <w:spacing w:lineRule="auto" w:line="360" w:before="0" w:after="0"/>
        <w:ind w:firstLine="709"/>
        <w:jc w:val="both"/>
        <w:rPr/>
      </w:pPr>
      <w:r>
        <w:rPr>
          <w:rFonts w:eastAsia="Lucida Sans Unicode" w:cs="Times New Roman" w:ascii="Times New Roman" w:hAnsi="Times New Roman"/>
          <w:kern w:val="2"/>
          <w:sz w:val="28"/>
          <w:szCs w:val="28"/>
          <w:lang w:eastAsia="zxx"/>
        </w:rPr>
        <w:t>Соответственно, направление усилий   должно быть сконцентрировано на персонале, самих государственных гражданских служащих: их знаниях, умениях и навыках и установках, в соответствии с целями деятельности государственной службы РФ.</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И главное, необходимо провести меры по активизации кадров, мотивации труда, т.к. мало заметна заинтересованность каждого государственного гражданского служащего в общем деле. Ведь одной из подзадач является выбор наиболее действенных методов мотивации персонала.</w:t>
      </w:r>
    </w:p>
    <w:p>
      <w:pPr>
        <w:pStyle w:val="Normal"/>
        <w:widowControl w:val="false"/>
        <w:spacing w:lineRule="auto" w:line="360" w:before="0" w:after="0"/>
        <w:ind w:firstLine="709"/>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Исходя из этого, с учетом имеющихся проблем, состояния кадрового корпуса государственных служащих и развития системы государственной службы важно определить приоритеты государственной  политики в сфере управления персоналом  – комплексные направления, содержащие перечень конкретных мероприятий и кадровых технологий. Итак, н</w:t>
      </w:r>
      <w:r>
        <w:rPr>
          <w:rFonts w:eastAsia="Times New Roman" w:cs="Times New Roman" w:ascii="Times New Roman" w:hAnsi="Times New Roman"/>
          <w:sz w:val="28"/>
          <w:szCs w:val="28"/>
          <w:lang w:eastAsia="ru-RU"/>
        </w:rPr>
        <w:t xml:space="preserve">а основании выявленных недостатков были предложены направления совершенствования управления персоналом системы государственной службы  Российской Федер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Совершенствование механизмов формирования кадрового резерва как способа развития государственной РФ;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Оценка результатов деятельности государственных гражданских служащих как средство их  мотива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Внедрение системы  снижения напряженности и трудовых конфликтов среди государственных гражданских служащих как способа повышения эффективности деятельности государственной службы РФ;</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овершенствование системы планирования и развития карьеры государственных гражданских служащих как способа развития кадровой полит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 привлечение молодежи, обновление кадров, целенаправленная учеба, аттестация государственных гражданских служащих (персонала), создание его базы данных и методики профессиональной оценки, систематический анализ кадровой работы. Также нам поможет конкурсный отбор претендентов на вакантные должности, повышение трудовой мотивации государственных гражданских служащих  (особенно молодых), разработка системы планирования карьеры и многие другие современные методы управления персонал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роение эффективной системы управления персоналом в системе государственной службы РФ  очень сложный вопрос, так как для ее разработки понадобилось собрать множество сведений о деятельности государственных гражданских служащих в системе государственной службы РФ. Полагаем, что предложенные нами  мероприятия и рекомендации повысят эффективность работы персонала государственной службы РФ.</w:t>
      </w:r>
    </w:p>
    <w:p>
      <w:pPr>
        <w:pStyle w:val="Heading1"/>
        <w:keepNext w:val="false"/>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kern w:val="2"/>
          <w:sz w:val="28"/>
          <w:szCs w:val="28"/>
          <w:lang w:eastAsia="ru-RU"/>
        </w:rPr>
      </w:pPr>
      <w:bookmarkStart w:id="14" w:name="__RefHeading___Toc370403800"/>
      <w:bookmarkEnd w:id="14"/>
      <w:r>
        <w:rPr>
          <w:rFonts w:eastAsia="Times New Roman" w:cs="Times New Roman" w:ascii="Times New Roman" w:hAnsi="Times New Roman"/>
          <w:b/>
          <w:bCs/>
          <w:kern w:val="2"/>
          <w:sz w:val="28"/>
          <w:szCs w:val="28"/>
          <w:lang w:eastAsia="ru-RU"/>
        </w:rPr>
        <w:t>Список использованных источников</w:t>
      </w:r>
    </w:p>
    <w:p>
      <w:pPr>
        <w:pStyle w:val="Normal"/>
        <w:spacing w:lineRule="auto" w:line="360" w:before="0" w:after="0"/>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Источники</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1.Опубликованные источники</w:t>
      </w:r>
    </w:p>
    <w:p>
      <w:pPr>
        <w:pStyle w:val="Normal"/>
        <w:widowControl w:val="false"/>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Парламентская газета", N 4, 23-29.01.2009.</w:t>
      </w:r>
    </w:p>
    <w:p>
      <w:pPr>
        <w:pStyle w:val="Normal"/>
        <w:widowControl w:val="false"/>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07.2004 N 79-ФЗ (ред. от 03.12.2012, с изм. от 06.12.2012) "О государственной гражданской службе Российской Федерации" // "Собрание законодательства РФ", 02.08.2004, N 31, ст. 3215.</w:t>
      </w:r>
    </w:p>
    <w:p>
      <w:pPr>
        <w:pStyle w:val="Normal"/>
        <w:widowControl w:val="false"/>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07.1995 N 119-ФЗ "Об основах государственной службы Российской Федерации» // Утратил силу в связи с принятием Федерального закона от 27.07.2004 N 79-ФЗ.</w:t>
      </w:r>
    </w:p>
    <w:p>
      <w:pPr>
        <w:pStyle w:val="Normal"/>
        <w:widowControl w:val="false"/>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Президента РФ от 01.02.2005 N 112 (ред. от 22.01.2011) "О конкурсе на замещение вакантной должности государственной гражданской службы Российской Федерации" // "Собрание законодательства РФ", 07.02.2005, N 6, ст. 439.</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2.Неопубликованные источни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вершенствование правового обеспечения кадровой политики в системе исполнительной власти современной России. Дис. … канд. юрид. наук: 23.00.02 / Уткин А.Г. - Орел, 2002. - 152 c.</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Щукина Т.В. Кадровая политика в системе государственной гражданской службы субъектов Российской Федерации: концептуальные подходы и административно-правовое регулирование: Автореф. дис. ... д-ра юрид. наук. Воронеж, 2011.-136 с.</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Литература</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деев В.В. Управление персоналом. Оптимизация командной работы. Реинжиниринговая технология./В.В.Авдеев - М: Финансы и статистика, 2006. - 960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ров Т.Ю. Управление персоналом./Т.Ю. Базаров- М: Академия, 2008.- 224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н Э. Лидер и группа. О структуре и динамике организаций и групп. /Э.Берн- М: Эксмо, 2008. - 288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н Э. Структура и динамика организаций и групп./Э.Берн- М: Попурри, 2006.- 352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укс Я. Организационное поведение./Я.Брукс- М: Дело и Сервис, 2008.- 46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ханский О.С.. Менеджмент. /О.С.Виханский, А.И.Наумов- М: Экономистъ, 2006.- 672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шина В.В. Государственная служба в Российской Федерации. /В.В. Волошина, К.А. Титов.-М., 1996.-18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енко В. П. Система управления персоналом./В.П.Галенко- М: Наука, 2006.- 45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ь Р.П. Персонал - решает все! //«CHEFART», 2008, №3.-С.17.</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нчаров В.И. Менеджмент. /В. И. Гончаров- М: Современная школа, 2010. - 64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ттон Л. Точки кипения. Как организации, группы и команды создают энергию для развития и инноваций./Л.Граттон- М : BestBusinessBooks, 2008.- 28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нберг Дж. Управление стрессом./Дж.Гринберг- СПб: Питер, 2004.- 496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шев И.В.. Менеджмент организационной культуры./И.В.Грошев, В.М. Юрьев.- М: МОДЭК, 2010.- 74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митриева З. Школа менеджмента. Книга практикующего руководителя и бизнес-тренера./З.Димитриева.- М: Речь, 2008.- 24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феев В.Д. Менеджмент./В.Д.Дорофеева,А.Н.Шмелева - М: Инфра-М, 2008.- 44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ликов В.З. Организационный процесс в социокультурной сфере./В.З.Дуликов- М: МГУКИ, 2003. - 8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горшин А.П. Управление персоналом: Учебник для вузов. 3-е изд./А.П.Егоршин -Н. Новгород: Нимб, 2006.- 324 с. </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цева Т.В.. Управление персоналом./Т.В.Зайцева, А.Т.Зуб. – М: Инфра-М, 2006.- 473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длина Е.А. Организационная культура./Е.А.Замедлина- М : РИОР, 2009. - 12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ьдович Б.З. Менеджмент./Б.З.Зельдович- М: Экзамен, 2007.- 576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ец Г. И., Калининский И. В., Червонюк В. И. Аппарат палаты Федерального Собрания // Конституционное право России: Энциклопедический словарь / Под общ. ред. проф. В. И. Червонюка. — М.: Юридическая литература, 2002.— 432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никова Н.Н. Организационная культура. Краткий курс./Н.Н.Иванникова, Д.А.Лурье- М: Окей-книга, 2009.- 12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банов А.Я. Управление персоналом организации. Стратегия, маркетинг, интернационализация./А.Я.Кибанов, И.Б.Дуракова.- М: Инфра-М, 2010. - 30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банов А.Я. Управление персоналом организации. /А.Я.КИбанов-М.: Инфра- М, 2005.- 439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оваленко В.А. Управление персоналом. Креативный менеджмент. В помощь руководителю./Коноваленко В.А.,М.Ю.Коноваленко- М: Дашков и Ко, 2008. - 22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ь Л.А. Управленческая культура организаций. /Л.А. Кроль, Е.В.Пуртова.- М: Класс, 2004.- 40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ь Л.А. , Пуртова Е.В. Развитие организации и HR-менеджмент./Л.А.Кроль, Е. В. Пуртова. - М: Класс, 2004. – 36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кашевич В.В. Управление персоналом. /В.В. Лукашевич.- М.: Гелан, 2007.-25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ова И.К.  Управление персоналом./И.К.Маркова- М: Юнити, 2008.- 31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 Е.Д. Организационная культура и эффективность бизнеса. /Е.Д. Малинин. – М: Астрель, 2004.- 325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енков Н.Л. Управление персоналом организаций./Н.Л. Маренков, Н.Н. Косаренко.- М: Трикста, 2005.-  46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енков Н.Л. Управление трудовыми ресурсами./ Н.Л. Маренков, Е.А. Алимарина- Ростов н/Д: Феникс, 2004.-382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в В.И. Стратегическое управление персоналом в условиях эффективной организационной культуры./В.И.Маслов- М: Финпресс, 2004. - 28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аров О.Ю. Как «раскрутить». Мастер-класс эффективного продвижения./О.Ю.Назаров- М: Юнити, 2007.- 20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сисян Т.Я. Организационная культура в современной экономике./Т.Я.Нерсисян- М: Анкил, 2008.- 104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шнева А.Г., Румянцева Э.П. Управление организацией. /А.Г.Поршнева, Э.П.Румянцева–М: Олбис, 2007.- 51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гачев В.П. Руководство персоналом организации. /В.П.Пугачев- М.: Аспект Пресс, 2008.-56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гин С.И.. Менеджмент персонала. /С.И, Самыгин, Л.Д. Столяренко-Ростов н/Д: Феникс, 2006.-40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нов Ю.Г. Организационная культура./Ю.Г. Семенов- М: Логос, 2006.- 256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на В.В. Социальные организации. Структура, виды, организационная культура и организационный менеджмент./В.В.Сметана- М: Современная экономика и право,2007.- 296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манидина Т.О. Организационная культура в таблицах, тестах, схемах./Т.О. Соломанидина.- М: Инфра-М, 2007.-400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вак В.А. Организационная культура./В.А. Спивак.- М: Аст, 2004. - 224 с.</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лемов В.А. Государственная кадровая политика в современной России./В.А. Сулемов. –М:РАГС, 2005. – С. 223–224.</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рова Н.В. Управление персоналом организации./Н.В. Федосеева, О.Ю. Минченкова- М: КноРус, 2008. - 512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сеева В.Н.. Управление персоналом организации.-/В.Н. Федосеева, С.Н. Капустина М.: Издательство Экзамен, 2005.- 328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ветаев В.М. Управление персоналом. /В.М. Цветаев.- СПб.: Питер.- 2007.- 190 с. </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панов В.В. Государственная кадровая политика и кадровая деятельность в системе гражданской службы: Учебное пособие. /В.В. Черепанов.-М.: Финакадемия, 2009. Ч. 1. –С.34</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талова Н.И. Организационная культура./Н.И. Шаталова- М: Экзамен, 2006.- 656 с.</w:t>
      </w:r>
    </w:p>
    <w:p>
      <w:pPr>
        <w:pStyle w:val="Normal"/>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йн Э. Организационная культура и лидерство./Э.Шейн- СПб: Питер, 2008.- 336 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Адреса Интернет-ресурсов</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Методика оценки эффективности деятельности органов исполнительной власти субъектов РФ. – [Электронный ресурс]. –  Режим доступа: http://base.garant.ru/191419/ (дата обращения: 17.10.2012).</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Методика оценки эффективности деятельности органов местного самоуправления городских округов и муниципальных районов. – [Электронный ресурс]. –  Режим доступа: http://base.garant.ru/193208/ (дата обращения: 17.10.2012).</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8"/>
          <w:szCs w:val="28"/>
          <w:lang w:eastAsia="ru-RU"/>
        </w:rPr>
      </w:pPr>
      <w:bookmarkStart w:id="15" w:name="__RefHeading___Toc370403801"/>
      <w:bookmarkEnd w:id="15"/>
      <w:r>
        <w:rPr>
          <w:rFonts w:eastAsia="Times New Roman" w:cs="Times New Roman" w:ascii="Times New Roman" w:hAnsi="Times New Roman"/>
          <w:b/>
          <w:bCs/>
          <w:kern w:val="2"/>
          <w:sz w:val="28"/>
          <w:szCs w:val="28"/>
          <w:lang w:eastAsia="ru-RU"/>
        </w:rPr>
        <w:t>Приложения</w:t>
      </w:r>
    </w:p>
    <w:p>
      <w:pPr>
        <w:pStyle w:val="Normal"/>
        <w:spacing w:lineRule="auto" w:line="240"/>
        <w:ind w:left="2820" w:firstLine="7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подготовки</w:t>
      </w:r>
      <w:r>
        <w:rPr>
          <w:rFonts w:eastAsia="Times New Roman"/>
          <w:sz w:val="24"/>
          <w:szCs w:val="24"/>
          <w:lang w:eastAsia="ru-RU"/>
        </w:rPr>
        <w:t xml:space="preserve"> </w:t>
      </w:r>
      <w:r>
        <w:rPr>
          <w:rFonts w:eastAsia="Times New Roman" w:cs="Times New Roman" w:ascii="Times New Roman" w:hAnsi="Times New Roman"/>
          <w:sz w:val="24"/>
          <w:szCs w:val="24"/>
        </w:rPr>
        <w:t>государственных гражданских служащих в Школе Резерва</w:t>
      </w:r>
      <w:r>
        <w:rPr>
          <w:rFonts w:eastAsia="Times New Roman" w:cs="Times New Roman" w:ascii="Times New Roman" w:hAnsi="Times New Roman"/>
          <w:sz w:val="24"/>
          <w:szCs w:val="24"/>
          <w:lang w:eastAsia="ru-RU"/>
        </w:rPr>
        <w:t xml:space="preserve"> государственной службы РФ</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стоящая программа предназначена для обучения государственных гражданских служащих, зачисленных в состав основного резерва государственной службы  РФ     на замещение должностей руководителей и специалистов.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ь Школы резерва</w:t>
      </w:r>
      <w:r>
        <w:rPr/>
        <w:t xml:space="preserve"> </w:t>
      </w:r>
      <w:r>
        <w:rPr>
          <w:rFonts w:eastAsia="Times New Roman" w:cs="Times New Roman" w:ascii="Times New Roman" w:hAnsi="Times New Roman"/>
          <w:sz w:val="24"/>
          <w:szCs w:val="24"/>
          <w:lang w:eastAsia="ru-RU"/>
        </w:rPr>
        <w:t>государственной службы РФ:</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воевременная управленческая подготовка кадрового резерва государственных гражданских служащих.</w:t>
      </w:r>
    </w:p>
    <w:p>
      <w:pPr>
        <w:pStyle w:val="Normal"/>
        <w:tabs>
          <w:tab w:val="clear" w:pos="708"/>
          <w:tab w:val="left" w:pos="540" w:leader="none"/>
        </w:tabs>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грамма рассчитана на 75 часов и состоит из 3-х модул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одуль – 5 дней (25 час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модуль - 5 дней (25 час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модуль – 5 дней (25 часов, в том числе 2 часа для подведения итог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завершение каждого модуля проводится тестирование, по результатам всего обучения анкетирование слушателей.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тогам выдается внутрифирменное удостоверение об окончании Школы Резерва государственной службы РФ  руководителей и специалистов.</w:t>
      </w:r>
    </w:p>
    <w:p>
      <w:pPr>
        <w:pStyle w:val="Normal"/>
        <w:spacing w:lineRule="auto" w:line="360" w:before="0" w:after="0"/>
        <w:jc w:val="center"/>
        <w:rPr/>
      </w:pPr>
      <w:r>
        <w:rPr/>
        <w:t>Учебный план</w:t>
      </w:r>
    </w:p>
    <w:tbl>
      <w:tblPr>
        <w:tblW w:w="9643" w:type="dxa"/>
        <w:jc w:val="left"/>
        <w:tblInd w:w="-185" w:type="dxa"/>
        <w:tblLayout w:type="fixed"/>
        <w:tblCellMar>
          <w:top w:w="0" w:type="dxa"/>
          <w:left w:w="108" w:type="dxa"/>
          <w:bottom w:w="0" w:type="dxa"/>
          <w:right w:w="108" w:type="dxa"/>
        </w:tblCellMar>
      </w:tblPr>
      <w:tblGrid>
        <w:gridCol w:w="407"/>
        <w:gridCol w:w="6598"/>
        <w:gridCol w:w="1493"/>
        <w:gridCol w:w="114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времени, ча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ладчик</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1 модуль (25 часов):</w:t>
            </w:r>
          </w:p>
        </w:tc>
      </w:tr>
      <w:tr>
        <w:trPr>
          <w:trHeight w:val="32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rPr/>
            </w:pPr>
            <w:r>
              <w:rPr>
                <w:rFonts w:eastAsia="Times New Roman" w:cs="Times New Roman" w:ascii="Times New Roman" w:hAnsi="Times New Roman"/>
                <w:sz w:val="20"/>
                <w:szCs w:val="20"/>
                <w:lang w:eastAsia="ru-RU"/>
              </w:rPr>
              <w:t>Вводная часть. Организация и значение обучения кадрового резерва в области государственного управ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я производства. Совершенствование системы  государственного управл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спективы развития государственной службы  РФ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атегия и тактика управления деятельностью государственной службы  РФ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43" w:type="dxa"/>
        <w:jc w:val="left"/>
        <w:tblInd w:w="-185" w:type="dxa"/>
        <w:tblLayout w:type="fixed"/>
        <w:tblCellMar>
          <w:top w:w="0" w:type="dxa"/>
          <w:left w:w="108" w:type="dxa"/>
          <w:bottom w:w="0" w:type="dxa"/>
          <w:right w:w="108" w:type="dxa"/>
        </w:tblCellMar>
      </w:tblPr>
      <w:tblGrid>
        <w:gridCol w:w="416"/>
        <w:gridCol w:w="6710"/>
        <w:gridCol w:w="1418"/>
        <w:gridCol w:w="1099"/>
      </w:tblGrid>
      <w:tr>
        <w:trPr>
          <w:trHeight w:val="5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реализация стратегии и тактики в области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дровая политика в системе государственной служб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ая организация службы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ние  подготовки государственных граждан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ые информационные технологии в области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онная структура в системе  государственной служб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а для принятия управленческого реш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служ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дательные и нормативные акты по рационализации труда государственных граждан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планирования работы государственных граждан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о результатам 1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 w:hRule="atLeast"/>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2 модуль(25 часов):</w:t>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Система государственного  у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ообор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управления и организации работ по охран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ая практика организации нормирования и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государственной  политики в системе государственной служб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ров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подготовки, переподготовки кадров – залог успешного развития гос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я государственных граждан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пенсионного обеспечения государственных граждан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проблемы трудового коллектива и основные направления их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вые основы деятельности предприятия. Трудовое законода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о результатам 2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3 модуль(25 часов):</w:t>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ли управления. Сравнительная характеристика стилей руководства. Управленческие ошибки руко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тели Уральского Гуманитарного института</w:t>
            </w:r>
          </w:p>
        </w:tc>
      </w:tr>
      <w:tr>
        <w:trPr>
          <w:trHeight w:val="7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ловое общение и конфликтология. Управление конфликтами в коллектив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дерство и мотивация персонала. Как воспитывать и поощрять инициативность персонала. Формирование коман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легирование полномочий. Принципы успешного делегир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ология управления карье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ть успешным руководителем. Слагаемые эффективности руководителя. Имидж руко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о результатам 3 моду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кетирование по результатам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0" w:hRule="atLeast"/>
        </w:trPr>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ча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7380" w:leader="none"/>
        </w:tab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ЛОЖЕНИЕ</w:t>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о работе с резервом на замещение должностей государственных гражданских </w:t>
      </w:r>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положение определяет порядок формирования кадрового резерва в системе государственной службы  РФ, его подготовку и управление кадровыми перемещениями. </w:t>
      </w:r>
    </w:p>
    <w:p>
      <w:pPr>
        <w:pStyle w:val="Normal"/>
        <w:numPr>
          <w:ilvl w:val="0"/>
          <w:numId w:val="11"/>
        </w:numPr>
        <w:tabs>
          <w:tab w:val="clear" w:pos="708"/>
          <w:tab w:val="left" w:pos="284" w:leader="none"/>
        </w:tabs>
        <w:spacing w:lineRule="auto" w:line="240" w:before="0" w:after="0"/>
        <w:ind w:left="108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numPr>
          <w:ilvl w:val="1"/>
          <w:numId w:val="5"/>
        </w:numPr>
        <w:spacing w:lineRule="auto" w:line="240" w:before="0" w:after="0"/>
        <w:jc w:val="both"/>
        <w:rPr/>
      </w:pPr>
      <w:r>
        <w:rPr>
          <w:rFonts w:eastAsia="Times New Roman" w:cs="Times New Roman" w:ascii="Times New Roman" w:hAnsi="Times New Roman"/>
          <w:sz w:val="28"/>
          <w:szCs w:val="28"/>
          <w:lang w:eastAsia="ru-RU"/>
        </w:rPr>
        <w:t>Резерв на замещение должностей является одним из элементов управления трудовыми ресурсами государственной службы  РФ     и создается для своевременной кадров, повышения их квалификации и планирования карьеры.</w:t>
      </w:r>
    </w:p>
    <w:p>
      <w:pPr>
        <w:pStyle w:val="Normal"/>
        <w:numPr>
          <w:ilvl w:val="1"/>
          <w:numId w:val="5"/>
        </w:numPr>
        <w:tabs>
          <w:tab w:val="clear" w:pos="708"/>
          <w:tab w:val="left" w:pos="0" w:leader="none"/>
        </w:tabs>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езервом предусматривает планомерный подбор кандидатов на зачисление в резерв и их своевременную подготовку к назначению на должность.</w:t>
      </w:r>
    </w:p>
    <w:p>
      <w:pPr>
        <w:pStyle w:val="Normal"/>
        <w:numPr>
          <w:ilvl w:val="1"/>
          <w:numId w:val="5"/>
        </w:numPr>
        <w:spacing w:lineRule="auto" w:line="240" w:before="0" w:after="0"/>
        <w:jc w:val="both"/>
        <w:rPr/>
      </w:pPr>
      <w:r>
        <w:rPr>
          <w:rFonts w:eastAsia="Times New Roman" w:cs="Times New Roman" w:ascii="Times New Roman" w:hAnsi="Times New Roman"/>
          <w:sz w:val="28"/>
          <w:szCs w:val="28"/>
          <w:lang w:eastAsia="ru-RU"/>
        </w:rPr>
        <w:t xml:space="preserve">Ответственность за подбор кандидатов на зачисление в резерв, его формирование и подготовку несут начальники управлений государственной службы  РФ.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Управление кадров и государственной службы в системе государственной службы  РФ   осуществляет организационную, координирующую работу по формированию и подготовке резер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рядок подбора кандидатов для зачисления в резерв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8"/>
          <w:szCs w:val="28"/>
          <w:lang w:eastAsia="ru-RU"/>
        </w:rPr>
        <w:t>Создается два вида резерва:</w:t>
      </w:r>
    </w:p>
    <w:p>
      <w:pPr>
        <w:pStyle w:val="Normal"/>
        <w:numPr>
          <w:ilvl w:val="0"/>
          <w:numId w:val="4"/>
        </w:numPr>
        <w:tabs>
          <w:tab w:val="clear" w:pos="708"/>
          <w:tab w:val="left" w:pos="1276"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резерв, в который включаются кандидаты на замещение должностей, из числа государственные гражданские служащие  наиболее подготовленных к работе в указанных должностях;</w:t>
      </w:r>
    </w:p>
    <w:p>
      <w:pPr>
        <w:pStyle w:val="Normal"/>
        <w:numPr>
          <w:ilvl w:val="0"/>
          <w:numId w:val="4"/>
        </w:numPr>
        <w:tabs>
          <w:tab w:val="clear" w:pos="708"/>
          <w:tab w:val="left" w:pos="1276"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й резерв формируется из перспективных молодых государственных гражданских служащих, с целью подготовки для включения в основной резер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подбора кандидатов в основной резер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Подбор кандидатов для зачисления в основной резерв производится:</w:t>
      </w:r>
    </w:p>
    <w:p>
      <w:pPr>
        <w:pStyle w:val="Normal"/>
        <w:numPr>
          <w:ilvl w:val="0"/>
          <w:numId w:val="4"/>
        </w:numPr>
        <w:spacing w:lineRule="auto" w:line="240" w:before="0" w:after="0"/>
        <w:ind w:left="36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числа дипломированных специалистов, служа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В резерв включаются государственные гражданские служащие:</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не старше 35 лет, имеющие высшее образование  в сфере государственного и муниципального -управления и опыт работы по специальности не менее 1 года;</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лжность руководителей  отделов, в возрасте не старше 45 лет, имеющие высшее образование в области государственного и муниципального управления и опыт работы на руководящих должностях не менее 3-х ле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ри зачислении государственных гражданских служащих в состав резерва следует учитывать:</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его работы и работы, руководимых им коллективов; </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аттестации;</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здоровья;</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ние, отзывы непосредственных руководителей, коллег и подчиненных;</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ая оценка;</w:t>
      </w:r>
    </w:p>
    <w:p>
      <w:pPr>
        <w:pStyle w:val="Normal"/>
        <w:numPr>
          <w:ilvl w:val="0"/>
          <w:numId w:val="4"/>
        </w:numPr>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ценки деловых и личностных качеств (по необход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ри отсутствии кандидата, соответствующего требованиям п.2.1.3 настоящего Положения, в резерв включается государственных гражданских служащих  по рекомендации руководителя отд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орядок подбора кандидатов в перспективный резер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ое в работе с этой категорией резерва заключается в определении и успешном развитии государственных гражданских служащих, обладающих потенциалом для занятия должностей руководителей и специалистов, она предполагает многостороннюю подготовку и прохождение стажиров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1 При зачислении специалистов в состав перспективного резерва следует учитывать:</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его работы;</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мотивации;</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здоровья;</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ние, отзывы непосредственных руководителей и коллег;</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правленческого потенциала;</w:t>
      </w:r>
    </w:p>
    <w:p>
      <w:pPr>
        <w:pStyle w:val="Normal"/>
        <w:numPr>
          <w:ilvl w:val="0"/>
          <w:numId w:val="4"/>
        </w:numPr>
        <w:tabs>
          <w:tab w:val="clear" w:pos="708"/>
          <w:tab w:val="left" w:pos="54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и индивидуальное развитие.</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2 Каждый кандидат для зачисления в перспективный резерв проходит индивидуальное собеседование с руководителем подразделения в целях выявления управленческого потенциал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ветственность и контроль</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тветственность за своевременное представление документации по резерву возлагается на руководителей у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Контроль за выполнением настоящего Положения возлагается на руководителя</w:t>
        <w:tab/>
        <w:t>Управления кадров и государственной службы.</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280" w:after="280"/>
        <w:jc w:val="center"/>
        <w:rPr/>
      </w:pPr>
      <w:r>
        <w:rPr/>
        <w:t>Схема</w:t>
        <w:br/>
        <w:t>расчета должностных окладов руководителей, специалистов</w:t>
        <w:br/>
        <w:t xml:space="preserve">и служащих </w:t>
      </w:r>
    </w:p>
    <w:tbl>
      <w:tblPr>
        <w:tblW w:w="9445" w:type="dxa"/>
        <w:jc w:val="left"/>
        <w:tblInd w:w="-45" w:type="dxa"/>
        <w:tblLayout w:type="fixed"/>
        <w:tblCellMar>
          <w:top w:w="15" w:type="dxa"/>
          <w:left w:w="15" w:type="dxa"/>
          <w:bottom w:w="15" w:type="dxa"/>
          <w:right w:w="15" w:type="dxa"/>
        </w:tblCellMar>
      </w:tblPr>
      <w:tblGrid>
        <w:gridCol w:w="599"/>
        <w:gridCol w:w="1773"/>
        <w:gridCol w:w="2389"/>
        <w:gridCol w:w="1671"/>
        <w:gridCol w:w="127"/>
        <w:gridCol w:w="1523"/>
        <w:gridCol w:w="1363"/>
      </w:tblGrid>
      <w:tr>
        <w:trPr>
          <w:trHeight w:val="23" w:hRule="atLeast"/>
        </w:trPr>
        <w:tc>
          <w:tcPr>
            <w:tcW w:w="59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77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38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71"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7"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52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6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коэффициента </w:t>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для повышения величины базовой единицы </w:t>
            </w:r>
          </w:p>
        </w:tc>
        <w:tc>
          <w:tcPr>
            <w:tcW w:w="468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чина базового коэффициента и повышающих коэффициентов для категорий работников </w:t>
            </w:r>
          </w:p>
        </w:tc>
      </w:tr>
      <w:tr>
        <w:trPr/>
        <w:tc>
          <w:tcPr>
            <w:tcW w:w="59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p>
        </w:tc>
        <w:tc>
          <w:tcPr>
            <w:tcW w:w="165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е </w:t>
            </w:r>
          </w:p>
        </w:tc>
      </w:tr>
      <w:tr>
        <w:trPr/>
        <w:tc>
          <w:tcPr>
            <w:tcW w:w="5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67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165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r>
      <w:tr>
        <w:trPr/>
        <w:tc>
          <w:tcPr>
            <w:tcW w:w="5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8846"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коэффициент </w:t>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уровня образования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профессиональное образование, подтверждаемое присвоением лицу, успешно прошедшему аттестацию, квалификации "Бакалавр"</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полное высшее образование; среднее профессиональное образование </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 1,20 до 1,30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 1,20 до 1,30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 1,20 до 1,30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ое профессиональное образование </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е (полное) общее образование </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общее образование </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w:t>
              <w:br/>
              <w:t xml:space="preserve">единица </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w:t>
              <w:br/>
              <w:t xml:space="preserve">единица </w:t>
            </w:r>
          </w:p>
        </w:tc>
      </w:tr>
      <w:tr>
        <w:trPr/>
        <w:tc>
          <w:tcPr>
            <w:tcW w:w="5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8846"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ающие коэффициенты к базовому окладу </w:t>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тажа работы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работы более 20 лет </w:t>
            </w:r>
          </w:p>
        </w:tc>
        <w:tc>
          <w:tcPr>
            <w:tcW w:w="1798" w:type="dxa"/>
            <w:gridSpan w:val="2"/>
            <w:tcBorders>
              <w:top w:val="single" w:sz="6" w:space="0" w:color="000000"/>
              <w:lef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23" w:type="dxa"/>
            <w:tcBorders>
              <w:top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 до 0,50 </w:t>
            </w:r>
          </w:p>
        </w:tc>
        <w:tc>
          <w:tcPr>
            <w:tcW w:w="1363" w:type="dxa"/>
            <w:tcBorders>
              <w:top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 0 до 0,50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работы от 10 до20 лет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работы от 5 до 10 лет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работы от 2 до 5 лет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ж работы от 0 до 2 лет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1 </w:t>
            </w:r>
          </w:p>
        </w:tc>
        <w:tc>
          <w:tcPr>
            <w:tcW w:w="1798" w:type="dxa"/>
            <w:gridSpan w:val="2"/>
            <w:tcBorders>
              <w:top w:val="single" w:sz="6" w:space="0" w:color="000000"/>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op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 до 0,80 </w:t>
            </w:r>
          </w:p>
        </w:tc>
        <w:tc>
          <w:tcPr>
            <w:tcW w:w="1363" w:type="dxa"/>
            <w:tcBorders>
              <w:top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и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2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3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4 </w:t>
            </w:r>
          </w:p>
        </w:tc>
        <w:tc>
          <w:tcPr>
            <w:tcW w:w="1798" w:type="dxa"/>
            <w:gridSpan w:val="2"/>
            <w:tcBorders>
              <w:lef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5 </w:t>
            </w:r>
          </w:p>
        </w:tc>
        <w:tc>
          <w:tcPr>
            <w:tcW w:w="1798" w:type="dxa"/>
            <w:gridSpan w:val="2"/>
            <w:tcBorders>
              <w:left w:val="single" w:sz="6" w:space="0" w:color="000000"/>
              <w:bottom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bottom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квалификации </w:t>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ая категория:</w:t>
              <w:br/>
              <w:t xml:space="preserve">ведущий мастер сцены </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от 0,30 до 0,35 </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концертмейстер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30 до 0,35 </w:t>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ая категория </w:t>
            </w:r>
          </w:p>
        </w:tc>
        <w:tc>
          <w:tcPr>
            <w:tcW w:w="1798" w:type="dxa"/>
            <w:gridSpan w:val="2"/>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25 до 0,35 </w:t>
            </w:r>
          </w:p>
        </w:tc>
        <w:tc>
          <w:tcPr>
            <w:tcW w:w="1523" w:type="dxa"/>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25 до 0,35 </w:t>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ая категория </w:t>
            </w:r>
          </w:p>
        </w:tc>
        <w:tc>
          <w:tcPr>
            <w:tcW w:w="1798" w:type="dxa"/>
            <w:gridSpan w:val="2"/>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20 до 0,30 </w:t>
            </w:r>
          </w:p>
        </w:tc>
        <w:tc>
          <w:tcPr>
            <w:tcW w:w="1523" w:type="dxa"/>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20 до 0,30 </w:t>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категория </w:t>
            </w:r>
          </w:p>
        </w:tc>
        <w:tc>
          <w:tcPr>
            <w:tcW w:w="1798" w:type="dxa"/>
            <w:gridSpan w:val="2"/>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20 </w:t>
            </w:r>
          </w:p>
        </w:tc>
        <w:tc>
          <w:tcPr>
            <w:tcW w:w="1523" w:type="dxa"/>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20 </w:t>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ая категория </w:t>
            </w:r>
          </w:p>
        </w:tc>
        <w:tc>
          <w:tcPr>
            <w:tcW w:w="1798" w:type="dxa"/>
            <w:gridSpan w:val="2"/>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05 до 0,15 </w:t>
            </w:r>
          </w:p>
        </w:tc>
        <w:tc>
          <w:tcPr>
            <w:tcW w:w="1523" w:type="dxa"/>
            <w:tcBorders>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05 до 0,15 </w:t>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ая степень: доктор наук </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0,40 </w:t>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0,40 </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дидат наук </w:t>
            </w:r>
          </w:p>
        </w:tc>
        <w:tc>
          <w:tcPr>
            <w:tcW w:w="1798" w:type="dxa"/>
            <w:gridSpan w:val="2"/>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 </w:t>
            </w:r>
          </w:p>
        </w:tc>
        <w:tc>
          <w:tcPr>
            <w:tcW w:w="1523"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 </w:t>
            </w:r>
          </w:p>
        </w:tc>
        <w:tc>
          <w:tcPr>
            <w:tcW w:w="1363"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тные звания Российской Федерации, СССР </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40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40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40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тные спортивные звания Российской Федерации, СССР </w:t>
            </w:r>
          </w:p>
        </w:tc>
        <w:tc>
          <w:tcPr>
            <w:tcW w:w="179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c>
          <w:tcPr>
            <w:tcW w:w="15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c>
          <w:tcPr>
            <w:tcW w:w="13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ые знаки отличия в труде*</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15 </w:t>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1 </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 до 1,00 </w:t>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штаба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2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3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4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5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c>
          <w:tcPr>
            <w:tcW w:w="177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1 - руководители </w:t>
            </w:r>
          </w:p>
        </w:tc>
        <w:tc>
          <w:tcPr>
            <w:tcW w:w="1798" w:type="dxa"/>
            <w:gridSpan w:val="2"/>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10 до 0,80 </w:t>
            </w:r>
          </w:p>
        </w:tc>
        <w:tc>
          <w:tcPr>
            <w:tcW w:w="152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63"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9"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ня управления </w:t>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2 - заместители руководителей </w:t>
            </w:r>
          </w:p>
        </w:tc>
        <w:tc>
          <w:tcPr>
            <w:tcW w:w="1798" w:type="dxa"/>
            <w:gridSpan w:val="2"/>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3 - руководители структурных подразделений </w:t>
            </w:r>
          </w:p>
        </w:tc>
        <w:tc>
          <w:tcPr>
            <w:tcW w:w="1798" w:type="dxa"/>
            <w:gridSpan w:val="2"/>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rPr>
        <w:t>Российская Федерация. Президент. Федеральная программа «Реформирование и развитие системы государственной службы Российской Федерации (2009-2013 годы)»: Указ Президента Российской Федерации, 10 марта 2010 // Рос. газ. - 2009. - 13 марта</w:t>
      </w:r>
      <w:r>
        <w:rPr/>
        <w:t>.</w:t>
      </w:r>
    </w:p>
  </w:footnote>
  <w:footnote w:id="3">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07.2004 N 79-ФЗ (ред. от 21.11.2011, с изм. от 15.11.2012) "О государственной гражданской службе Российской Федерации</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Е.А. Трудовые правоотношения государственных гражданских и муниципальных служащих в России.- М: Статут, 2008.-С.46</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укина Т.В. Кадровая политика в системе государственной гражданской службы субъектов Российской Федерации: концептуальные подходы и административно-правовое регулирование: Автореф. дис. ... д-ра юрид. наук. Воронеж, 2011.-136 с.</w:t>
      </w:r>
    </w:p>
  </w:footnote>
  <w:footnote w:id="6">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ошев И.В., Юрьев В.М. Менеджмент организационной культуры.- М: МОДЭК, 2010.- С.312</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льдович Б.З. Менеджмент.- М: Экзамен, 2007.- С.53</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равлев, П.В., Карташов, С.А., Маусов, Н.К., Одегов, Ю.Г. Технология управления персоналом. Настольная книга менеджера. - М.: Экзамен, 2010. – С.27</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оваленко В.А., Коноваленко М.Ю. Управление персоналом. Креативный менеджмент. В помощь руководителю.- М: Дашков и Ко, 2008. – С.61</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роненко О.Н. Высвобождение работников в системе управления персоналом современной организации: Автореф. дис. ... д-ра экон. наук. МГУ, 2007.-25 с.</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роненко О.Н. Высвобождение работников в системе управления персоналом современной организации: Автореф. дис. ... д-ра экон. наук. МГУ, 2007.-25 с.</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имитриева З. Школа менеджмента. Книга практикующего руководителя и бизнес-тренера.- М: Речь, 2008.- С.64.</w:t>
      </w:r>
    </w:p>
  </w:footnote>
  <w:footnote w:id="13">
    <w:p>
      <w:pPr>
        <w:pStyle w:val="Normal"/>
        <w:widowControl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Егоршин А.П. Управление персоналом: Учебник для вузов. 3-е изд. -Н. Новгород: Нимб, 2006, С-67. </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15">
    <w:p>
      <w:pPr>
        <w:pStyle w:val="Footnote"/>
        <w:spacing w:before="0" w:after="200"/>
        <w:jc w:val="both"/>
        <w:rPr/>
      </w:pPr>
      <w:r>
        <w:rPr>
          <w:rStyle w:val="FootnoteCharacters"/>
        </w:rPr>
        <w:footnoteRef/>
      </w:r>
      <w:r>
        <w:rPr>
          <w:rFonts w:cs="Times New Roman" w:ascii="Times New Roman" w:hAnsi="Times New Roman"/>
        </w:rPr>
        <w:t>Литвинцева  Е.А. Анализ зарубежного опыта правового регулирования государственной гражданской службы. (Аналитические обзоры Института научных исследований и информации Российской академии государственной службы при Президенте Российской</w:t>
      </w:r>
      <w:r>
        <w:rPr>
          <w:rFonts w:cs="Times New Roman" w:ascii="Times New Roman" w:hAnsi="Times New Roman"/>
          <w:sz w:val="24"/>
          <w:szCs w:val="24"/>
        </w:rPr>
        <w:t xml:space="preserve"> </w:t>
      </w:r>
      <w:r>
        <w:rPr>
          <w:rFonts w:cs="Times New Roman" w:ascii="Times New Roman" w:hAnsi="Times New Roman"/>
        </w:rPr>
        <w:t>Федерации: Периодическое издание (открытая серия.) № 2/2008.) –М.: Изд-во РАГС, 2008. – С.26</w:t>
      </w:r>
    </w:p>
  </w:footnote>
  <w:footnote w:id="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Правовое обеспечение государственной службы в зарубежных странах: Уч. пособие: В трех частях.М., 2009. Часть III. Канада, Япония. С. 72-118.</w:t>
      </w:r>
    </w:p>
    <w:p>
      <w:pPr>
        <w:pStyle w:val="Footnote"/>
        <w:spacing w:before="0" w:after="200"/>
        <w:rPr>
          <w:rFonts w:ascii="Times New Roman" w:hAnsi="Times New Roman" w:cs="Times New Roman"/>
        </w:rPr>
      </w:pPr>
      <w:r>
        <w:rPr>
          <w:rFonts w:cs="Times New Roman" w:ascii="Times New Roman" w:hAnsi="Times New Roman"/>
        </w:rPr>
      </w:r>
    </w:p>
  </w:footnote>
  <w:footnote w:id="1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твинцева  Е.А. Анализ зарубежного опыта правового регулирования государственной гражданской службы. (Аналитические обзоры Института научных исследований и информации Российской академии государственной службы при Президенте Российской Федерации: Периодическое издание (открытая серия.) № 2/2008.) –М.: Изд-во РАГС, 2008. – С.27</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твинцева  Е.А. Анализ зарубежного опыта правового регулирования государственной гражданской службы. (Аналитические обзоры Института научных исследований и информации Российской академии государственной службы при Президенте Российской Федерации: Периодическое издание (открытая серия.) № 2/2008.) –М.: Изд-во РАГС, 2008. – С.27</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М., 2010 Вып. 15. Правовые аспекты. Зарубежный опыт.С. 95-126.</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и государственные служащие во Франции. С</w:t>
      </w:r>
      <w:r>
        <w:rPr>
          <w:rFonts w:cs="Times New Roman" w:ascii="Times New Roman" w:hAnsi="Times New Roman"/>
          <w:lang w:val="en-US"/>
        </w:rPr>
        <w:t>. 64-68.</w:t>
      </w:r>
    </w:p>
  </w:footnote>
  <w:footnote w:id="21">
    <w:p>
      <w:pPr>
        <w:pStyle w:val="Footnote"/>
        <w:spacing w:lineRule="auto" w:line="24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ichtige Begriffe des oeffentlichen Dienstrechs in Stichworten. </w:t>
      </w:r>
      <w:r>
        <w:rPr>
          <w:rFonts w:cs="Times New Roman" w:ascii="Times New Roman" w:hAnsi="Times New Roman"/>
        </w:rPr>
        <w:t>Bonn, 2012.</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oeffentliche</w:t>
      </w:r>
      <w:r>
        <w:rPr>
          <w:rFonts w:cs="Times New Roman" w:ascii="Times New Roman" w:hAnsi="Times New Roman"/>
        </w:rPr>
        <w:t xml:space="preserve"> </w:t>
      </w:r>
      <w:r>
        <w:rPr>
          <w:rFonts w:cs="Times New Roman" w:ascii="Times New Roman" w:hAnsi="Times New Roman"/>
          <w:lang w:val="en-US"/>
        </w:rPr>
        <w:t>Dienst</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Deuschland</w:t>
      </w:r>
      <w:r>
        <w:rPr>
          <w:rFonts w:cs="Times New Roman" w:ascii="Times New Roman" w:hAnsi="Times New Roman"/>
        </w:rPr>
        <w:t>. Bonn, 2009. S. 28-29.</w:t>
      </w:r>
    </w:p>
  </w:footnote>
  <w:footnote w:id="2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твинцева  Е.А. Анализ зарубежного опыта правового регулирования государственной гражданской службы. (Аналитические обзоры Института научных исследований и информации Российской академии государственной службы при Президенте Российской Федерации: Периодическое издание (открытая серия.) № 2/2008.) –М.: Изд-во РАГС, 2008. – С.24</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исимов В.М. Кадровая политика как эффективный ресурс развития Российской Федерации: проблемы институционализации и правовой идентификации.//Государственная власть, Российская академия государственной службы при Президенте РФ.</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25">
    <w:p>
      <w:pPr>
        <w:pStyle w:val="Normal"/>
        <w:spacing w:lineRule="auto" w:line="36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емлинг С., Ауэрбах С. Практикум по управлению стрессом. - СПб.: Питер, 2007. – С.186.</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708"/>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24:00Z</dcterms:created>
  <dc:creator>Пользователь</dc:creator>
  <dc:description/>
  <cp:keywords/>
  <dc:language>en-US</dc:language>
  <cp:lastModifiedBy>Пользователь</cp:lastModifiedBy>
  <dcterms:modified xsi:type="dcterms:W3CDTF">2013-10-24T20:30:00Z</dcterms:modified>
  <cp:revision>15</cp:revision>
  <dc:subject/>
  <dc:title/>
</cp:coreProperties>
</file>